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"/>
        <w:gridCol w:w="7806"/>
        <w:gridCol w:w="1584"/>
      </w:tblGrid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зование русского централизованного государства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</w:tabs>
              <w:bidi w:val="0"/>
              <w:ind w:left="586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6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Отечественная война 1812 года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7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оссия в конце XIX- начале XX века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8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усь в IX -ХПвеках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9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Феодальная раздробленность Руси XI 1-Х 1И века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рьба народов нашей страны.с иноземными завоевателями XIII века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59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1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оссия при Петре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2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Крестьянская война в начале ХШвека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4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усское государство в XVI-XVI1 веках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оссия в XVII веке. Воссоединение Украины с Россией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</w:tabs>
              <w:bidi w:val="0"/>
              <w:ind w:left="59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5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оссийская империя в XVIII веке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6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оссия с конца XVII до 60-х гг XVIII века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7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оссийская империя во второй половине XVIII века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8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spacing w:lineRule="exact" w:line="346"/>
              <w:ind w:left="0" w:right="178" w:firstLine="14"/>
              <w:rPr/>
            </w:pPr>
            <w:r>
              <w:rPr>
                <w:rStyle w:val="FontStyle12"/>
                <w:sz w:val="22"/>
                <w:szCs w:val="22"/>
              </w:rPr>
              <w:t>Первобытнообщинный строй на территории нашей страны. Древнейшие государства Закавказья и Средней Азии и Северного Причерноморья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9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Россия в составе СССР (20-30 гг)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0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Сссрв 1946- 1990 гг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1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Нашествие наполеоновской армии на Россию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2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Отечественная война 1941-1945 гг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3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Становление советской России 1917- 1922 гг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4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Первая мировая война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9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20"/>
              </w:tabs>
              <w:bidi w:val="0"/>
              <w:ind w:left="2746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/>
              <w:tabs>
                <w:tab w:val="clear" w:pos="720"/>
              </w:tabs>
              <w:bidi w:val="0"/>
              <w:ind w:left="2746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/>
              <w:tabs>
                <w:tab w:val="clear" w:pos="720"/>
              </w:tabs>
              <w:bidi w:val="0"/>
              <w:ind w:left="2746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/>
              <w:tabs>
                <w:tab w:val="clear" w:pos="720"/>
              </w:tabs>
              <w:bidi w:val="0"/>
              <w:ind w:left="2746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/>
              <w:tabs>
                <w:tab w:val="clear" w:pos="720"/>
              </w:tabs>
              <w:bidi w:val="0"/>
              <w:ind w:left="2746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31"/>
              <w:widowControl/>
              <w:tabs>
                <w:tab w:val="clear" w:pos="720"/>
              </w:tabs>
              <w:bidi w:val="0"/>
              <w:ind w:left="2746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 Карты по всемирной истории 18-19 веков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20"/>
              </w:tabs>
              <w:bidi w:val="0"/>
              <w:spacing w:lineRule="exact" w:line="490"/>
              <w:ind w:left="0" w:right="221" w:firstLine="5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Франция в период буржуазной революции 1789-1894г. Европа в период. Европа с 17974- 1799 год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 половина 17 до 18 века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па 50-60 г 19 ве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spacing w:lineRule="exact" w:line="312"/>
              <w:ind w:left="14" w:right="1315" w:hanging="14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 8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па 1876-1914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ражданская война в США 1861-18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ражданская война в СШ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па 14-15 ве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па в начале нового времен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овая история 1815-1849'г (Европа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па (1875-83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па в 15в - первой половине 16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зование Латино - Американского государств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йна за независимость и образование США (1875-83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йна за независимость и образование СШ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итическая карта мир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-11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7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ерриториально - политический раздел мира с (1876-1914) 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-11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26" w:right="900" w:gutter="0" w:header="0" w:top="763" w:footer="0" w:bottom="139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9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4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664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13:00Z</dcterms:created>
  <dc:creator/>
  <dc:description/>
  <dc:language>en-US</dc:language>
  <cp:lastModifiedBy/>
  <dcterms:modified xsi:type="dcterms:W3CDTF">2015-01-19T2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NA7 X86</vt:lpwstr>
  </property>
</Properties>
</file>