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40"/>
        </w:rPr>
        <w:t xml:space="preserve">Муниципальное бюджетное общеобразовательное учреждение </w:t>
      </w:r>
    </w:p>
    <w:p>
      <w:pPr>
        <w:pStyle w:val="Heading1"/>
        <w:rPr/>
      </w:pPr>
      <w:r>
        <w:rPr>
          <w:b/>
          <w:sz w:val="40"/>
        </w:rPr>
        <w:t xml:space="preserve">«Карапсельская средняя общеобразовательная </w:t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школа № 13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порт кабинета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  <w:szCs w:val="96"/>
        </w:rPr>
        <w:t>русского языка</w:t>
      </w:r>
      <w:r>
        <w:rPr>
          <w:b/>
          <w:sz w:val="96"/>
        </w:rPr>
        <w:t xml:space="preserve"> и литературы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  <w:t>Ответственный за кабинет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Борисова И.Н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.Карапсель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ланский район</w:t>
      </w:r>
    </w:p>
    <w:p>
      <w:pPr>
        <w:pStyle w:val="Normal"/>
        <w:jc w:val="center"/>
        <w:rPr/>
      </w:pPr>
      <w:r>
        <w:rPr>
          <w:sz w:val="40"/>
        </w:rPr>
        <w:t>2016г.</w:t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СВЕДЕНИЯ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Ф.И.О. учителя, ответственного за кабинет: Борисова Инна Николаевна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Ответственный класс:  -  9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 xml:space="preserve">Этаж 2 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Площадь кабинета   46 кв.м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Освещение: энергосберегающие лампы,  естественное   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Отопление: централизованное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Для каких классов оборудован кабинет: 5 – 11 классы        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Количество учителей, работающих в кабинете: 1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АВИЛА ПОЛЬЗОВАНИЯ КАБИНЕТОМ РУССКОГО ЯЗЫКА И ЛИТЕРАТУРЫ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Кабинет должен быть открыт за 15 минут до начала занятий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Учащиеся находятся в кабинете без верхней одежды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Учащиеся должны находиться в кабинете только в присутствии преподавателя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Кабинет должен проветриваться каждую перемену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Учитель должен организовывать уборку кабинета по окончании занятий в нём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Учащиеся должны соблюдать правила безопасности в кабинете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36"/>
          <w:szCs w:val="28"/>
        </w:rPr>
      </w:pPr>
      <w:r>
        <w:rPr>
          <w:sz w:val="36"/>
          <w:szCs w:val="28"/>
          <w:u w:val="single"/>
        </w:rPr>
        <w:t>График работы кабинета русского языка и литературы в 2016/2017 уч. году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Уроки: ежедневно (понедельник-пятница) с 8.00 до 14.30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 xml:space="preserve">Консультации, коррекционная работа: понедельник (9 класс) –15.30 – 17.00   </w:t>
      </w:r>
    </w:p>
    <w:p>
      <w:pPr>
        <w:pStyle w:val="Normal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торник (9 класс) - 15.30 – 17.00   </w:t>
      </w:r>
    </w:p>
    <w:p>
      <w:pPr>
        <w:pStyle w:val="Normal"/>
        <w:jc w:val="center"/>
        <w:rPr>
          <w:sz w:val="40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реда (11 класс) - 15.00 – 17.00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кабин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szCs w:val="44"/>
          <w:lang w:val="en-US" w:eastAsia="en-US"/>
        </w:rPr>
      </w:pPr>
      <w:r>
        <w:rPr>
          <w:b/>
          <w:caps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86360</wp:posOffset>
                </wp:positionV>
                <wp:extent cx="615378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6.8pt;width:48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86360</wp:posOffset>
                </wp:positionV>
                <wp:extent cx="1270" cy="5365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7">
                <wp:simplePos x="0" y="0"/>
                <wp:positionH relativeFrom="column">
                  <wp:posOffset>6149340</wp:posOffset>
                </wp:positionH>
                <wp:positionV relativeFrom="paragraph">
                  <wp:posOffset>86360</wp:posOffset>
                </wp:positionV>
                <wp:extent cx="17145" cy="6503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</wp:posOffset>
                </wp:positionH>
                <wp:positionV relativeFrom="paragraph">
                  <wp:posOffset>86360</wp:posOffset>
                </wp:positionV>
                <wp:extent cx="5727700" cy="434975"/>
                <wp:effectExtent l="88265" t="12700" r="12700" b="882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434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аф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.95pt;margin-top:6.8pt;width:450.95pt;height:34.2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аф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</wp:posOffset>
                </wp:positionV>
                <wp:extent cx="1038225" cy="417195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240" cy="41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666666" stroked="t" o:allowincell="f" style="position:absolute;margin-left:428.35pt;margin-top:1.05pt;width:81.7pt;height: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53975</wp:posOffset>
                </wp:positionV>
                <wp:extent cx="548640" cy="126619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48640" cy="126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роенный шка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4.25pt;width:43.15pt;height:99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троенный шка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5940</wp:posOffset>
                </wp:positionH>
                <wp:positionV relativeFrom="paragraph">
                  <wp:posOffset>44450</wp:posOffset>
                </wp:positionV>
                <wp:extent cx="1151890" cy="584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3.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915</wp:posOffset>
                </wp:positionH>
                <wp:positionV relativeFrom="paragraph">
                  <wp:posOffset>44450</wp:posOffset>
                </wp:positionV>
                <wp:extent cx="1151890" cy="584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3.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235</wp:posOffset>
                </wp:positionH>
                <wp:positionV relativeFrom="paragraph">
                  <wp:posOffset>44450</wp:posOffset>
                </wp:positionV>
                <wp:extent cx="1151890" cy="584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3.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31875</wp:posOffset>
                </wp:positionH>
                <wp:positionV relativeFrom="paragraph">
                  <wp:posOffset>-835025</wp:posOffset>
                </wp:positionV>
                <wp:extent cx="2494915" cy="4032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94800" cy="40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треты, стен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.3pt;margin-top:-65.8pt;width:196.4pt;height:31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ртреты, стен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26820</wp:posOffset>
                </wp:positionH>
                <wp:positionV relativeFrom="paragraph">
                  <wp:posOffset>-659130</wp:posOffset>
                </wp:positionV>
                <wp:extent cx="2089785" cy="3498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98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А Б И Н Е 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6.65pt;margin-top:-51.95pt;width:164.5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А Б И Н Е 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44145</wp:posOffset>
                </wp:positionV>
                <wp:extent cx="1151890" cy="584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11.3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1915</wp:posOffset>
                </wp:positionH>
                <wp:positionV relativeFrom="paragraph">
                  <wp:posOffset>88265</wp:posOffset>
                </wp:positionV>
                <wp:extent cx="1151890" cy="584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6.9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5940</wp:posOffset>
                </wp:positionH>
                <wp:positionV relativeFrom="paragraph">
                  <wp:posOffset>88265</wp:posOffset>
                </wp:positionV>
                <wp:extent cx="1151890" cy="584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6.9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2265</wp:posOffset>
                </wp:positionH>
                <wp:positionV relativeFrom="paragraph">
                  <wp:posOffset>-230505</wp:posOffset>
                </wp:positionV>
                <wp:extent cx="1038225" cy="417195"/>
                <wp:effectExtent l="6350" t="6350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240" cy="41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27pt;margin-top:-18.2pt;width:81.7pt;height: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315595</wp:posOffset>
                </wp:positionV>
                <wp:extent cx="1151890" cy="584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24.8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1915</wp:posOffset>
                </wp:positionH>
                <wp:positionV relativeFrom="paragraph">
                  <wp:posOffset>273685</wp:posOffset>
                </wp:positionV>
                <wp:extent cx="1151890" cy="584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21.5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5940</wp:posOffset>
                </wp:positionH>
                <wp:positionV relativeFrom="paragraph">
                  <wp:posOffset>259715</wp:posOffset>
                </wp:positionV>
                <wp:extent cx="1151890" cy="584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20.4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tabs>
          <w:tab w:val="clear" w:pos="720"/>
          <w:tab w:val="left" w:pos="4058" w:leader="none"/>
          <w:tab w:val="center" w:pos="4819" w:leader="none"/>
        </w:tabs>
        <w:spacing w:lineRule="auto" w:line="360"/>
        <w:ind w:left="272" w:hanging="0"/>
        <w:rPr>
          <w:b/>
          <w:b/>
          <w:caps/>
          <w:sz w:val="32"/>
        </w:rPr>
      </w:pPr>
      <w:r>
        <w:rPr>
          <w:b/>
          <w:caps/>
          <w:sz w:val="32"/>
        </w:rPr>
        <w:tab/>
        <w:tab/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0730</wp:posOffset>
                </wp:positionH>
                <wp:positionV relativeFrom="paragraph">
                  <wp:posOffset>243840</wp:posOffset>
                </wp:positionV>
                <wp:extent cx="308610" cy="810895"/>
                <wp:effectExtent l="5080" t="641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8520" cy="81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т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9pt;margin-top:19.2pt;width:24.25pt;height:63.8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т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395</wp:posOffset>
                </wp:positionH>
                <wp:positionV relativeFrom="paragraph">
                  <wp:posOffset>151765</wp:posOffset>
                </wp:positionV>
                <wp:extent cx="1151890" cy="584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11.95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1915</wp:posOffset>
                </wp:positionH>
                <wp:positionV relativeFrom="paragraph">
                  <wp:posOffset>95885</wp:posOffset>
                </wp:positionV>
                <wp:extent cx="1151890" cy="584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7.5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5940</wp:posOffset>
                </wp:positionH>
                <wp:positionV relativeFrom="paragraph">
                  <wp:posOffset>55880</wp:posOffset>
                </wp:positionV>
                <wp:extent cx="1151890" cy="584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4.4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49595</wp:posOffset>
                </wp:positionH>
                <wp:positionV relativeFrom="paragraph">
                  <wp:posOffset>271145</wp:posOffset>
                </wp:positionV>
                <wp:extent cx="542925" cy="417195"/>
                <wp:effectExtent l="6350" t="6350" r="1905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2880" cy="41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44.85pt;margin-top:21.35pt;width:42.7pt;height: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5940</wp:posOffset>
                </wp:positionH>
                <wp:positionV relativeFrom="paragraph">
                  <wp:posOffset>-6350</wp:posOffset>
                </wp:positionV>
                <wp:extent cx="1151890" cy="584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ОЛ УЧ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-0.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ОЛ УЧ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145</wp:posOffset>
                </wp:positionH>
                <wp:positionV relativeFrom="paragraph">
                  <wp:posOffset>194945</wp:posOffset>
                </wp:positionV>
                <wp:extent cx="285115" cy="50355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5480" cy="50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5pt;margin-top:15.35pt;width:22.45pt;height:39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50165</wp:posOffset>
                </wp:positionV>
                <wp:extent cx="1270" cy="56261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5pt;margin-top:3.95pt;width:0.1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5045</wp:posOffset>
                </wp:positionH>
                <wp:positionV relativeFrom="paragraph">
                  <wp:posOffset>313690</wp:posOffset>
                </wp:positionV>
                <wp:extent cx="1122045" cy="3270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25.75pt;mso-wrap-distance-left:9.05pt;mso-wrap-distance-right:9.05pt;mso-wrap-distance-top:0pt;mso-wrap-distance-bottom:0pt;margin-top:24.7pt;mso-position-vertical-relative:text;margin-left:3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115</wp:posOffset>
                </wp:positionH>
                <wp:positionV relativeFrom="paragraph">
                  <wp:posOffset>294640</wp:posOffset>
                </wp:positionV>
                <wp:extent cx="2936875" cy="3270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5.75pt;mso-wrap-distance-left:9.05pt;mso-wrap-distance-right:9.05pt;mso-wrap-distance-top:0pt;mso-wrap-distance-bottom:0pt;margin-top:23.2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780</wp:posOffset>
                </wp:positionH>
                <wp:positionV relativeFrom="paragraph">
                  <wp:posOffset>294640</wp:posOffset>
                </wp:positionV>
                <wp:extent cx="1278255" cy="3270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ол, сте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25.75pt;mso-wrap-distance-left:9.05pt;mso-wrap-distance-right:9.05pt;mso-wrap-distance-top:0pt;mso-wrap-distance-bottom:0pt;margin-top:23.2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ол, сте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61620</wp:posOffset>
                </wp:positionV>
                <wp:extent cx="6134100" cy="1968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34400" cy="19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5pt;margin-top:20.6pt;width:482.95pt;height:1.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290"/>
        <w:gridCol w:w="2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учительск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доска одностворчата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ы (министенды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в горшка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ркерна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</w:rPr>
        <w:t>Технические средства обучения</w:t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89"/>
        <w:gridCol w:w="3216"/>
        <w:gridCol w:w="252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номер/мар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center"/>
              <w:rPr>
                <w:sz w:val="24"/>
              </w:rPr>
            </w:pPr>
            <w:r>
              <w:rPr>
                <w:sz w:val="24"/>
              </w:rPr>
              <w:t>Мультимедийный проекто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1" w:hanging="981"/>
              <w:jc w:val="center"/>
              <w:rPr>
                <w:sz w:val="24"/>
              </w:rPr>
            </w:pPr>
            <w:r>
              <w:rPr>
                <w:sz w:val="24"/>
              </w:rPr>
              <w:t>1010410099</w:t>
            </w:r>
          </w:p>
          <w:p>
            <w:pPr>
              <w:pStyle w:val="Normal"/>
              <w:ind w:left="981" w:hanging="981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Acer</w:t>
            </w:r>
            <w:r>
              <w:rPr>
                <w:sz w:val="24"/>
              </w:rPr>
              <w:t>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center"/>
              <w:rPr>
                <w:sz w:val="24"/>
              </w:rPr>
            </w:pPr>
            <w:r>
              <w:rPr>
                <w:sz w:val="24"/>
              </w:rPr>
              <w:t>Ноутбу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1" w:hanging="981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hp</w:t>
            </w:r>
            <w:r>
              <w:rPr>
                <w:sz w:val="24"/>
              </w:rPr>
              <w:t>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1" w:hanging="981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Samsung</w:t>
            </w:r>
            <w:r>
              <w:rPr>
                <w:sz w:val="24"/>
              </w:rPr>
              <w:t>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он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1" w:hanging="981"/>
              <w:jc w:val="center"/>
              <w:rPr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lang w:val="en-US"/>
              </w:rPr>
              <w:t>Mikrolab</w:t>
            </w:r>
            <w:r>
              <w:rPr>
                <w:sz w:val="24"/>
              </w:rPr>
              <w:t>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819" w:leader="none"/>
          <w:tab w:val="left" w:pos="6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е оборудова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2"/>
        <w:gridCol w:w="1894"/>
        <w:gridCol w:w="5902"/>
        <w:gridCol w:w="1330"/>
      </w:tblGrid>
      <w:tr>
        <w:trPr>
          <w:trHeight w:val="63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5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6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тные пособия</w:t>
            </w:r>
          </w:p>
        </w:tc>
      </w:tr>
      <w:tr>
        <w:trPr>
          <w:trHeight w:val="902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письма по предмет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УП по русскому языку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 по литератур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материалы для подготовки учащихся к ГИА и ЕГЭ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по русскому язык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66" w:hanging="2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и картин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6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и, методические пособия, справочники</w:t>
            </w:r>
          </w:p>
        </w:tc>
      </w:tr>
      <w:tr>
        <w:trPr>
          <w:trHeight w:val="406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и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Я. Коровина. Литература 5 класс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Я. Коровина. Литература 6 класс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Я. Коровина. Литература 7 класс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Я. Коровина. Литература 8 класс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Я. Коровина. Литература 9 класс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байцева В.В., Чеснокова Л.Д. Русский язык. Теория. 5-9 классы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С.Н., Купалова А.Ю., Лидман-Орлова Г.К. Русский язык. Практика. 5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С.Н., Купалова А.Ю., Лидман-Орлова Г.К. Русский язык. Практика. 6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С.Н., Купалова А.Ю., Лидман-Орлова Г.К. Русский язык. Практика. 7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С.Н., Купалова А.Ю., Лидман-Орлова Г.К. Русский язык. Практика. 8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С.Н., Купалова А.Ю., Лидман-Орлова Г.К. Русский язык. Практика. 9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ая речь: Развитие речи.5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ая речь: Развитие речи.6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ая речь: Развитие речи.7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ая речь: Развитие речи.8 клас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266" w:hanging="266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ая речь: Развитие речи.9 класс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ая, справочная литера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олковый словарь Ожегова (2шт)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урочные разработки по русскому языку – 5 клас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урочные разработки по литературе – 5 клас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сская литература в таблицах и схемах (9-11 классы)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ики по русскому языку (5-9 классы) под редакцией Разумовской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ьный словообразовательный словарь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оварь иностранных сл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очные пособия по русскому языку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 для дополнительного чтения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удожественные произведения 19-20веков</w:t>
            </w:r>
          </w:p>
          <w:p>
            <w:pPr>
              <w:pStyle w:val="Normal"/>
              <w:spacing w:lineRule="auto" w:line="276"/>
              <w:ind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тическая литература (статьи, очерки) по произведениям 19-20 веков.</w:t>
            </w:r>
          </w:p>
          <w:p>
            <w:pPr>
              <w:pStyle w:val="Normal"/>
              <w:spacing w:lineRule="auto" w:line="276"/>
              <w:ind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4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работы</w:t>
            </w:r>
          </w:p>
        </w:tc>
        <w:tc>
          <w:tcPr>
            <w:tcW w:w="59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Реферативные работы учащихся (М.Е.Салтыков-Щедрин, А.С.Пушкин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- Исследовательская работа по псевдонимам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сители электронной информации.</w:t>
            </w:r>
          </w:p>
        </w:tc>
      </w:tr>
      <w:tr>
        <w:trPr>
          <w:trHeight w:val="2217" w:hRule="atLeast"/>
        </w:trPr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электронный ноститель (флеш-карта)</w:t>
            </w:r>
          </w:p>
        </w:tc>
        <w:tc>
          <w:tcPr>
            <w:tcW w:w="5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Фильмы, мультфильмы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ачье сердце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ломов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ступление и наказание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му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 и Маргарит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цы и дет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йна и мир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ой нашего времени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бровский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е от ум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оз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один мужик двух генералов прокормил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плый хлеб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есковый мед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вш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кита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рная куриц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</w:rPr>
              <w:t>- Инструментальная музык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- Тематические презентации по русскому языку и литературе (5-11 классы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В АВАРИЙНЫХ СИТУАЦИЯХ</w:t>
      </w:r>
    </w:p>
    <w:p>
      <w:pPr>
        <w:pStyle w:val="Style13"/>
        <w:rPr>
          <w:b/>
          <w:b/>
          <w:caps/>
          <w:sz w:val="32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Учитель</w:t>
        <w:tab/>
        <w:t>должен:</w:t>
        <w:br/>
        <w:t xml:space="preserve">1. При возникновении пожара немедленно эвакуировать учащихся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 </w:t>
        <w:br/>
        <w:t>2. При прорыве системы отопления удалить учащихся из кабинета, перекрыть задвижки в тепловом узле здания и вызвать слесаря – сантехника.</w:t>
        <w:br/>
        <w:t>3. При получении травмы оказать первую помощь пострадавшему, сообщить об этом администрации гимназии, врачу, при необходимости отправить пострадавшего в ближайшее лечебное</w:t>
        <w:tab/>
        <w:t>учреждение.</w:t>
        <w:br/>
        <w:t>4. При обнаружении неисправности в работе электрических устройств, находящихся под напряжением, (повышенном их нагревании, появлении искрения и т.д.) немедленно отключить источник электропитания и сообщить администрации учреждения.</w:t>
        <w:br/>
        <w:t>5. При коротком замыкании в электрических устройствах и их загорании, немедленно отключить их от сети, сообщить о пожаре в ближайшую пожарную часть и приступить к тушению очага возгорания углекислотным (порошковым) огнетушителем или песком.</w:t>
        <w:br/>
        <w:t>Ученик должен:</w:t>
        <w:br/>
        <w:t xml:space="preserve">6. При плохом самочувствии сообщить об этом учителю. </w:t>
        <w:br/>
        <w:t>7. При возникновении нестандартной ситуации сохранять спокойствие и неукоснительно выполнять указание учителя.</w:t>
        <w:br/>
        <w:br/>
      </w:r>
    </w:p>
    <w:p>
      <w:pPr>
        <w:pStyle w:val="Heading3"/>
        <w:rPr>
          <w:b/>
          <w:b/>
        </w:rPr>
      </w:pPr>
      <w:r>
        <w:rPr>
          <w:b/>
        </w:rPr>
        <w:t xml:space="preserve">План развития кабинета </w:t>
      </w:r>
      <w:r>
        <w:rPr>
          <w:b/>
          <w:szCs w:val="32"/>
        </w:rPr>
        <w:t>русского языка и литературы</w:t>
      </w:r>
    </w:p>
    <w:p>
      <w:pPr>
        <w:pStyle w:val="Normal"/>
        <w:jc w:val="center"/>
        <w:rPr/>
      </w:pPr>
      <w:r>
        <w:rPr>
          <w:b/>
          <w:sz w:val="32"/>
        </w:rPr>
        <w:t>на 2016-2017 учебн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040"/>
        <w:gridCol w:w="1980"/>
      </w:tblGrid>
      <w:tr>
        <w:trPr>
          <w:trHeight w:val="686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обновление материала, для каких классов)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ируемое оформление,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 </w:t>
            </w:r>
            <w:r>
              <w:rPr/>
              <w:t>приобретение ТСО или учебно-методических материалов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272" w:hanging="0"/>
              <w:jc w:val="center"/>
              <w:rPr/>
            </w:pPr>
            <w:r>
              <w:rPr/>
              <w:t>Обновить архив видеофайлов и презентаций по русскому языку и литератур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981" w:hanging="0"/>
              <w:jc w:val="center"/>
              <w:rPr/>
            </w:pPr>
            <w:r>
              <w:rPr/>
              <w:t xml:space="preserve">Художественные фильмы, презентации по программному материалу 5-7 классов. (Использование Интернет-ресурсов)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 течение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272" w:hanging="0"/>
              <w:jc w:val="center"/>
              <w:rPr/>
            </w:pPr>
            <w:r>
              <w:rPr/>
              <w:t>Систематизировать наглядный материал по русскому языку и литературе</w:t>
            </w:r>
          </w:p>
        </w:tc>
        <w:tc>
          <w:tcPr>
            <w:tcW w:w="504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981" w:hanging="0"/>
              <w:jc w:val="center"/>
              <w:rPr/>
            </w:pPr>
            <w:r>
              <w:rPr/>
              <w:t>Систематизация таблиц, картин, книг по темам программного материала 5-11 классов</w:t>
            </w:r>
          </w:p>
        </w:tc>
        <w:tc>
          <w:tcPr>
            <w:tcW w:w="198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 течение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540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Style12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atLeast" w:line="300" w:before="0" w:after="15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bCs/>
          <w:color w:val="515151"/>
          <w:sz w:val="28"/>
          <w:szCs w:val="28"/>
        </w:rPr>
      </w:pPr>
      <w:r>
        <w:rPr>
          <w:b/>
          <w:bCs/>
          <w:color w:val="515151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План работы кабинета русского языка и литературы</w:t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на 2016 – 2017 учебный год</w:t>
      </w:r>
    </w:p>
    <w:p>
      <w:pPr>
        <w:pStyle w:val="Normal"/>
        <w:shd w:fill="FFFFFF" w:val="clear"/>
        <w:spacing w:lineRule="atLeast" w:line="300" w:before="0" w:after="150"/>
        <w:rPr/>
      </w:pPr>
      <w:r>
        <w:rPr/>
        <w:t> 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83"/>
        <w:gridCol w:w="1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№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Содержание работы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кабинета к новому учебному году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бновление каталога учебно-методической литературы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новление картотеки учебного оборудовани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нтябрь-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ие недели русского язы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новление дидактического материала в соответствии с учебной  программой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 русскому языку и литературе 5-11 классы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олнение медиатеки новыми электронными ресурсами для использования на уроках и при подготовке к ни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олнение дидактического материала по подготовке к олимпиадным заданиям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новление лингвистических стендов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олнение материала для внеклассной работы по предмету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color w:val="515151"/>
          <w:sz w:val="24"/>
          <w:szCs w:val="28"/>
        </w:rPr>
      </w:pPr>
      <w:r>
        <w:rPr>
          <w:color w:val="515151"/>
          <w:sz w:val="24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рафик работы кабинета на 2016-2017 учебный год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ро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недельник-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00-14.30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sz w:val="24"/>
                <w:szCs w:val="28"/>
              </w:rPr>
              <w:t>5-11 класс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сультац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неде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30-17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сультация. Коррек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тор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30-17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сультация. Коррек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.00-17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сультация. Коррекция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rPr>
          <w:color w:val="515151"/>
          <w:sz w:val="28"/>
          <w:szCs w:val="28"/>
        </w:rPr>
      </w:pPr>
      <w:r>
        <w:rPr>
          <w:color w:val="515151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b/>
          <w:sz w:val="28"/>
          <w:szCs w:val="28"/>
        </w:rPr>
        <w:t>Анализ работы кабинета русского языка и литературы за 2015-2016уч. Год</w:t>
      </w:r>
    </w:p>
    <w:p>
      <w:pPr>
        <w:pStyle w:val="Normal"/>
        <w:shd w:fill="FFFFFF" w:val="clear"/>
        <w:spacing w:lineRule="atLeast" w:line="300" w:before="0" w:after="150"/>
        <w:rPr>
          <w:b/>
          <w:b/>
          <w:color w:val="515151"/>
          <w:sz w:val="24"/>
          <w:szCs w:val="28"/>
        </w:rPr>
      </w:pPr>
      <w:r>
        <w:rPr>
          <w:b/>
          <w:color w:val="515151"/>
          <w:sz w:val="24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20"/>
        <w:gridCol w:w="15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№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Что сделано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Подготовлен кабинет к новому учебному год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Оформлены классные уголки (8 класс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Проведена неделя русского язы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Пополнена медиатека новыми электронными ресурсами для использования на уроках и при подготовке к ни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Обновлен дидактический материал в соответствии с учебной  программ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по русскому языку и литературе 5, 6 класс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8"/>
              </w:rPr>
              <w:t>Пополнен дидактический материал по подготовке к ЕГЭ (10, 11 классы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олнен материал для внеклассной работы по предмет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ы открытые мероприятия (Конкурсы чтецов, литературные викторины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color w:val="515151"/>
          <w:sz w:val="24"/>
          <w:szCs w:val="28"/>
        </w:rPr>
      </w:pPr>
      <w:r>
        <w:rPr>
          <w:color w:val="515151"/>
          <w:sz w:val="24"/>
          <w:szCs w:val="28"/>
        </w:rPr>
        <w:t> </w:t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color w:val="515151"/>
          <w:sz w:val="28"/>
          <w:szCs w:val="28"/>
        </w:rPr>
      </w:pPr>
      <w:r>
        <w:rPr>
          <w:b/>
          <w:color w:val="515151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6">
    <w:name w:val="WW8Num22z6"/>
    <w:qFormat/>
    <w:rPr>
      <w:b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sz w:val="3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Normal1">
    <w:name w:val="LO-Normal"/>
    <w:qFormat/>
    <w:pPr>
      <w:widowControl/>
      <w:bidi w:val="0"/>
      <w:ind w:left="295" w:hanging="272"/>
    </w:pPr>
    <w:rPr>
      <w:rFonts w:ascii="Journal" w:hAnsi="Journal" w:eastAsia="Times New Roman" w:cs="Journal"/>
      <w:color w:val="0000FF"/>
      <w:sz w:val="32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ind w:left="295" w:hanging="272"/>
      <w:jc w:val="center"/>
    </w:pPr>
    <w:rPr>
      <w:caps/>
      <w:sz w:val="32"/>
      <w:szCs w:val="24"/>
    </w:rPr>
  </w:style>
  <w:style w:type="paragraph" w:styleId="Style13">
    <w:name w:val="Обычный (веб)"/>
    <w:basedOn w:val="Normal"/>
    <w:qFormat/>
    <w:pPr>
      <w:spacing w:before="100" w:after="100"/>
      <w:ind w:left="295" w:hanging="27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295" w:hanging="272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295" w:hanging="272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18:00Z</dcterms:created>
  <dc:creator>Nataliy</dc:creator>
  <dc:description/>
  <cp:keywords/>
  <dc:language>en-US</dc:language>
  <cp:lastModifiedBy>пользователь</cp:lastModifiedBy>
  <cp:lastPrinted>2015-07-29T18:32:00Z</cp:lastPrinted>
  <dcterms:modified xsi:type="dcterms:W3CDTF">2017-01-18T10:45:00Z</dcterms:modified>
  <cp:revision>54</cp:revision>
  <dc:subject/>
  <dc:title>г</dc:title>
</cp:coreProperties>
</file>