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spacing w:before="62" w:after="0"/>
        <w:ind w:left="1382" w:right="0" w:hanging="0"/>
        <w:jc w:val="both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лан работы кабинета истории на 2014 - 2015 учебный год</w:t>
      </w:r>
    </w:p>
    <w:p>
      <w:pPr>
        <w:pStyle w:val="Normal"/>
        <w:bidi w:val="0"/>
        <w:spacing w:lineRule="exact" w:line="1" w:before="0" w:after="619"/>
        <w:jc w:val="left"/>
        <w:rPr>
          <w:sz w:val="2"/>
        </w:rPr>
      </w:pPr>
      <w:r>
        <w:rPr>
          <w:sz w:val="2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488"/>
        <w:gridCol w:w="1742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держание рабо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роки</w:t>
            </w:r>
          </w:p>
        </w:tc>
      </w:tr>
      <w:tr>
        <w:trPr/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4"/>
                <w:lang w:val="ru-RU" w:eastAsia="ru-RU"/>
              </w:rPr>
              <w:t>п/п</w:t>
            </w:r>
          </w:p>
        </w:tc>
        <w:tc>
          <w:tcPr>
            <w:tcW w:w="7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дготовка кабинета к новому учебному год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гус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307" w:before="0" w:after="0"/>
              <w:ind w:left="0" w:right="1061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новление дидактического материала в соответствии с учебной программо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30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 русскому языку и литературе 6, 10, 11 класс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0" w:right="494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новить стенды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 знаменательным датам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ечении года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7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312" w:before="0" w:after="0"/>
              <w:ind w:left="5" w:right="1670" w:hanging="5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полнение материала для внеклассной работы по предмету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ечение года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366" w:right="856" w:gutter="0" w:header="0" w:top="95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MS Mincho" w:cs="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4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4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