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before="72" w:after="0"/>
        <w:ind w:left="4344" w:right="0" w:hanging="0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Технические средства</w:t>
      </w:r>
    </w:p>
    <w:p>
      <w:pPr>
        <w:pStyle w:val="Normal"/>
        <w:widowControl/>
        <w:bidi w:val="0"/>
        <w:spacing w:lineRule="exact" w:line="1" w:before="0" w:after="66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41"/>
        <w:gridCol w:w="48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1574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1814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lang w:val="ru-RU" w:eastAsia="ru-RU" w:bidi="ar-SA"/>
              </w:rPr>
              <w:t>1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мпьютер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/>
                <w:bCs/>
                <w:lang w:val="ru-RU" w:eastAsia="ru-RU" w:bidi="ar-SA"/>
              </w:rPr>
              <w:t>2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нтер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2"/>
                <w:szCs w:val="22"/>
              </w:rPr>
              <w:t>4.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/>
        <w:bidi w:val="0"/>
        <w:spacing w:lineRule="exact" w:line="240"/>
        <w:ind w:left="345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170815" distB="0" distL="24130" distR="24130" simplePos="0" locked="0" layoutInCell="0" allowOverlap="1" relativeHeight="2">
                <wp:simplePos x="0" y="0"/>
                <wp:positionH relativeFrom="column">
                  <wp:posOffset>1319530</wp:posOffset>
                </wp:positionH>
                <wp:positionV relativeFrom="paragraph">
                  <wp:posOffset>594360</wp:posOffset>
                </wp:positionV>
                <wp:extent cx="2511425" cy="16192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1. Карты по истории средних ве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75pt;height:12.75pt;mso-wrap-distance-left:1.9pt;mso-wrap-distance-right:1.9pt;mso-wrap-distance-top:13.45pt;mso-wrap-distance-bottom:0pt;margin-top:46.8pt;mso-position-vertical-relative:text;margin-left:103.9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3"/>
                          <w:rFonts w:eastAsia="Times New Roman"/>
                          <w:lang w:val="ru-RU" w:eastAsia="ru-RU" w:bidi="ar-SA"/>
                        </w:rPr>
                        <w:t>1. Карты по истории средних ве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0815" distB="0" distL="24130" distR="241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6945</wp:posOffset>
                </wp:positionV>
                <wp:extent cx="6339840" cy="6717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671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"/>
                              <w:gridCol w:w="7626"/>
                              <w:gridCol w:w="3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/>
                                    <w:ind w:left="0" w:right="115" w:firstLine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091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Восточная римская (Византийская) империя и славяне в VI - XI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 w:val="false"/>
                                    <w:bidi w:val="0"/>
                                    <w:spacing w:lineRule="exact" w:line="451"/>
                                    <w:ind w:left="19" w:right="0" w:hanging="19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Великие географические открытия и колониальные захваты с середины </w:t>
                                  </w: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en-US" w:eastAsia="ru-RU" w:bidi="ar-SA"/>
                                    </w:rPr>
                                    <w:t>XV</w:t>
                                  </w: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-середины XVII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Западная Европа в XI-начале XIII в. Крестовые походы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Византийская империя и славяне в VI - XI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Восточная римская (Византийская) империя и славяне в VI - XI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Западная Европа в XI- начале XIII в. Крестовые походы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Франкское государство в V - середине IX 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Европа в              1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Арабы в VII-XI в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Индия и Китай в середине век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Европа в </w:t>
                                  </w: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en-US" w:eastAsia="ru-RU" w:bidi="ar-SA"/>
                                    </w:rPr>
                                    <w:t>VIII</w:t>
                                  </w: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-начале XI 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202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rFonts w:eastAsia="Times New Roman"/>
                                      <w:lang w:val="ru-RU" w:eastAsia="ru-RU" w:bidi="ar-SA"/>
                                    </w:rPr>
                                    <w:t>2. Карты по истории древнего ми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Древняя Италия (до середины 3 века до нашей эры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Завоевательные походы А. Македонского в 4. В. до Н. Э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Рост территории в древности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Первобытнообщинный строй и древние государств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Древний Восток (Индия, Китай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Рост Русской империи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Древний восток (Египет, Междуречье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Древний восток (Индия и Китай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Древняя Греция (до середины 5 века до нашей эры)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4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1099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rStyle w:val="FontStyle13"/>
                                      <w:rFonts w:eastAsia="Times New Roman"/>
                                      <w:lang w:val="ru-RU" w:eastAsia="ru-RU" w:bidi="ar-SA"/>
                                    </w:rPr>
                                    <w:t>.Перечень картографического материала по истории Ро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8"/>
                                    <w:ind w:left="0" w:right="58" w:firstLine="5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3"/>
                                      <w:rFonts w:eastAsia="Times New Roman"/>
                                      <w:lang w:val="ru-RU" w:eastAsia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384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rFonts w:eastAsia="Times New Roman"/>
                                      <w:lang w:val="ru-RU" w:eastAsia="ru-RU" w:bidi="ar-SA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rFonts w:eastAsia="Times New Roman"/>
                                      <w:lang w:val="ru-RU" w:eastAsia="ru-RU" w:bidi="ar-SA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2"/>
                                      <w:szCs w:val="22"/>
                                    </w:rPr>
                                    <w:t>Развитие капитализма в России во второй половине XIX века.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Русское государство в XVI веке при Иване IV.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Россия после крестьянской реформы 1861 года (1861-1900).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  <w:t>Россия начала XIX до 1861 года.</w:t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bidi w:val="0"/>
                                    <w:ind w:left="610" w:right="0" w:hanging="0"/>
                                    <w:jc w:val="left"/>
                                    <w:textAlignment w:val="auto"/>
                                    <w:rPr>
                                      <w:rStyle w:val="FontStyle14"/>
                                      <w:rFonts w:eastAsia="Times New Roman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9.2pt;height:528.95pt;mso-wrap-distance-left:1.9pt;mso-wrap-distance-right:1.9pt;mso-wrap-distance-top:13.45pt;mso-wrap-distance-bottom:0pt;margin-top:75.3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"/>
                        <w:gridCol w:w="7626"/>
                        <w:gridCol w:w="34"/>
                        <w:gridCol w:w="1729"/>
                      </w:tblGrid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/>
                              <w:ind w:left="0" w:right="115" w:firstLine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091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осточная римская (Византийская) империя и славяне в VI - XI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 w:val="false"/>
                              <w:bidi w:val="0"/>
                              <w:spacing w:lineRule="exact" w:line="451"/>
                              <w:ind w:left="19" w:right="0" w:hanging="19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 xml:space="preserve">Великие географические открытия и колониальные захваты с середины 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en-US" w:eastAsia="ru-RU" w:bidi="ar-SA"/>
                              </w:rPr>
                              <w:t>XV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середины XVII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Западная Европа в XI-начале XIII в. Крестовые походы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изантийская империя и славяне в VI - XI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Восточная римская (Византийская) империя и славяне в VI - XI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Западная Европа в XI- начале XIII в. Крестовые походы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Франкское государство в V - середине IX 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Европа в              1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Арабы в VII-XI в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Индия и Китай в середине века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 xml:space="preserve">Европа в 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en-US" w:eastAsia="ru-RU" w:bidi="ar-SA"/>
                              </w:rPr>
                              <w:t>VIII</w:t>
                            </w: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-начале XI 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202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2. Карты по истории древнего ми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ревняя Италия (до середины 3 века до нашей эры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Завоевательные походы А. Македонского в 4. В. до Н. Э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ост территории в древности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Первобытнообщинный строй и древние государства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ревний Восток (Индия, Китай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ост Русской империи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ревний восток (Египет, Междуречье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ревний восток (Индия и Китай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Древняя Греция (до середины 5 века до нашей эры)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4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1099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З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.Перечень картографического материала по истории Ро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8"/>
                              <w:ind w:left="0" w:right="58" w:firstLine="5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384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3"/>
                                <w:rFonts w:eastAsia="Times New Roman"/>
                                <w:lang w:val="ru-RU" w:eastAsia="ru-RU" w:bidi="ar-SA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4"/>
                                <w:sz w:val="22"/>
                                <w:szCs w:val="22"/>
                              </w:rPr>
                              <w:t>Развитие капитализма в России во второй половине XIX века.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усское государство в XVI веке при Иване IV.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оссия после крестьянской реформы 1861 года (1861-1900).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  <w:t>Россия начала XIX до 1861 года.</w:t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bidi w:val="0"/>
                              <w:ind w:left="610" w:right="0" w:hanging="0"/>
                              <w:jc w:val="left"/>
                              <w:textAlignment w:val="auto"/>
                              <w:rPr>
                                <w:rStyle w:val="FontStyle14"/>
                                <w:rFonts w:eastAsia="Times New Roman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before="58" w:after="0"/>
        <w:ind w:left="3456" w:right="0" w:hanging="0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Учебное оборудование</w:t>
      </w:r>
    </w:p>
    <w:p>
      <w:pPr>
        <w:pStyle w:val="Style41"/>
        <w:widowControl/>
        <w:bidi w:val="0"/>
        <w:spacing w:before="58" w:after="0"/>
        <w:ind w:left="3456" w:right="0" w:hanging="0"/>
        <w:jc w:val="both"/>
        <w:rPr/>
      </w:pPr>
      <w:r>
        <w:rPr/>
      </w:r>
    </w:p>
    <w:sectPr>
      <w:type w:val="nextPage"/>
      <w:pgSz w:w="11906" w:h="16838"/>
      <w:pgMar w:left="1081" w:right="888" w:gutter="0" w:header="0" w:top="295" w:footer="0" w:bottom="110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</w:pPr>
    <w:rPr/>
  </w:style>
  <w:style w:type="paragraph" w:styleId="Style71">
    <w:name w:val="Style7"/>
    <w:basedOn w:val="Normal"/>
    <w:qFormat/>
    <w:pPr>
      <w:spacing w:lineRule="exact" w:line="451"/>
    </w:pPr>
    <w:rPr/>
  </w:style>
  <w:style w:type="paragraph" w:styleId="Style81">
    <w:name w:val="Style8"/>
    <w:basedOn w:val="Normal"/>
    <w:qFormat/>
    <w:pPr>
      <w:spacing w:lineRule="exact" w:line="29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14</Characters>
  <CharactersWithSpaces>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8:00Z</dcterms:created>
  <dc:creator/>
  <dc:description/>
  <dc:language>en-US</dc:language>
  <cp:lastModifiedBy/>
  <dcterms:modified xsi:type="dcterms:W3CDTF">2015-01-19T2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