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/>
      </w:pPr>
      <w:r>
        <w:rPr>
          <w:rFonts w:ascii="Times New Roman" w:hAnsi="Times New Roman"/>
          <w:sz w:val="44"/>
          <w:szCs w:val="44"/>
        </w:rPr>
        <w:t>ПАСПОРТ.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/>
      </w:pPr>
      <w:r>
        <w:rPr>
          <w:rFonts w:ascii="Times New Roman" w:hAnsi="Times New Roman"/>
          <w:sz w:val="44"/>
          <w:szCs w:val="44"/>
        </w:rPr>
        <w:t>кабинета № 4 начальных классов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/>
      </w:pPr>
      <w:r>
        <w:rPr>
          <w:rFonts w:ascii="Times New Roman" w:hAnsi="Times New Roman"/>
          <w:sz w:val="44"/>
          <w:szCs w:val="44"/>
        </w:rPr>
        <w:t>на 2016-2017 учебный год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/>
      </w:pPr>
      <w:bookmarkStart w:id="0" w:name="_GoBack"/>
      <w:bookmarkEnd w:id="0"/>
      <w:r>
        <w:rPr>
          <w:rFonts w:ascii="Times New Roman" w:hAnsi="Times New Roman"/>
          <w:sz w:val="44"/>
          <w:szCs w:val="44"/>
        </w:rPr>
        <w:t xml:space="preserve">1 класс 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/>
      </w:pPr>
      <w:r>
        <w:rPr>
          <w:rFonts w:ascii="Times New Roman" w:hAnsi="Times New Roman"/>
          <w:sz w:val="44"/>
          <w:szCs w:val="44"/>
        </w:rPr>
        <w:t>МБОУ «Карапсельская СОШ №13»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rPr/>
      </w:pPr>
      <w:r>
        <w:rPr>
          <w:rFonts w:ascii="Times New Roman" w:hAnsi="Times New Roman"/>
        </w:rPr>
        <w:t xml:space="preserve">                                                                 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/>
      </w:pPr>
      <w:r>
        <w:rPr>
          <w:rFonts w:ascii="Times New Roman" w:hAnsi="Times New Roman"/>
        </w:rPr>
        <w:t xml:space="preserve">                                         </w:t>
      </w:r>
      <w:r>
        <w:rPr>
          <w:rFonts w:ascii="Times New Roman" w:hAnsi="Times New Roman"/>
        </w:rPr>
        <w:t>УТВЕРЖДАЮ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/>
      </w:pPr>
      <w:r>
        <w:rPr>
          <w:rFonts w:ascii="Times New Roman" w:hAnsi="Times New Roman"/>
        </w:rPr>
        <w:t xml:space="preserve">                                                  </w:t>
      </w:r>
      <w:r>
        <w:rPr>
          <w:rFonts w:ascii="Times New Roman" w:hAnsi="Times New Roman"/>
        </w:rPr>
        <w:t xml:space="preserve">Директор 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/>
      </w:pPr>
      <w:r>
        <w:rPr>
          <w:rFonts w:ascii="Times New Roman" w:hAnsi="Times New Roman"/>
        </w:rPr>
        <w:t>МБОУ  «Карапсельская СОШ № 13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ascii="Times New Roman" w:hAnsi="Times New Roman"/>
        </w:rPr>
        <w:t>_______________В.В.  Смолов.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ПОЛОЖЕНИЕ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об учебном кабинете начальных классов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>Учебный кабинет начальных классов – это учебно-воспитательное подразделение школы, являющееся средством реализации ФГОС начального общего образования, обеспечивающее оптимальные условия для повышения качества образовательной подготовки обучающихся, сохранения и укрепления их здоровья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Занятия в кабинете должны служить: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активизации мыслительной деятельности учащихся;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формированию умений работать  с различными видами информации и её источниками;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формированию коммуникативной культуры учащихся;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развитию у учащихся способностей к самоконтролю, самооценке и самоанализу;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воспитанию высокоорганизованной личност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Оснащение кабинета включает в себя: учебно-наглядные пособия, учебное оборудование, приспособления для практических занятий по предмету, технические средства обучения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Учебная нагрузка кабинета – не менее 36 часов в неделю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Основные требования к учебному кабинету.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Соответствие оборудования и оснащения кабинета требованиям СанПиН.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Соблюдение правил техники безопасности  и санитарно-гигиенических норм в учебном кабинете.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Соблюдение эстетических требований к оформлению учебного кабинет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Наличие нормативной школьной документации на открытие  и функционирование учебного кабинета: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положение об учебном кабинете начальных классов общеобразовательного учреждения;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должностная инструкция заведующего кабинетом;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правила пользования (инструкции) учебным кабинетом для учащихся;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каталог учебных, учебно-информационных и учебно-методических материалов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>Наличие расписания работы учебного кабинета по обязательной программе, факультативным занятиям, программе дополнительного образования, индивидуальным занятиям с учащимися различных категорий, консультаций и др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>Наличие в кабинете инструкций и журнала инструктажа по технике безопасности для учащихся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ребования к учебно-методическому обеспечению кабинет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Укомплектованность кабинета учебным оборудованием, учебно-методическим комплексом, комплексом средств обучения, необходимым для реализации ФГОС и выполнения образовательной программы школы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Соответствие учебно-методического комплекса и комплекса средств обучения требованиям ФГОС, реализуемому учебно-методическому комплекту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Обеспеченность обучающихся учебниками, дидактическими материалами, раздаточным материалом в соответствии с образовательной программой школы и реализуемым учебно-методическим комплектом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Наличие комплекса дидактических материалов, типовых заданий, тестов, контрольных работ и др. материалов для диагностики  качества обучения и образовательного процесс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Наличие постоянных и сменных учебно-информационных стендов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4110"/>
      </w:tblGrid>
      <w:tr>
        <w:trPr>
          <w:trHeight w:val="56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ИО ответственного  за  каби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Боровикова Ольга Владимировна 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ласс, ответственный за каби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  класс</w:t>
            </w:r>
          </w:p>
        </w:tc>
      </w:tr>
      <w:tr>
        <w:trPr>
          <w:trHeight w:val="26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исло посадочных м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  мест</w:t>
            </w:r>
          </w:p>
        </w:tc>
      </w:tr>
      <w:tr>
        <w:trPr>
          <w:trHeight w:val="26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ип освещ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ампочное</w:t>
            </w:r>
          </w:p>
        </w:tc>
      </w:tr>
      <w:tr>
        <w:trPr>
          <w:trHeight w:val="26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мплект учебни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>
          <w:trHeight w:val="298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струкция по технике безопас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значение кабин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едназначен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ля организации учебно-воспитательного процесса  учащихся младших классов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8"/>
          <w:szCs w:val="28"/>
        </w:rPr>
        <w:t>Опись имущества кабинета: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61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892"/>
        <w:gridCol w:w="223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я  имуществ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чительский сто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чительский сту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толы учебные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(двухместные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толы учебные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(одноместные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тулья ученическ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ска  трехэлементна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оска интерактивна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Шкаф книжны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32"/>
          <w:szCs w:val="32"/>
        </w:rPr>
        <w:t>Технические средства обучения (2 класс)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1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лонка к компьюте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терактивная до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ин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Ц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гласно спис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/>
      </w:pPr>
      <w:r>
        <w:rPr>
          <w:b/>
          <w:sz w:val="32"/>
          <w:szCs w:val="32"/>
        </w:rPr>
        <w:t>Учебное оборудование</w:t>
      </w:r>
    </w:p>
    <w:tbl>
      <w:tblPr>
        <w:tblW w:w="1049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6521"/>
        <w:gridCol w:w="1558"/>
      </w:tblGrid>
      <w:tr>
        <w:trPr>
          <w:trHeight w:val="60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д оборудования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0" w:after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мерная программа общего и среднего образования для начальных классов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0" w:after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тодические письма по предметам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0" w:after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териалы для подготовки учащихся к ЕГЭ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0" w:after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матическое и календарное планирование по предметам  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гласно РУП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4кл</w:t>
            </w:r>
          </w:p>
        </w:tc>
      </w:tr>
      <w:tr>
        <w:trPr>
          <w:trHeight w:val="223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идактический материал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Раздаточный материал (карточки с заданиями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66" w:leader="none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Мультимедиаресурсы.</w:t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Альбомы сюжетных картинок для развития речи учащихся 1-4 классов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емонстрационные таблицы для развития речи учащихся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"Самостоятельные и контрольные работы по математике",   автор   М.В.Беденко        Москва "Вако" 2007  Издательство – Москва «ВАКО» 2007 г.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атематика. Тесты. Дидактические материалы. М.Г.Ракитина. М.: Айрис пресс, 2007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"Самостоятельные и контрольные работы по математике",   автор   М.В.Беденко        Москва "Вако" 2007  Издательство – Москва «ВАКО» 2007 г.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"Итоговые тесты по математике"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72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О.В.Узорова. М.: АСТ: Астрель, 2009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ренинговые карточки по математике для начальной школы (1-4 кл), Т.А.Бугримова, Волгоград: Учитель, 2006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чие тетради по математике  к учебнику "Математика ", автор М.И.Моро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ила и упражнения по математике. 1-4 класс. - Издательский Дом "Литера",   2009 г. (Серия "Мудрая сова"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ленина Л.М., Хохлова Т.Е..  Русский язык: Дидактический материал для 1-4 кл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 Москва    «Просвещение», 2008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bidi w:val="0"/>
              <w:spacing w:lineRule="auto" w:line="276" w:before="0" w:after="20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.В.Перекрёстова  Русский язык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contextualSpacing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 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 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 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 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 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contextualSpacing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" Поурочные разработки по литературному чтению" к учебнику Л.Ф.Климаново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ры:  С.В.Кутявина,  Е.С.Гостимская,  М.И.Байкова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ва «ВАКО» 2007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"Литературное чтение" (1-4 классы): учим младших школьников понимать художественный тест: Методическое разработки занятий. - Москва: Эксмо, 2009  (Мастер-класс для учител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"Поурочные разработки по математике",  автор О.И.Дмитриева, Издательство– Москва «ВАКО» 2005 г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"Самостоятельные и контрольные работы по математике",   автор   М.В.Беденко        Москва "Вако" 2007  Издательство – Москва «ВАКО» 2007 г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атематика,  класс. Тесты. Дидактические материалы. М.Г.Ракитина. М.: Айрис пресс, 200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"Итоговые тесты по математике", О.В.Узорова. М.: АСТ: Астрель, 200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ренинговые карточки по математике для начальной школы (1-4 кл), Т.А.Бугримова, Волгоград: Учитель, 200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етодическое пособие: программа и тематическое планирование курса  «Мир вокруг нас», автор: А.А.Плешаков; М. «Просвещение»  2003го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урочные планы по учебнику А.А.Плешакова «Мир вокруг нас», автор-составитель: Н.В.Лободина, Волгоград, издательство «Учитель»  2006го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.В.Перекрёстова  Русский язык .Поурочные планы по учебнику Л.М.Зелениной, Т.Е.Хохловой  Издательство "Учитель" 2006 г.,  Волгогра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.В.Узорова, Е.А.Нефёдова  Поурочное планирование по русскому языку. К учебнику  Л.М. Хохловой "Русский язык. В 2-х частях. "АСТ"  Астрель Моск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"Поурочные разработки по математике",  автор О.И.Дмитриева, Издательство– Москва «ВАКО» 2005 г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"Самостоятельные и контрольные работы по математике",   автор   М.В.Беденко        Москва "Вако" 2007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firstLine="426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ренинговые карточки по математике для начальной школы (1-4 кл), Т.А.Бугримова, Волгоград: Учитель, 200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426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ренинговые карточки по математике для начальной школы Т.А.Бугримова, Волгоград: Учитель, 200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ниги для дополнительного чтения и работы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чие тетради по математике  к учебнику "Математика, 1-4класс", автор М.И.Моро.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firstLine="3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авила и упражнения по математике. 4 класс. - Издательский Дом "Литера",   2009 г. 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вари: орфографический, толковый и др..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чая тетрадь к учебнику русского языка.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ила и упражнения по русскому языку. 4 класс. - Издательский Дом "Литера",   2009 г. (Серия "Учёный кот")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зеты, журналы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ложение к «1 сентября»  «Начальная школа»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блицы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·         Согласно методических рекомендацийпо классам </w:t>
            </w:r>
          </w:p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ascii="Times New Roman" w:hAnsi="Times New Roman"/>
          <w:b/>
          <w:sz w:val="24"/>
          <w:szCs w:val="24"/>
        </w:rPr>
        <w:t xml:space="preserve">План работы кабинета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2345" w:leader="none"/>
        </w:tabs>
        <w:bidi w:val="0"/>
        <w:spacing w:before="0" w:after="0"/>
        <w:ind w:left="1440" w:right="900" w:hanging="0"/>
        <w:jc w:val="both"/>
        <w:rPr/>
      </w:pPr>
      <w:r>
        <w:rPr>
          <w:rFonts w:ascii="Times New Roman" w:hAnsi="Times New Roman"/>
          <w:sz w:val="24"/>
          <w:szCs w:val="24"/>
        </w:rPr>
        <w:t>Обеспечение учебно – методической, материально – технической базы кабинета в соответствии с профилем и нормативными документами.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right="90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62" w:leader="none"/>
        </w:tabs>
        <w:bidi w:val="0"/>
        <w:spacing w:before="0" w:after="0"/>
        <w:ind w:left="1440" w:right="0" w:hanging="0"/>
        <w:rPr/>
      </w:pPr>
      <w:r>
        <w:rPr>
          <w:rFonts w:ascii="Times New Roman" w:hAnsi="Times New Roman"/>
          <w:sz w:val="24"/>
          <w:szCs w:val="24"/>
        </w:rPr>
        <w:t>2. Проведение уроков с использованием ИКТ (согласно расписанию уроков).</w:t>
      </w:r>
    </w:p>
    <w:p>
      <w:pPr>
        <w:pStyle w:val="Normal"/>
        <w:tabs>
          <w:tab w:val="clear" w:pos="708"/>
          <w:tab w:val="left" w:pos="1440" w:leader="none"/>
          <w:tab w:val="left" w:pos="1762" w:leader="none"/>
        </w:tabs>
        <w:bidi w:val="0"/>
        <w:spacing w:before="0" w:after="0"/>
        <w:ind w:left="144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62" w:leader="none"/>
        </w:tabs>
        <w:bidi w:val="0"/>
        <w:spacing w:before="0" w:after="0"/>
        <w:ind w:left="144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440" w:leader="none"/>
          <w:tab w:val="left" w:pos="1762" w:leader="none"/>
        </w:tabs>
        <w:bidi w:val="0"/>
        <w:spacing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.Обновление стенда работ учащихся.</w:t>
      </w:r>
    </w:p>
    <w:p>
      <w:pPr>
        <w:pStyle w:val="ListParagraph"/>
        <w:tabs>
          <w:tab w:val="clear" w:pos="708"/>
          <w:tab w:val="left" w:pos="1440" w:leader="none"/>
          <w:tab w:val="left" w:pos="1762" w:leader="none"/>
        </w:tabs>
        <w:bidi w:val="0"/>
        <w:spacing w:before="0" w:after="0"/>
        <w:ind w:left="2115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62" w:leader="none"/>
        </w:tabs>
        <w:bidi w:val="0"/>
        <w:spacing w:before="0" w:after="0"/>
        <w:ind w:left="144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62" w:leader="none"/>
        </w:tabs>
        <w:bidi w:val="0"/>
        <w:ind w:left="1440" w:right="0" w:hanging="0"/>
        <w:rPr/>
      </w:pPr>
      <w:r>
        <w:rPr>
          <w:rFonts w:ascii="Times New Roman" w:hAnsi="Times New Roman"/>
          <w:sz w:val="24"/>
          <w:szCs w:val="24"/>
        </w:rPr>
        <w:t>4. Пополнение кабинета творческими работами.</w:t>
      </w:r>
    </w:p>
    <w:p>
      <w:pPr>
        <w:pStyle w:val="Normal"/>
        <w:tabs>
          <w:tab w:val="clear" w:pos="708"/>
          <w:tab w:val="left" w:pos="1440" w:leader="none"/>
          <w:tab w:val="left" w:pos="1762" w:leader="none"/>
        </w:tabs>
        <w:bidi w:val="0"/>
        <w:ind w:left="144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1440" w:right="90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5.Воспитание и развитие учащихся с учетом ярко выраженных индивидуальных психических особенностей. </w:t>
      </w:r>
    </w:p>
    <w:p>
      <w:pPr>
        <w:pStyle w:val="Normal"/>
        <w:tabs>
          <w:tab w:val="clear" w:pos="708"/>
          <w:tab w:val="left" w:pos="1010" w:leader="none"/>
          <w:tab w:val="left" w:pos="144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29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29" w:leader="none"/>
        </w:tabs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</w:t>
      </w:r>
      <w:r>
        <w:rPr>
          <w:rFonts w:ascii="Times New Roman" w:hAnsi="Times New Roman"/>
          <w:b/>
          <w:sz w:val="24"/>
          <w:szCs w:val="24"/>
        </w:rPr>
        <w:t>Перспективный план развития кабинета</w:t>
      </w:r>
    </w:p>
    <w:p>
      <w:pPr>
        <w:pStyle w:val="Normal"/>
        <w:bidi w:val="0"/>
        <w:spacing w:lineRule="atLeast" w:line="240" w:before="0" w:after="0"/>
        <w:ind w:left="426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bidi w:val="0"/>
        <w:spacing w:lineRule="auto" w:line="360" w:before="0" w:after="0"/>
        <w:ind w:left="1266" w:right="72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Обновление дидактического материала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7" w:leader="none"/>
        </w:tabs>
        <w:bidi w:val="0"/>
        <w:spacing w:lineRule="auto" w:line="360" w:before="0" w:after="0"/>
        <w:ind w:left="1266" w:right="72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риобретение учебно-методического материала соответственно стандарта  </w:t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 w:before="0" w:after="0"/>
        <w:ind w:left="426" w:right="72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образования и образовательной программы школы;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60" w:before="0" w:after="0"/>
        <w:ind w:left="426" w:right="72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3. Сохранение материально-технической базы кабинета ;</w:t>
      </w:r>
    </w:p>
    <w:p>
      <w:pPr>
        <w:pStyle w:val="Normal"/>
        <w:tabs>
          <w:tab w:val="clear" w:pos="708"/>
          <w:tab w:val="left" w:pos="860" w:leader="none"/>
          <w:tab w:val="left" w:pos="1125" w:leader="none"/>
        </w:tabs>
        <w:bidi w:val="0"/>
        <w:spacing w:lineRule="auto" w:line="360" w:before="0" w:after="0"/>
        <w:ind w:left="426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4.  Приобретение новой мебели в кабинет;</w:t>
      </w:r>
    </w:p>
    <w:p>
      <w:pPr>
        <w:pStyle w:val="Normal"/>
        <w:tabs>
          <w:tab w:val="clear" w:pos="708"/>
          <w:tab w:val="left" w:pos="1075" w:leader="none"/>
          <w:tab w:val="left" w:pos="1440" w:leader="none"/>
        </w:tabs>
        <w:bidi w:val="0"/>
        <w:spacing w:lineRule="auto" w:line="360" w:before="0" w:after="0"/>
        <w:ind w:left="426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5.  Использование информационных технологий</w:t>
      </w:r>
    </w:p>
    <w:p>
      <w:pPr>
        <w:pStyle w:val="Normal"/>
        <w:bidi w:val="0"/>
        <w:spacing w:lineRule="auto" w:line="360" w:before="0" w:after="0"/>
        <w:ind w:left="426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6.  Участие в различных « Интернет-конкурсах».</w:t>
      </w:r>
    </w:p>
    <w:p>
      <w:pPr>
        <w:pStyle w:val="Normal"/>
        <w:tabs>
          <w:tab w:val="clear" w:pos="708"/>
          <w:tab w:val="left" w:pos="1010" w:leader="none"/>
          <w:tab w:val="left" w:pos="1440" w:leader="none"/>
        </w:tabs>
        <w:bidi w:val="0"/>
        <w:spacing w:lineRule="auto" w:line="360" w:before="0" w:after="0"/>
        <w:ind w:left="426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10" w:leader="none"/>
          <w:tab w:val="left" w:pos="1440" w:leader="none"/>
        </w:tabs>
        <w:bidi w:val="0"/>
        <w:spacing w:lineRule="auto" w:line="36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hd w:fill="FFFFFF"/>
        <w:bidi w:val="0"/>
        <w:spacing w:lineRule="auto" w:line="360" w:before="101" w:after="200"/>
        <w:ind w:left="0" w:right="0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56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10" w:leader="none"/>
          <w:tab w:val="left" w:pos="144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10" w:leader="none"/>
          <w:tab w:val="left" w:pos="144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10" w:leader="none"/>
          <w:tab w:val="left" w:pos="144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10" w:leader="none"/>
          <w:tab w:val="left" w:pos="144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10" w:leader="none"/>
          <w:tab w:val="left" w:pos="144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10" w:leader="none"/>
          <w:tab w:val="left" w:pos="144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29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005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auto" w:line="276" w:before="10" w:after="200"/>
        <w:ind w:left="0" w:right="0" w:hanging="0"/>
        <w:jc w:val="center"/>
        <w:rPr/>
      </w:pPr>
      <w:r>
        <w:rPr>
          <w:rFonts w:cs="Arial" w:ascii="Arial" w:hAnsi="Arial"/>
          <w:b/>
          <w:sz w:val="44"/>
          <w:szCs w:val="44"/>
        </w:rPr>
        <w:t xml:space="preserve">График работы  </w:t>
      </w:r>
      <w:r>
        <w:rPr>
          <w:rFonts w:cs="Arial" w:ascii="Arial" w:hAnsi="Arial"/>
          <w:b/>
          <w:sz w:val="44"/>
          <w:szCs w:val="44"/>
          <w:u w:val="single"/>
        </w:rPr>
        <w:t>кабинета № 4</w:t>
      </w:r>
    </w:p>
    <w:p>
      <w:pPr>
        <w:pStyle w:val="Normal"/>
        <w:shd w:fill="FFFFFF"/>
        <w:bidi w:val="0"/>
        <w:spacing w:lineRule="auto" w:line="276" w:before="10" w:after="200"/>
        <w:ind w:left="0" w:right="0" w:hanging="0"/>
        <w:jc w:val="center"/>
        <w:rPr/>
      </w:pPr>
      <w:r>
        <w:rPr>
          <w:rFonts w:cs="Arial" w:ascii="Arial" w:hAnsi="Arial"/>
          <w:b/>
          <w:sz w:val="44"/>
          <w:szCs w:val="44"/>
        </w:rPr>
        <w:t>2016-2017 учебный год</w:t>
      </w:r>
    </w:p>
    <w:p>
      <w:pPr>
        <w:pStyle w:val="Normal"/>
        <w:shd w:fill="FFFFFF"/>
        <w:bidi w:val="0"/>
        <w:spacing w:lineRule="auto" w:line="276" w:before="10" w:after="200"/>
        <w:ind w:left="0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02" w:type="dxa"/>
        <w:jc w:val="left"/>
        <w:tblInd w:w="-109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2942"/>
        <w:gridCol w:w="3379"/>
        <w:gridCol w:w="3381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Врем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Занятость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Ответственный 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480"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8.00 – 13.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480"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чебные занят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480"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Боровикова О.В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3.30 – 15.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Консультации по предметам. Индивидуальные занят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1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Боровикова О.В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5.00 – 17.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неурочная деятельность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уководители объединений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0" w:gutter="0" w:header="0" w:top="284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6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2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8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6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2</Words>
  <Characters>9110</Characters>
  <CharactersWithSpaces>776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5:46:00Z</dcterms:created>
  <dc:creator>qwe</dc:creator>
  <dc:description/>
  <dc:language>en-US</dc:language>
  <cp:lastModifiedBy/>
  <cp:lastPrinted>2014-08-11T09:51:00Z</cp:lastPrinted>
  <dcterms:modified xsi:type="dcterms:W3CDTF">2017-01-19T13:58:00Z</dcterms:modified>
  <cp:revision>3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ВС</vt:lpwstr>
  </property>
</Properties>
</file>