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r>
        <w:rPr>
          <w:rFonts w:ascii="Times New Roman" w:hAnsi="Times New Roman"/>
          <w:sz w:val="44"/>
          <w:szCs w:val="44"/>
        </w:rPr>
        <w:t>ПАСПОРТ.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r>
        <w:rPr>
          <w:rFonts w:ascii="Times New Roman" w:hAnsi="Times New Roman"/>
          <w:sz w:val="44"/>
          <w:szCs w:val="44"/>
        </w:rPr>
        <w:t>кабинета №3 начальных классов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r>
        <w:rPr>
          <w:rFonts w:ascii="Times New Roman" w:hAnsi="Times New Roman"/>
          <w:sz w:val="44"/>
          <w:szCs w:val="44"/>
        </w:rPr>
        <w:t>на 2016-2017 учебный год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bookmarkStart w:id="0" w:name="_GoBack"/>
      <w:bookmarkEnd w:id="0"/>
      <w:r>
        <w:rPr>
          <w:rFonts w:ascii="Times New Roman" w:hAnsi="Times New Roman"/>
          <w:sz w:val="44"/>
          <w:szCs w:val="44"/>
        </w:rPr>
        <w:t xml:space="preserve">1 класс 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center"/>
        <w:rPr/>
      </w:pPr>
      <w:r>
        <w:rPr>
          <w:rFonts w:ascii="Times New Roman" w:hAnsi="Times New Roman"/>
          <w:sz w:val="44"/>
          <w:szCs w:val="44"/>
        </w:rPr>
        <w:t>МБОУ «Карапсельская СОШ №13»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240" w:before="0" w:afterAutospacing="1"/>
        <w:ind w:left="0" w:right="0" w:hanging="0"/>
        <w:rPr/>
      </w:pPr>
      <w:r>
        <w:rPr>
          <w:rFonts w:ascii="Times New Roman" w:hAnsi="Times New Roman"/>
        </w:rPr>
        <w:t xml:space="preserve">                                                                 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</w:t>
      </w:r>
      <w:r>
        <w:rPr>
          <w:rFonts w:ascii="Times New Roman" w:hAnsi="Times New Roman"/>
        </w:rPr>
        <w:t>УТВЕРЖДАЮ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         </w:t>
      </w:r>
      <w:r>
        <w:rPr>
          <w:rFonts w:ascii="Times New Roman" w:hAnsi="Times New Roman"/>
        </w:rPr>
        <w:t xml:space="preserve">Директор 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>МБОУ  «Карапсельская СОШ № 13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ascii="Times New Roman" w:hAnsi="Times New Roman"/>
        </w:rPr>
        <w:t>_______________В.В.  Смолов.</w:t>
      </w:r>
    </w:p>
    <w:p>
      <w:pPr>
        <w:pStyle w:val="Normal"/>
        <w:bidi w:val="0"/>
        <w:spacing w:lineRule="atLeast" w:line="240" w:before="0" w:afterAutospacing="1"/>
        <w:ind w:left="0" w:right="0" w:hanging="0"/>
        <w:jc w:val="right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ОЛОЖЕНИЕ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об учебном кабинете начальных классов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Учебный кабинет начальных классов – это учебно-воспитательное подразделение школы, являющееся средством реализации ФГОС начального общего образования, обеспечивающее оптимальные условия для повышения качества образовательной подготовки обучающихся, сохранения и укрепления их здоровь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Занятия в кабинете должны служить: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активизации мыслительной деятельности учащихся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формированию умений работать  с различными видами информации и её источниками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формированию коммуникативной культуры учащихся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развитию у учащихся способностей к самоконтролю, самооценке и самоанализу;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воспитанию высокоорганизованной личности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Оснащение кабинета включает в себя: учебно-наглядные пособия, учебное оборудование, приспособления для практических занятий по предмету, технические средства обучени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Учебная нагрузка кабинета – не менее 36 часов в неделю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Основные требования к учебному кабинету.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оответствие оборудования и оснащения кабинета требованиям СанПиН.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облюдение правил техники безопасности  и санитарно-гигиенических норм в учебном кабинете.</w:t>
      </w:r>
    </w:p>
    <w:p>
      <w:pPr>
        <w:pStyle w:val="NoSpacing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Соблюдение эстетических требований к оформлению учебного кабинет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Наличие нормативной школьной документации на открытие  и функционирование учебного кабинета: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оложение об учебном кабинете начальных классов общеобразовательного учреждения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должностная инструкция заведующего кабинетом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правила пользования (инструкции) учебным кабинетом для учащихся;</w:t>
      </w:r>
    </w:p>
    <w:p>
      <w:pPr>
        <w:pStyle w:val="NoSpacing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каталог учебных, учебно-информационных и учебно-методических материалов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Наличие расписания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Наличие в кабинете инструкций и журнала инструктажа по технике безопасности для учащихс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>Требования к учебно-методическому обеспечению кабинет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Укомплектованность кабинета учебным оборудованием, учебно-методическим комплексом, комплексом средств обучения, необходимым для реализации ФГОС и выполнения образовательной программы школы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Соответствие учебно-методического комплекса и комплекса средств обучения требованиям ФГОС, реализуемому учебно-методическому комплекту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Обеспеченность обучающихся учебниками, дидактическими материалами, раздаточным материалом в соответствии с образовательной программой школы и реализуемым учебно-методическим комплектом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аличие комплекса дидактических материалов, типовых заданий, тестов, контрольных работ и др. материалов для диагностики  качества обучения и образовательного процесса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аличие постоянных и сменных учебно-информационных стендов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110"/>
      </w:tblGrid>
      <w:tr>
        <w:trPr>
          <w:trHeight w:val="56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ИО ответственного  за  каби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ейль Ольга Николаевна 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, ответственный за каби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 класс</w:t>
            </w:r>
          </w:p>
        </w:tc>
      </w:tr>
      <w:tr>
        <w:trPr>
          <w:trHeight w:val="26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исло посадочных ме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  мест</w:t>
            </w:r>
          </w:p>
        </w:tc>
      </w:tr>
      <w:tr>
        <w:trPr>
          <w:trHeight w:val="26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ип освещ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ампочное</w:t>
            </w:r>
          </w:p>
        </w:tc>
      </w:tr>
      <w:tr>
        <w:trPr>
          <w:trHeight w:val="26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лект учебни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29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струкция по технике безопас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значение кабин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едназначен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ля организации учебно-воспитательного процесса  учащихся младших классов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8"/>
          <w:szCs w:val="28"/>
        </w:rPr>
        <w:t>Опись имущества кабинета: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3"/>
        <w:gridCol w:w="223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я  имущес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ительский сто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чительский сту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ьютерный сто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олы учеб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улья ученическ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ска  учебная настенная (четырехэлементная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Шкаф книжный (стенк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олик детский игров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тульчики детские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дро мусорно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ампа (подсветка доск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гольни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ранспорти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рмомет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  <w:szCs w:val="32"/>
        </w:rPr>
        <w:t>Технические средства обучения (1 класс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1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онка к компьют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нтерактивная д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Ц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гласно спис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spacing w:before="0" w:after="0"/>
              <w:ind w:left="644" w:right="0" w:hanging="36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bidi w:val="0"/>
        <w:spacing w:lineRule="auto" w:line="276"/>
        <w:ind w:left="0" w:right="0" w:hanging="0"/>
        <w:jc w:val="center"/>
        <w:rPr/>
      </w:pPr>
      <w:r>
        <w:rPr>
          <w:b/>
          <w:sz w:val="32"/>
          <w:szCs w:val="32"/>
        </w:rPr>
        <w:t>Учебное оборудование</w:t>
      </w:r>
    </w:p>
    <w:tbl>
      <w:tblPr>
        <w:tblW w:w="10490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521"/>
        <w:gridCol w:w="1558"/>
      </w:tblGrid>
      <w:tr>
        <w:trPr>
          <w:trHeight w:val="60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 оборудования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рная программа общего и среднего образования для начальных класс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ические письма по предмета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териалы для подготовки учащихся к ЕГЭ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0" w:after="0"/>
              <w:ind w:left="360" w:right="0" w:hanging="3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матическое и календарное планирование по предметам  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гласно РУП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4кл</w:t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аздаточный материал (карточки с заданиями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66" w:leader="none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Мультимедиаресурсы.</w:t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Альбомы сюжетных картинок для развития речи учащихся 1-4 классов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емонстрационные таблицы для развития речи учащихся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Самостоятельные и контрольные работы по математике",   автор   М.В.Беденко        Москва "Вако" 2007  Издательство – Москва «ВАКО» 2007 г.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атематика. Тесты. Дидактические материалы. М.Г.Ракитина. М.: Айрис пресс, 2007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Самостоятельные и контрольные работы по математике",   автор   М.В.Беденко        Москва "Вако" 2007  Издательство – Москва «ВАКО» 2007 г.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Итоговые тесты по математике"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72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О.В.Узорова. М.: АСТ: Астрель, 2009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енинговые карточки по математике для начальной школы (1-4 кл), Т.А.Бугримова, Волгоград: Учитель, 2006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ие тетради по математике  к учебнику "Математика ", автор М.И.Моро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а и упражнения по математике. 1-4 класс. - Издательский Дом "Литера",   2009 г. (Серия "Мудрая сова")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ленина Л.М., Хохлова Т.Е..  Русский язык: Дидактический материал для 1-4 кл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- Москва    «Просвещение», 2008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lineRule="auto" w:line="276" w:before="0" w:after="200"/>
              <w:ind w:left="720" w:right="0" w:hanging="36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.В.Перекрёстова  Русский язык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contextualSpacing/>
              <w:rPr/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" Поурочные разработки по литературному чтению" к учебнику Л.Ф.Климаново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ры:  С.В.Кутявина,  Е.С.Гостимская,  М.И.Байков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ва «ВАКО» 2007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"Литературное чтение" (1-4 классы): учим младших школьников понимать художественный тест: Методическое разработки занятий. - Москва: Эксмо, 2009  (Мастер-класс для учител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Поурочные разработки по математике",  автор О.И.Дмитриева, Издательство– Москва «ВАКО» 2005 г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Самостоятельные и контрольные работы по математике",   автор   М.В.Беденко        Москва "Вако" 2007  Издательство – Москва «ВАКО» 2007 г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атематика,  класс. Тесты. Дидактические материалы. М.Г.Ракитина. М.: Айрис пресс, 20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"Итоговые тесты по математике", О.В.Узорова. М.: АСТ: Астрель, 200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енинговые карточки по математике для начальной школы (1-4 кл), Т.А.Бугримова, Волгоград: Учитель, 20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етодическое пособие: программа и тематическое планирование курса  «Мир вокруг нас», автор: А.А.Плешаков; М. «Просвещение»  2003го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урочные планы по учебнику А.А.Плешакова «Мир вокруг нас», автор-составитель: Н.В.Лободина, Волгоград, издательство «Учитель»  2006го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.В.Перекрёстова  Русский язык .Поурочные планы по учебнику Л.М.Зелениной, Т.Е.Хохловой  Издательство "Учитель" 2006 г.,  Волгогра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.В.Узорова, Е.А.Нефёдова  Поурочное планирование по русскому языку. К учебнику  Л.М. Хохловой "Русский язык. В 2-х частях. "АСТ"  Астрель Моск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"Поурочные разработки по математике",  автор О.И.Дмитриева, Издательство– Москва «ВАКО» 2005 г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"Самостоятельные и контрольные работы по математике",   автор   М.В.Беденко        Москва "Вако" 2007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26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енинговые карточки по математике для начальной школы (1-4 кл), Т.А.Бугримова, Волгоград: Учитель, 20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точки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426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ренинговые карточки по математике для начальной школы Т.А.Бугримова, Волгоград: Учитель, 200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ниги для дополнительного чтения и работы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ие тетради по математике  к учебнику "Математика, 1-4класс", автор М.И.Моро.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firstLine="3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вила и упражнения по математике. 4 класс. - Издательский Дом "Литера",   2009 г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ари: орфографический, толковый и др.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ая тетрадь к учебнику русского язы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а и упражнения по русскому языку. 4 класс. - Издательский Дом "Литера",   2009 г. (Серия "Учёный кот")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ы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·         Согласно методических рекомендацийпо классам 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План работы кабинета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2345" w:leader="none"/>
        </w:tabs>
        <w:bidi w:val="0"/>
        <w:spacing w:before="0" w:after="0"/>
        <w:ind w:left="1440" w:right="900" w:hanging="0"/>
        <w:jc w:val="both"/>
        <w:rPr/>
      </w:pPr>
      <w:r>
        <w:rPr>
          <w:rFonts w:ascii="Times New Roman" w:hAnsi="Times New Roman"/>
          <w:sz w:val="24"/>
          <w:szCs w:val="24"/>
        </w:rPr>
        <w:t>Обеспечение учебно – методической, материально – технической базы кабинета в соответствии с профилем и нормативными документами.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1440" w:right="90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1440" w:right="0" w:hanging="0"/>
        <w:rPr/>
      </w:pPr>
      <w:r>
        <w:rPr>
          <w:rFonts w:ascii="Times New Roman" w:hAnsi="Times New Roman"/>
          <w:sz w:val="24"/>
          <w:szCs w:val="24"/>
        </w:rPr>
        <w:t>2. Проведение уроков с использованием ИКТ (согласно расписанию уроков).</w:t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720" w:right="0" w:hanging="0"/>
        <w:contextualSpacing/>
        <w:rPr/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.Обновление стенда работ учащихся.</w:t>
      </w:r>
    </w:p>
    <w:p>
      <w:pPr>
        <w:pStyle w:val="ListParagraph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211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spacing w:before="0" w:after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ind w:left="1440" w:right="0" w:hanging="0"/>
        <w:rPr/>
      </w:pPr>
      <w:r>
        <w:rPr>
          <w:rFonts w:ascii="Times New Roman" w:hAnsi="Times New Roman"/>
          <w:sz w:val="24"/>
          <w:szCs w:val="24"/>
        </w:rPr>
        <w:t>4. Пополнение кабинета творческими работами.</w:t>
      </w:r>
    </w:p>
    <w:p>
      <w:pPr>
        <w:pStyle w:val="Normal"/>
        <w:tabs>
          <w:tab w:val="clear" w:pos="708"/>
          <w:tab w:val="left" w:pos="1440" w:leader="none"/>
          <w:tab w:val="left" w:pos="1762" w:leader="none"/>
        </w:tabs>
        <w:bidi w:val="0"/>
        <w:ind w:left="144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1440" w:right="90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5.Воспитание и развитие учащихся с учетом ярко выраженных индивидуальных психических особенностей. </w:t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29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29" w:leader="none"/>
        </w:tabs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</w:t>
      </w:r>
      <w:r>
        <w:rPr>
          <w:rFonts w:ascii="Times New Roman" w:hAnsi="Times New Roman"/>
          <w:b/>
          <w:sz w:val="24"/>
          <w:szCs w:val="24"/>
        </w:rPr>
        <w:t>Перспективный план развития кабинета</w:t>
      </w:r>
    </w:p>
    <w:p>
      <w:pPr>
        <w:pStyle w:val="Normal"/>
        <w:bidi w:val="0"/>
        <w:spacing w:lineRule="atLeast" w:line="240" w:before="0" w:after="0"/>
        <w:ind w:left="426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bidi w:val="0"/>
        <w:spacing w:lineRule="auto" w:line="360" w:before="0" w:after="0"/>
        <w:ind w:left="1266" w:right="72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Обновление дидактического материала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1266" w:right="72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риобретение учебно-методического материала соответственно стандарта  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 w:before="0" w:after="0"/>
        <w:ind w:left="426" w:right="72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образования и образовательной программы школы;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 w:before="0" w:after="0"/>
        <w:ind w:left="426" w:right="72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3. Сохранение материально-технической базы кабинета ;</w:t>
      </w:r>
    </w:p>
    <w:p>
      <w:pPr>
        <w:pStyle w:val="Normal"/>
        <w:tabs>
          <w:tab w:val="clear" w:pos="708"/>
          <w:tab w:val="left" w:pos="860" w:leader="none"/>
          <w:tab w:val="left" w:pos="1125" w:leader="none"/>
        </w:tabs>
        <w:bidi w:val="0"/>
        <w:spacing w:lineRule="auto" w:line="360" w:before="0" w:after="0"/>
        <w:ind w:left="426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4.  Приобретение новой мебели в кабинет;</w:t>
      </w:r>
    </w:p>
    <w:p>
      <w:pPr>
        <w:pStyle w:val="Normal"/>
        <w:tabs>
          <w:tab w:val="clear" w:pos="708"/>
          <w:tab w:val="left" w:pos="1075" w:leader="none"/>
          <w:tab w:val="left" w:pos="1440" w:leader="none"/>
        </w:tabs>
        <w:bidi w:val="0"/>
        <w:spacing w:lineRule="auto" w:line="360" w:before="0" w:after="0"/>
        <w:ind w:left="426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5.  Использование информационных технологий</w:t>
      </w:r>
    </w:p>
    <w:p>
      <w:pPr>
        <w:pStyle w:val="Normal"/>
        <w:bidi w:val="0"/>
        <w:spacing w:lineRule="auto" w:line="360" w:before="0" w:after="0"/>
        <w:ind w:left="426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6.  Участие в различных « Интернет-конкурсах».</w:t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10" w:leader="none"/>
          <w:tab w:val="left" w:pos="1440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auto" w:line="276" w:before="10" w:after="200"/>
        <w:ind w:left="0" w:right="0" w:hanging="0"/>
        <w:jc w:val="center"/>
        <w:rPr/>
      </w:pPr>
      <w:r>
        <w:rPr>
          <w:rFonts w:cs="Arial" w:ascii="Arial" w:hAnsi="Arial"/>
          <w:b/>
          <w:sz w:val="44"/>
          <w:szCs w:val="44"/>
        </w:rPr>
        <w:t xml:space="preserve">График работы  </w:t>
      </w:r>
      <w:r>
        <w:rPr>
          <w:rFonts w:cs="Arial" w:ascii="Arial" w:hAnsi="Arial"/>
          <w:b/>
          <w:sz w:val="44"/>
          <w:szCs w:val="44"/>
          <w:u w:val="single"/>
        </w:rPr>
        <w:t>кабинета №3</w:t>
      </w:r>
    </w:p>
    <w:p>
      <w:pPr>
        <w:pStyle w:val="Normal"/>
        <w:shd w:fill="FFFFFF"/>
        <w:bidi w:val="0"/>
        <w:spacing w:lineRule="auto" w:line="276" w:before="10" w:after="200"/>
        <w:ind w:left="0" w:right="0" w:hanging="0"/>
        <w:jc w:val="center"/>
        <w:rPr/>
      </w:pPr>
      <w:r>
        <w:rPr>
          <w:rFonts w:cs="Arial" w:ascii="Arial" w:hAnsi="Arial"/>
          <w:b/>
          <w:sz w:val="44"/>
          <w:szCs w:val="44"/>
        </w:rPr>
        <w:t>2016-2017 учебный год</w:t>
      </w:r>
    </w:p>
    <w:tbl>
      <w:tblPr>
        <w:tblW w:w="9702" w:type="dxa"/>
        <w:jc w:val="left"/>
        <w:tblInd w:w="-10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942"/>
        <w:gridCol w:w="3379"/>
        <w:gridCol w:w="338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Врем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Занятость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Ответственный 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48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.00 – 13.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480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ебные занят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Гейль О.Н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3.30 – 15.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нсультации по предметам. Индивидуальные занят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Гейль О.Н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3.00 – 16.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неурочная деятельность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уководители объединений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2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6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0</Words>
  <Characters>9094</Characters>
  <CharactersWithSpaces>775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5:46:00Z</dcterms:created>
  <dc:creator>qwe</dc:creator>
  <dc:description/>
  <dc:language>en-US</dc:language>
  <cp:lastModifiedBy/>
  <cp:lastPrinted>2014-08-11T09:51:00Z</cp:lastPrinted>
  <dcterms:modified xsi:type="dcterms:W3CDTF">2017-01-18T21:31:00Z</dcterms:modified>
  <cp:revision>7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