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1539875</wp:posOffset>
                </wp:positionH>
                <wp:positionV relativeFrom="paragraph">
                  <wp:posOffset>635</wp:posOffset>
                </wp:positionV>
                <wp:extent cx="2964815" cy="20510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rFonts w:eastAsia="Times New Roman"/>
                                <w:u w:val="single"/>
                                <w:lang w:val="ru-RU" w:eastAsia="ru-RU" w:bidi="ar-SA"/>
                              </w:rPr>
                              <w:t>4. Карты по всемирной истории XX 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6.15pt;mso-wrap-distance-left:504pt;mso-wrap-distance-right:504pt;mso-wrap-distance-top:0pt;mso-wrap-distance-bottom:0pt;margin-top:0pt;mso-position-vertical-relative:text;margin-left:121.2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1"/>
                          <w:rFonts w:eastAsia="Times New Roman"/>
                          <w:u w:val="single"/>
                          <w:lang w:val="ru-RU" w:eastAsia="ru-RU" w:bidi="ar-SA"/>
                        </w:rPr>
                        <w:t>4. Карты по всемирной истории XX 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189230</wp:posOffset>
                </wp:positionV>
                <wp:extent cx="6861175" cy="87642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876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11"/>
                              <w:gridCol w:w="8045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15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lang w:val="ru-RU" w:eastAsia="ru-RU" w:bidi="ar-SA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торая мировая война в 1939-194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еликая Отечественная война 1941 194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торая мировая война 1939- 194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еволюция 1905-1907гг. в России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Индустриальное развитие СССР - в годы первых пятилеток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Западная Европа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Триумф шествия Советской Власти. Октябрь 1917г.- март 1918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Политическая карта мира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Гражданская война и интервенция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Подготовка Великой Октябрьской революции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Март-октябрь. Подготовка октября 1917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История СССР. Гражданская война (1918-1920гг.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еликая Октябрьская социальная революция (март-октябрь 1917г.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Гражданская война 1918 - 1920 в кольце ораторов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Новая история. Европа с 1870г. по 1914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Триумфальное шествие советской власти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азвитие СССР за годы предвоенных пятилеток 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Основные стройки 10-й пятилетки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 xml:space="preserve">9-1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аздел мира (1871-1914)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усско-японская войн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оссия в 1907- 1914 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еликая отечественная войн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1-я русская революция (1906-1907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Гражданская война и иностранная интервенция (1818-1920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США (к XIX-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pacing w:val="3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XX</w:t>
                                  </w: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 xml:space="preserve"> в.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Сотрудничество стран СЭВ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Народное казачество. 1961-198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Н/х разведение СССР 1965-197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Культурное развитие СССР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еликая Октябрьская революция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Русско - Японская войн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Октябрьская революц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Отечественная война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Великая отечественная война советского союза 1941 -1945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Первая мировая война 1914-1918г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9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США XIX в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rFonts w:eastAsia="Times New Roman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25pt;height:690.1pt;mso-wrap-distance-left:504pt;mso-wrap-distance-right:504pt;mso-wrap-distance-top:0pt;mso-wrap-distance-bottom:0pt;margin-top:14.9pt;mso-position-vertical-relative:text;margin-left:-13.65pt;mso-position-horizontal-relative:text">
                <v:fill opacity="0f"/>
                <v:textbox inset="0in,0in,0in,0in">
                  <w:txbxContent>
                    <w:tbl>
                      <w:tblPr>
                        <w:tblW w:w="10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11"/>
                        <w:gridCol w:w="8045"/>
                        <w:gridCol w:w="1575"/>
                      </w:tblGrid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15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lang w:val="ru-RU" w:eastAsia="ru-RU" w:bidi="ar-SA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торая мировая война в 1939-194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еликая Отечественная война 1941 194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торая мировая война 1939- 194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еволюция 1905-1907гг. в России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Индустриальное развитие СССР - в годы первых пятилеток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Западная Европа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Триумф шествия Советской Власти. Октябрь 1917г.- март 1918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Политическая карта мира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Гражданская война и интервенция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Подготовка Великой Октябрьской революции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Март-октябрь. Подготовка октября 1917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История СССР. Гражданская война (1918-1920гг.)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еликая Октябрьская социальная революция (март-октябрь 1917г.)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Гражданская война 1918 - 1920 в кольце ораторов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Новая история. Европа с 1870г. по 1914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Триумфальное шествие советской власти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азвитие СССР за годы предвоенных пятилеток 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Основные стройки 10-й пятилетки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9-1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аздел мира (1871-1914)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усско-японская войн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оссия в 1907- 1914 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еликая отечественная войн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1-я русская революция (1906-1907)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Гражданская война и иностранная интервенция (1818-1920)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США (к XIX-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pacing w:val="30"/>
                                <w:sz w:val="28"/>
                                <w:szCs w:val="28"/>
                                <w:lang w:val="ru-RU" w:eastAsia="ru-RU" w:bidi="ar-SA"/>
                              </w:rPr>
                              <w:t>XX</w:t>
                            </w: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 в.)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Сотрудничество стран СЭВ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Народное казачество. 1961-198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Н/х разведение СССР 1965-197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Культурное развитие СССР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еликая Октябрьская революция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Русско - Японская война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Октябрьская революц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Отечественная война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Великая отечественная война советского союза 1941 -1945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Первая мировая война 1914-1918г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9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США XIX в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2"/>
                                <w:rFonts w:eastAsia="Times New Roman"/>
                                <w:sz w:val="28"/>
                                <w:szCs w:val="28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973" w:right="3333" w:gutter="0" w:header="0" w:top="203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19:00Z</dcterms:created>
  <dc:creator/>
  <dc:description/>
  <dc:language>en-US</dc:language>
  <cp:lastModifiedBy/>
  <dcterms:modified xsi:type="dcterms:W3CDTF">2015-01-19T2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