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ащенность образовательного процесса учебным оборудовани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8"/>
        <w:gridCol w:w="3932"/>
        <w:gridCol w:w="1928"/>
        <w:gridCol w:w="1927"/>
        <w:gridCol w:w="1930"/>
      </w:tblGrid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ма раздела. Тема практических работ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обходимый минимум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% обеспеченности</w:t>
            </w:r>
          </w:p>
        </w:tc>
      </w:tr>
      <w:tr>
        <w:trPr>
          <w:trHeight w:val="315" w:hRule="atLeast"/>
        </w:trPr>
        <w:tc>
          <w:tcPr>
            <w:tcW w:w="8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71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  <w:t>Технология приготовления пищи</w:t>
            </w:r>
          </w:p>
        </w:tc>
      </w:tr>
      <w:tr>
        <w:trPr>
          <w:trHeight w:val="4105" w:hRule="atLeast"/>
        </w:trPr>
        <w:tc>
          <w:tcPr>
            <w:tcW w:w="8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завтрак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 xml:space="preserve">Приготовление какао с молоком. 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Нарезка овоще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блюд из сырых и вареных овоще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винегрета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Бутерброды и горячие напитки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аза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лки столовые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уршлаг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омплект досок разделочных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жка столов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жка разливате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бор столовый для спец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ита электр.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Холодильни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оворода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стрюл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йни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1 на стол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я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я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b/>
                <w:b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color w:val="000000"/>
                <w:lang w:val="ru-RU" w:bidi="zxx"/>
              </w:rPr>
              <w:t>Создание изделий из текстильных и поделочных материалов.</w:t>
            </w:r>
          </w:p>
        </w:tc>
      </w:tr>
      <w:tr>
        <w:trPr>
          <w:trHeight w:val="403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Устройство и техническая характеристика швейной машины. Заправка ните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Выполнение машинных строчек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Выполнение образцов из ткани со строчками, выполненными прямыми сметочными, заметочными, наметочными стежками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Выполнение ремонта накладной заплатко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нятие мерок с фигуры человека. Выполнение эскизных зарисовок фартуков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фартука в М 1:4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в натуральную величину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дготовка выкройки фартука к раскрою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дготовка ткани к раскрою. Раскладка выкройки фартука. Раскрой. Прокладывание контурных и контрольных линий и точек на деталях кроя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вила ТБ. Обработка нагрудника. Обработка нижней части фартук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а накладных карманов. Наметывание карман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Настрачивание карманов. Обработка пояс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а бретелей. Сборка изделия. Сметывание деталей фартук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оединение деталей изделия машинным швом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 xml:space="preserve">Влажно тепловая обработка изделия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вейная машина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юг электрическ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ка глади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жн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л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ерсто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нейка закройщика</w:t>
            </w:r>
          </w:p>
        </w:tc>
        <w:tc>
          <w:tcPr>
            <w:tcW w:w="192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</w:tc>
        <w:tc>
          <w:tcPr>
            <w:tcW w:w="19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17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>Технология традиционных видов рукоделия и декоративно-прикладного творчества</w:t>
            </w:r>
          </w:p>
        </w:tc>
      </w:tr>
      <w:tr>
        <w:trPr>
          <w:trHeight w:val="3598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Изготовление шаблон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Раскрой детале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метывание деталей. Правила ТБ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Материалы и инструменты, применяемые для выполнения вышивки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еревод рисунк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одолжение выполнения образц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Выполнение стежк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Выполнение издели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тделка, влажно-тепловая обработка вышитых изделий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вейная машина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юг электрическ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ка глади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жн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л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ерсто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нейка закройщика Набор ярлыков от одежды. Подборка «Виды фурнитур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>Технология ведения домашнего хозяйства</w:t>
            </w:r>
            <w:r>
              <w:rPr>
                <w:rFonts w:eastAsia="Times New Roman" w:cs="Tahoma"/>
                <w:color w:val="000000"/>
                <w:lang w:val="ru-RU" w:bidi="zxx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оставление плана по совершенствованию жилья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b/>
                <w:b/>
                <w:bCs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  <w:t>Основы проектирования</w:t>
            </w:r>
          </w:p>
        </w:tc>
      </w:tr>
      <w:tr>
        <w:trPr>
          <w:trHeight w:val="672" w:hRule="atLeast"/>
        </w:trPr>
        <w:tc>
          <w:tcPr>
            <w:tcW w:w="88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Паучок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Мозговой штурм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Представление идей приготовления блюд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Планирование изготовления».</w:t>
            </w:r>
          </w:p>
        </w:tc>
        <w:tc>
          <w:tcPr>
            <w:tcW w:w="192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ащенность образовательного процесса учебным оборудовани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8"/>
        <w:gridCol w:w="3932"/>
        <w:gridCol w:w="1928"/>
        <w:gridCol w:w="1927"/>
        <w:gridCol w:w="1930"/>
      </w:tblGrid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ма раздела. Тема практических работ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обходимый минимум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% обеспеченности</w:t>
            </w:r>
          </w:p>
        </w:tc>
      </w:tr>
      <w:tr>
        <w:trPr>
          <w:trHeight w:val="390" w:hRule="atLeast"/>
        </w:trPr>
        <w:tc>
          <w:tcPr>
            <w:tcW w:w="8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  <w:t>Технология приготовления пищи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стол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650" w:hRule="atLeast"/>
        </w:trPr>
        <w:tc>
          <w:tcPr>
            <w:tcW w:w="8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Технология приготовления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каши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Технология приготовления блюд из рыбы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блюда из рыбы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лапшевника с творогом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ладкие блюд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Напитки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оставление меню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Контрольная работа.(1ч.)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лки столовые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уршлаг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омплект досок разделочных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жка столов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жка разливате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бор столовый для спец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ита электр.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Холодильни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оворода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стрюл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йни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я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я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8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color w:val="000000"/>
                <w:lang w:val="ru-RU" w:bidi="zxx"/>
              </w:rPr>
              <w:t>Создание изделий из текстильных и поделочных материалов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Швейная машин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000" w:hRule="atLeast"/>
        </w:trPr>
        <w:tc>
          <w:tcPr>
            <w:tcW w:w="8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юг электрическ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ка глади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жн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л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ерсто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нейка закройщ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70" w:hRule="atLeast"/>
        </w:trPr>
        <w:tc>
          <w:tcPr>
            <w:tcW w:w="8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нятие мерок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в М 1:4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в натуральную величину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Раскро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метывание детале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Устранение дефект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тачивание плечевых и боковых шв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а шв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а и отделка горловины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 xml:space="preserve">Продолжение отделки горловины. ВТБ изделия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Технология традиционных вид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Швейная маши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>рукоделия и декоративно-прикладного творчества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оставление и подбор рисунка для вышивания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дготовка к вышиванию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Начало работы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одолжение работы по вышиванию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кончание работы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дведение итогов. Защита проект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Технология вышивки пасмой или шнуром, бисером, бусами и стеклярусом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Выполнение образц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Контрольная работа по пройденному разделу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юг электрическ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ка глади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жн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л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ерсто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нейка закройщик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Технология ведения домашнего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абор ярлыков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>хозяйства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 xml:space="preserve">Практическая работа по теме: «Стилевые и  цветовые решения в интерьере».    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Оформление детской комнаты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Доработка проекта «Оформление детской комнаты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Защита проект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Составление памятки «Поведение в общественных местах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одолжение практической рабо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 одежды.</w:t>
            </w:r>
          </w:p>
          <w:p>
            <w:pPr>
              <w:pStyle w:val="Style17"/>
              <w:snapToGrid w:val="false"/>
              <w:rPr/>
            </w:pPr>
            <w:r>
              <w:rPr/>
              <w:t>Подборка «Виды фурнитуры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  <w:t>Основы проектирования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lang w:val="ru-RU"/>
              </w:rPr>
              <w:t>Продолжение темы по использованию  компьютеров при составлении проект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ащенность образовательного процесса учебным оборудовани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8"/>
        <w:gridCol w:w="3932"/>
        <w:gridCol w:w="1928"/>
        <w:gridCol w:w="1927"/>
        <w:gridCol w:w="1930"/>
      </w:tblGrid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ма раздела. Тема практических работ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обходимый минимум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% обеспеченност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  <w:t>Технология приготовления пищи</w:t>
            </w:r>
          </w:p>
        </w:tc>
      </w:tr>
      <w:tr>
        <w:trPr>
          <w:trHeight w:val="4100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салата с добавлением мяс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суп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бутерброд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Десерт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ервировка стола к обеду в русских традициях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иготовление винегрета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а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лки столовые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уршлаг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омплект досок разделочных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жка столов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жка разливате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бор столовый для спец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ита электр.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Холодильни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оворода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стрюл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йни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стол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я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ля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бригад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b/>
                <w:b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color w:val="000000"/>
                <w:lang w:val="ru-RU" w:bidi="zxx"/>
              </w:rPr>
              <w:t>Создание изделий из текстильных и поделочных материалов.</w:t>
            </w:r>
          </w:p>
        </w:tc>
      </w:tr>
      <w:tr>
        <w:trPr>
          <w:trHeight w:val="6684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нятие мерок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в М 1:4 (коническая юбка)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ледовательность построения чертежа в М 1:4 (Клиньевая юбка)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в М 1:4 (Клиньевая юбка)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Моделирование на основе конической юбки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Моделирование на основе клиньевой юбки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строение чертежа в натуральную величину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Раскрой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ервая примерка. Устранение дефект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тачивание боковых швов. Обработка шв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и застежки-молнии в боковом шве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а пояс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бработка низа юбки.</w:t>
            </w:r>
          </w:p>
        </w:tc>
        <w:tc>
          <w:tcPr>
            <w:tcW w:w="1928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вейная машина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юг электрическ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ка глади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жн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л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ерсто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нейка закройщика</w:t>
            </w:r>
          </w:p>
        </w:tc>
        <w:tc>
          <w:tcPr>
            <w:tcW w:w="192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</w:tc>
        <w:tc>
          <w:tcPr>
            <w:tcW w:w="1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>Технология традиционных видов рукоделия и декоративно- прикладного творчества</w:t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Набор петель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вывязывание лицевой и изнаночной петли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Приемы вязания на пяти спицах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Первоначальные приемы вязания крючком»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Цепочка воздушных петель. Столбик без накид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олустолбик с накидом. Столбик с накидом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Швейная машина 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юг электрическ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ка гладильная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жн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л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персток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нейка закройщика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>Спицы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ючк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каждог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>Технология ведения домашнего хозяйств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бор ярлыков от одежды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актическая работа по теме: «Функциональное размещение прихожей»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Составление бюджета семьи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лан доходов и расходов. Составление баланс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Определить цели и задачи проект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одолжение работы с проектом.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Защита проекта «Мой бюджет»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борка «Виды фурнитур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lang w:val="ru-RU" w:bidi="zxx"/>
              </w:rPr>
              <w:t>Основы проектир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Использование компьютера при составлении проекта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одолжение темы по использованию компьютера при составлении проектов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Закрепление пройденного материала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ащенность образовательного процесса учебным оборудовани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ма раздела. Тема практических рабо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обходимый миниму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% обеспеченности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b/>
                <w:lang w:val="ru-RU"/>
              </w:rPr>
              <w:t xml:space="preserve">Технология отделки и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урналы по отделк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ремонта жилых помещений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lang w:val="ru-RU"/>
              </w:rPr>
              <w:t>Планирование ремонтно-отделочных работ.</w:t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lang w:val="ru-RU" w:bidi="zxx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Проект «Ремонт комнаты».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Защита проект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мещений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разцы обоев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разцы ткани для штор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разцы линолеум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временно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о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изводство и профессиональное образовани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ahoma"/>
                <w:color w:val="000000"/>
                <w:lang w:val="ru-RU" w:bidi="zxx"/>
              </w:rPr>
              <w:t>Защита проект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ащенность образовательного процесса учебным оборудовани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984"/>
        <w:gridCol w:w="1843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ма раздела. Тема практически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обходимый миниму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% обеспеченности</w:t>
            </w:r>
          </w:p>
        </w:tc>
      </w:tr>
      <w:tr>
        <w:trPr>
          <w:trHeight w:val="18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зентация результатов проектной деятельност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по теме: «Выбор формы презентации»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Компьютерная презентация проекта</w:t>
            </w:r>
            <w:r>
              <w:rPr>
                <w:rFonts w:eastAsia="Times New Roman" w:cs="Tahoma"/>
                <w:color w:val="000000"/>
                <w:lang w:val="ru-RU" w:bidi="zxx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пьютер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ор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разец сертификата</w:t>
            </w:r>
          </w:p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разец лицен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 на дво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ект – самостоятельная творческая работа учащихся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ение цели и задач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ктическая работа по теме: «Выбор темы проекта. Определение цели и задач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Конструкторский этап выполнения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на дво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09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маша</cp:lastModifiedBy>
  <cp:lastPrinted>2015-02-16T09:57:00Z</cp:lastPrinted>
  <dcterms:modified xsi:type="dcterms:W3CDTF">2017-01-19T02:11:00Z</dcterms:modified>
  <cp:revision>16</cp:revision>
  <dc:subject/>
  <dc:title/>
</cp:coreProperties>
</file>