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" w:leader="none"/>
          <w:tab w:val="left" w:pos="291" w:leader="none"/>
          <w:tab w:val="center" w:pos="4252" w:leader="none"/>
        </w:tabs>
        <w:autoSpaceDE w:val="false"/>
        <w:spacing w:lineRule="atLeast" w:line="240"/>
        <w:ind w:left="-993" w:hanging="0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tLeast" w:line="240"/>
        <w:ind w:left="-993" w:hanging="0"/>
        <w:jc w:val="center"/>
        <w:rPr>
          <w:b/>
          <w:b/>
          <w:bCs/>
        </w:rPr>
      </w:pPr>
      <w:r>
        <w:rPr>
          <w:b/>
          <w:bCs/>
        </w:rPr>
        <w:t>«Карапсельская среднеобразовательная школа № 13»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 xml:space="preserve">УТВЕРЖДАЮ:                                                                      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В.В. Смолов ____________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(ФИО руководителя)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>Приказ №79 от 31.08.2020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ированная рабочая программа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социально-бытовой ориентировке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учебный предмет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-9 класс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класс)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sz w:val="28"/>
          <w:szCs w:val="28"/>
          <w:u w:val="single"/>
        </w:rPr>
        <w:t>2020-2021 учебный год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сроки реализации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5103" w:hanging="0"/>
        <w:jc w:val="center"/>
        <w:rPr/>
      </w:pPr>
      <w:r>
        <w:rPr>
          <w:b/>
          <w:bCs/>
        </w:rPr>
        <w:t>Составил:</w:t>
      </w:r>
    </w:p>
    <w:p>
      <w:pPr>
        <w:pStyle w:val="Normal"/>
        <w:autoSpaceDE w:val="false"/>
        <w:spacing w:lineRule="atLeast" w:line="240"/>
        <w:ind w:left="7230" w:hanging="0"/>
        <w:rPr>
          <w:bCs/>
          <w:u w:val="single"/>
        </w:rPr>
      </w:pPr>
      <w:r>
        <w:rPr>
          <w:bCs/>
          <w:u w:val="single"/>
        </w:rPr>
        <w:t>Агаркова Татьяна Петровна</w:t>
      </w:r>
    </w:p>
    <w:p>
      <w:pPr>
        <w:pStyle w:val="Normal"/>
        <w:autoSpaceDE w:val="false"/>
        <w:spacing w:lineRule="atLeast" w:line="240"/>
        <w:ind w:left="7230" w:hanging="0"/>
        <w:rPr>
          <w:bCs/>
          <w:u w:val="single"/>
        </w:rPr>
      </w:pPr>
      <w:r>
        <w:rPr>
          <w:bCs/>
          <w:u w:val="single"/>
        </w:rPr>
        <w:t>Иванова Татьяна Николаевна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Cs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Принята на                   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методическом совете  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отокол № </w:t>
      </w:r>
      <w:r>
        <w:rPr>
          <w:b/>
          <w:bCs/>
          <w:u w:val="single"/>
        </w:rPr>
        <w:t xml:space="preserve"> 1 </w:t>
      </w:r>
      <w:r>
        <w:rPr>
          <w:b/>
          <w:bCs/>
        </w:rPr>
        <w:t xml:space="preserve"> от  «</w:t>
      </w:r>
      <w:r>
        <w:rPr>
          <w:b/>
          <w:bCs/>
          <w:u w:val="single"/>
        </w:rPr>
        <w:t>» августа_2020г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с. Карапсель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2020г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bCs/>
        </w:rPr>
        <w:t xml:space="preserve">        </w:t>
      </w:r>
      <w:r>
        <w:rPr>
          <w:bCs/>
        </w:rPr>
        <w:t>Настоящая адаптированная рабочая программа предмета «Основы социальной жизни» муниципального бюджетного образовательного учреждения «Карапсельская средняя общеобразовательная школа №13» разработана в соответствии с основными положениями следующих нормативных документов: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/>
        <w:t>Федеральным законом от 29.12.2012 №273-ФЗ «Об образовании в Российской Федерации;</w:t>
      </w:r>
    </w:p>
    <w:p>
      <w:pPr>
        <w:pStyle w:val="Normal"/>
        <w:jc w:val="both"/>
        <w:rPr/>
      </w:pPr>
      <w:r>
        <w:rPr/>
        <w:t>Федеральными государственными образовательными стандартами общего образования;</w:t>
      </w:r>
    </w:p>
    <w:p>
      <w:pPr>
        <w:pStyle w:val="Normal"/>
        <w:tabs>
          <w:tab w:val="clear" w:pos="708"/>
          <w:tab w:val="left" w:pos="6620" w:leader="none"/>
        </w:tabs>
        <w:ind w:firstLine="785"/>
        <w:jc w:val="both"/>
        <w:rPr/>
      </w:pPr>
      <w:r>
        <w:rPr/>
        <w:t xml:space="preserve">Приказом Министерства образования и науки Российской Федерации от 30.08.2013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 </w:t>
      </w:r>
    </w:p>
    <w:p>
      <w:pPr>
        <w:pStyle w:val="Normal"/>
        <w:ind w:firstLine="785"/>
        <w:jc w:val="both"/>
        <w:rPr/>
      </w:pPr>
      <w:r>
        <w:rPr/>
        <w:t xml:space="preserve">Приказом Министерства образования и науки Российской Федерац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 и дополнениями ); </w:t>
      </w:r>
    </w:p>
    <w:p>
      <w:pPr>
        <w:pStyle w:val="Normal"/>
        <w:ind w:firstLine="785"/>
        <w:jc w:val="both"/>
        <w:rPr/>
      </w:pPr>
      <w:r>
        <w:rPr/>
        <w:t xml:space="preserve">Постановлением главного государственного санитарного врача РФ от 10.07.2015 г №26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САНПИН 2.4.2.3286 – 15).  </w:t>
      </w:r>
    </w:p>
    <w:p>
      <w:pPr>
        <w:pStyle w:val="Normal"/>
        <w:tabs>
          <w:tab w:val="clear" w:pos="708"/>
          <w:tab w:val="left" w:pos="6620" w:leader="none"/>
        </w:tabs>
        <w:ind w:firstLine="567"/>
        <w:jc w:val="both"/>
        <w:rPr/>
      </w:pPr>
      <w:r>
        <w:rPr/>
        <w:t xml:space="preserve">Адаптированной основной общеобразовательной программой обучающихся с  умственной отсталостью умеренной и тяжёлой степени, сложными дефектами (на основе стандарта основного общего образования) МБОУ «Карапсельская СОШ № 13»; </w:t>
      </w:r>
    </w:p>
    <w:p>
      <w:pPr>
        <w:pStyle w:val="Normal"/>
        <w:ind w:firstLine="785"/>
        <w:jc w:val="both"/>
        <w:rPr/>
      </w:pPr>
      <w:r>
        <w:rPr/>
        <w:t xml:space="preserve"> </w:t>
      </w:r>
      <w:r>
        <w:rPr/>
        <w:t>Уставом МБОУ «Карапсельская СОШ № 13»;</w:t>
      </w:r>
    </w:p>
    <w:p>
      <w:pPr>
        <w:pStyle w:val="Normal"/>
        <w:tabs>
          <w:tab w:val="clear" w:pos="708"/>
          <w:tab w:val="right" w:pos="9355" w:leader="none"/>
        </w:tabs>
        <w:ind w:firstLine="785"/>
        <w:jc w:val="both"/>
        <w:rPr/>
      </w:pPr>
      <w:r>
        <w:rPr/>
        <w:t>Локальными актами образовательного учреждения;</w:t>
        <w:tab/>
      </w:r>
    </w:p>
    <w:p>
      <w:pPr>
        <w:pStyle w:val="Normal"/>
        <w:tabs>
          <w:tab w:val="clear" w:pos="708"/>
          <w:tab w:val="left" w:pos="6620" w:leader="none"/>
        </w:tabs>
        <w:ind w:firstLine="785"/>
        <w:jc w:val="both"/>
        <w:rPr/>
      </w:pPr>
      <w:r>
        <w:rPr/>
        <w:t xml:space="preserve">Программа 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предмета. 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autoSpaceDE w:val="false"/>
        <w:ind w:firstLine="785"/>
        <w:jc w:val="both"/>
        <w:rPr/>
      </w:pPr>
      <w:r>
        <w:rPr/>
        <w:t>Программа учитывает уровни обученности воспитанников, направлена на разностороннее развитие личности обучающихся, способствует их умственному развитию.</w:t>
      </w:r>
    </w:p>
    <w:p>
      <w:pPr>
        <w:pStyle w:val="Style18"/>
        <w:spacing w:lineRule="atLeast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адаптированная рабочая программа составлена с учетом возраста, психофизиологических особенностей и диагноза обучающейся Гордиенко Дианы.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, осуществляется коррекционная направленность обучения. Учитываются особенности познавательных процессов: рассеянное внимание, затруднение при переключении с одного вида деятельности на другой, отсутствие сосредоточенности.</w:t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правленность курса</w:t>
      </w:r>
    </w:p>
    <w:p>
      <w:pPr>
        <w:pStyle w:val="12"/>
        <w:spacing w:lineRule="auto" w:line="240"/>
        <w:ind w:firstLine="785"/>
        <w:rPr/>
      </w:pPr>
      <w:r>
        <w:rPr>
          <w:sz w:val="24"/>
          <w:szCs w:val="24"/>
        </w:rPr>
        <w:t xml:space="preserve">Основной </w:t>
      </w:r>
      <w:r>
        <w:rPr>
          <w:b/>
          <w:sz w:val="24"/>
          <w:szCs w:val="24"/>
        </w:rPr>
        <w:t>целью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rFonts w:eastAsia="Calibri"/>
          <w:sz w:val="24"/>
          <w:szCs w:val="24"/>
          <w:lang w:eastAsia="en-US"/>
        </w:rPr>
        <w:t xml:space="preserve">  является    </w:t>
      </w:r>
      <w:r>
        <w:rPr>
          <w:sz w:val="24"/>
          <w:szCs w:val="24"/>
        </w:rPr>
        <w:t xml:space="preserve">  формирование у детей определен</w:t>
        <w:softHyphen/>
        <w:t>ных представлений о близких и конкретных фактах обществен</w:t>
        <w:softHyphen/>
        <w:t xml:space="preserve">ной жизни, труда и быта людей. </w:t>
      </w:r>
    </w:p>
    <w:p>
      <w:pPr>
        <w:pStyle w:val="Normal"/>
        <w:ind w:firstLine="785"/>
        <w:jc w:val="both"/>
        <w:rPr/>
      </w:pPr>
      <w:r>
        <w:rPr/>
        <w:t xml:space="preserve">        </w:t>
      </w:r>
    </w:p>
    <w:p>
      <w:pPr>
        <w:pStyle w:val="Normal"/>
        <w:ind w:firstLine="785"/>
        <w:jc w:val="both"/>
        <w:rPr/>
      </w:pPr>
      <w:r>
        <w:rPr/>
        <w:t xml:space="preserve">  </w:t>
      </w:r>
      <w:r>
        <w:rPr>
          <w:b/>
        </w:rPr>
        <w:t>Задачи:</w:t>
      </w:r>
    </w:p>
    <w:p>
      <w:pPr>
        <w:pStyle w:val="12"/>
        <w:spacing w:lineRule="auto" w:line="240"/>
        <w:ind w:firstLine="785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расширять кругозор детей и обогащать их активный словарь через внедрение новых слов и терминов; 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- повышать уровень общего развития учащихся через знакомство с приборами, изучение ТБ, и т.д;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- способствовать дальнейшей социальной адаптации детей через включение их в повседневные  жизненные ситуации, элементарные трудовые операции и решение бытовых задач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ы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игировать внимание учащихся развивать устную реч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ознавательного интереса учащихся к предмет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моционально волевую сферу в процессе практической деятель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словарный запас, умение вести диалог по тем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Воспитание личностных качеств: трудолюбие, аккуратность, терпение, усидчивость; элементов трудовой культуры: организация труда, экономное и бережное отношение к продуктам, оборудованию, использованию электроэнергии и др., строгое соблюдение правил безопасной работы и гигиены труда; воспитание желания и стремления к приготовлению доброкачественной пищи; творческого отношения к домашнему труду; развитие обоняния, осязания, ловкости, скорости;внимания, наблюдательности, памяти, находчивости, смекалки, сообразительности, воображения, фантазии, интереса к национальным традиция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785"/>
        <w:jc w:val="both"/>
        <w:rPr/>
      </w:pPr>
      <w:r>
        <w:rPr/>
        <w:t xml:space="preserve">Специальные коррекционные занятия по СБО направлены на практическую подготовку детей к самостоятельной жизни и труду, на формирование у них знаний и умений, способствующих социальной адаптации, на повышение уровня общего развития учащихся. </w:t>
      </w:r>
    </w:p>
    <w:p>
      <w:pPr>
        <w:pStyle w:val="Normal"/>
        <w:ind w:firstLine="785"/>
        <w:jc w:val="both"/>
        <w:rPr>
          <w:b/>
          <w:b/>
        </w:rPr>
      </w:pPr>
      <w:r>
        <w:rPr/>
        <w:t>Для успешного формирования у учащихся адекватных пред</w:t>
        <w:softHyphen/>
        <w:t>ставлений об окружающем мире используются раз</w:t>
        <w:softHyphen/>
        <w:t>ные формы и методы обучения. Многочисленными исследованиями доказано, что развитие детей с умеренной и тяжёлой умственной отсталостью обеспечивается лишь тогда, когда их обучение строится на основе наглядности и прак</w:t>
        <w:softHyphen/>
        <w:t>тической деятельности с реальными предметами. Поэтому заня</w:t>
        <w:softHyphen/>
        <w:t>тия с детьми по бытовой ориентировке организуются  в форме экскурсий и уроков, которые (уроки) проходят в виде сюжетно-ролевых игр. Именно при таком построении учеб</w:t>
        <w:softHyphen/>
        <w:t>ной работы наглядность и непосредственная деятельность с пред</w:t>
        <w:softHyphen/>
        <w:t>метами занимают ведущее место в обучении воспитанников.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Уроки по социально-бытовой ориентировке организуются в специальном кабинете. В этом кабинете имеются в дос</w:t>
        <w:softHyphen/>
        <w:t>таточном количестве натуральные предметы обихода или их об</w:t>
        <w:softHyphen/>
        <w:t>разцы (телефонный аппарат, часы, осветительные приборы и т.п.). Кроме этого, широко представлены игрушки, кар</w:t>
        <w:softHyphen/>
        <w:t>тины, разнообразные таблички типа «Магазин», «Почта» и т.п. Работа с этими пособиями дает детям более конкретные и относи</w:t>
        <w:softHyphen/>
        <w:t>тельно прочные знания, развивает наблюдательность, повышает интерес к изучаемому предмету. Учащиеся работают в специально созданных педагогом тетрадях. Промежуточный контроль знаний осуществляется  в виде устных форм (беседа, выполнение действий с натуральными предметами – не говорящие дети), за работу на каждом уроке выставляется оценка каждому ученику. Письменные формы аттестации проводятся 2 раза в год (за каждое учебное полугодие) в виде тестовых заданий.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Настоящая программа составлена с учетом возрастных и психофизических особенностей учащихся. Материал программы расположен по принципу усложнения и увеличения объема сведений. Последовательное изучение тем обеспечивает возможность, с одной стороны, посте</w:t>
        <w:softHyphen/>
        <w:t>пенно усложнять содержание тем, с другой - постоянно повто</w:t>
        <w:softHyphen/>
        <w:t>рять пройденное. Закреплению и повторению материала отводит</w:t>
        <w:softHyphen/>
        <w:t>ся значительная часть времени на каждом уроке.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Большую роль в выработке у учащихся умений ориентироваться в окружающей жизни играют экскурсии. Их органи</w:t>
        <w:softHyphen/>
        <w:t>зация построена таким образом, что воспитанники не только наблюдают те или иные объекты, но и обязательно могут там, где позволяют условия, совершать определенные действия, подражая деятель</w:t>
        <w:softHyphen/>
        <w:t xml:space="preserve">ности взрослых. 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При проведении уроков осуществляется тесная связь учителя с родителями, учителями.</w:t>
      </w:r>
    </w:p>
    <w:p>
      <w:pPr>
        <w:pStyle w:val="Style17"/>
        <w:ind w:left="735" w:hanging="0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Описание места учебного предмета, курса в учебном плане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Программа рассчитана на 1 час в неделю, в 5 классе –34 часа (34 учебные недели) за счет часов Федерального компонента школьного учебного плана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рекционной школе особое внимание обращено на исправление имеющихся у воспитанников специфических нарушений. При обучении основам социальной жизни используются следующие принципы: </w:t>
      </w:r>
      <w:r>
        <w:rPr>
          <w:rFonts w:cs="Times New Roman" w:ascii="Times New Roman" w:hAnsi="Times New Roman"/>
          <w:i/>
          <w:sz w:val="24"/>
          <w:szCs w:val="24"/>
        </w:rPr>
        <w:t>принцип коррекционной направленности</w:t>
      </w:r>
      <w:r>
        <w:rPr>
          <w:rFonts w:cs="Times New Roman" w:ascii="Times New Roman" w:hAnsi="Times New Roman"/>
          <w:sz w:val="24"/>
          <w:szCs w:val="24"/>
        </w:rPr>
        <w:t>, воспитывающий и развивающий принципы, принцип доступности обучения, принцип систематичности и последовательности, принцип наглядности в обучении, принцип индивидуального и дифференцированного подхода в обучении и т.д.</w:t>
      </w:r>
    </w:p>
    <w:p>
      <w:pPr>
        <w:pStyle w:val="Heading"/>
        <w:tabs>
          <w:tab w:val="clear" w:pos="708"/>
          <w:tab w:val="left" w:pos="11560" w:leader="none"/>
        </w:tabs>
        <w:ind w:firstLine="785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новные требования к знаниям, умениям, навыкам учащихся (по уровням познавательной активности)</w:t>
      </w:r>
    </w:p>
    <w:p>
      <w:pPr>
        <w:pStyle w:val="Heading"/>
        <w:tabs>
          <w:tab w:val="clear" w:pos="708"/>
          <w:tab w:val="left" w:pos="11560" w:leader="none"/>
        </w:tabs>
        <w:ind w:firstLine="785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класс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/>
        <w:t>- называть или показывать предметы,  отвечать согласно своих возможностей на поставленные вопросы (находить нужную картинку, фиксирующую ответ);</w:t>
      </w:r>
    </w:p>
    <w:p>
      <w:pPr>
        <w:pStyle w:val="Normal"/>
        <w:ind w:firstLine="785"/>
        <w:jc w:val="both"/>
        <w:rPr/>
      </w:pPr>
      <w:r>
        <w:rPr/>
        <w:t>- выполнять инструкции педагога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жилищем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одеждой и обувью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сервировке стола к завтраку, приготовлению блюд из фрукт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ей; </w:t>
      </w:r>
    </w:p>
    <w:p>
      <w:pPr>
        <w:pStyle w:val="Style20"/>
        <w:spacing w:before="0" w:after="0"/>
        <w:ind w:firstLine="785"/>
        <w:jc w:val="both"/>
        <w:rPr/>
      </w:pPr>
      <w:r>
        <w:rPr/>
        <w:t>- изученные предметы и явлени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правила личной гигиены.</w:t>
      </w:r>
    </w:p>
    <w:p>
      <w:pPr>
        <w:pStyle w:val="TextBody"/>
        <w:tabs>
          <w:tab w:val="clear" w:pos="708"/>
          <w:tab w:val="center" w:pos="4819" w:leader="none"/>
          <w:tab w:val="left" w:pos="6660" w:leader="none"/>
        </w:tabs>
        <w:ind w:firstLine="78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 класс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/>
        <w:t>- называть или показывать предметы,  отвечать согласно своих возможностей на поставленные вопросы (находить нужную картинку, фиксирующую ответ);</w:t>
      </w:r>
    </w:p>
    <w:p>
      <w:pPr>
        <w:pStyle w:val="Normal"/>
        <w:ind w:firstLine="785"/>
        <w:jc w:val="both"/>
        <w:rPr/>
      </w:pPr>
      <w:r>
        <w:rPr/>
        <w:t>- выполнять инструкции педагога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жилищем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одеждой и обувью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приготовлению бутерброд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ей; </w:t>
      </w:r>
    </w:p>
    <w:p>
      <w:pPr>
        <w:pStyle w:val="Style20"/>
        <w:spacing w:before="0" w:after="0"/>
        <w:ind w:firstLine="785"/>
        <w:jc w:val="both"/>
        <w:rPr/>
      </w:pPr>
      <w:r>
        <w:rPr/>
        <w:t>- изученные предметы и явлени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правила личной гигиены.</w:t>
      </w:r>
    </w:p>
    <w:p>
      <w:pPr>
        <w:pStyle w:val="Heading"/>
        <w:tabs>
          <w:tab w:val="clear" w:pos="708"/>
          <w:tab w:val="left" w:pos="11560" w:leader="none"/>
        </w:tabs>
        <w:ind w:firstLine="785"/>
        <w:rPr>
          <w:b/>
          <w:b/>
          <w:szCs w:val="24"/>
        </w:rPr>
      </w:pPr>
      <w:r>
        <w:rPr>
          <w:b/>
          <w:szCs w:val="24"/>
        </w:rPr>
        <w:t>7 класс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09"/>
        <w:jc w:val="both"/>
        <w:rPr/>
      </w:pPr>
      <w:r>
        <w:rPr/>
        <w:t>- называть или показывать предметы,  отвечать согласно своих возможностей на поставленные вопросы (находить нужную картинку, фиксирующую ответ);</w:t>
      </w:r>
    </w:p>
    <w:p>
      <w:pPr>
        <w:pStyle w:val="Normal"/>
        <w:ind w:firstLine="785"/>
        <w:jc w:val="both"/>
        <w:rPr/>
      </w:pPr>
      <w:r>
        <w:rPr/>
        <w:t>- выполнять инструкции педагога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жилищем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одеждой и обувью;</w:t>
      </w:r>
    </w:p>
    <w:p>
      <w:pPr>
        <w:pStyle w:val="Normal"/>
        <w:ind w:firstLine="785"/>
        <w:jc w:val="both"/>
        <w:rPr/>
      </w:pPr>
      <w:r>
        <w:rPr/>
        <w:t>-выбирать одежду по назначению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приготовлению яиц;</w:t>
      </w:r>
    </w:p>
    <w:p>
      <w:pPr>
        <w:pStyle w:val="Normal"/>
        <w:ind w:firstLine="785"/>
        <w:jc w:val="both"/>
        <w:rPr/>
      </w:pPr>
      <w:r>
        <w:rPr/>
        <w:t>-делить транспорт на виды по способу передвижения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ей; </w:t>
      </w:r>
    </w:p>
    <w:p>
      <w:pPr>
        <w:pStyle w:val="Style20"/>
        <w:spacing w:before="0" w:after="0"/>
        <w:ind w:firstLine="785"/>
        <w:jc w:val="both"/>
        <w:rPr/>
      </w:pPr>
      <w:r>
        <w:rPr/>
        <w:t>- изученные предметы и явлени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правила личной гигиены.</w:t>
      </w:r>
    </w:p>
    <w:p>
      <w:pPr>
        <w:pStyle w:val="TextBody"/>
        <w:ind w:firstLine="785"/>
        <w:jc w:val="center"/>
        <w:rPr>
          <w:b/>
          <w:b/>
          <w:bCs/>
          <w:szCs w:val="24"/>
        </w:rPr>
      </w:pPr>
      <w:r>
        <w:rPr>
          <w:b/>
          <w:color w:val="000000"/>
          <w:szCs w:val="24"/>
        </w:rPr>
        <w:t>8 класс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чащиеся должны уметь</w:t>
      </w:r>
      <w:r>
        <w:rPr>
          <w:color w:val="000000"/>
        </w:rPr>
        <w:t>:</w:t>
      </w:r>
    </w:p>
    <w:p>
      <w:pPr>
        <w:pStyle w:val="Normal"/>
        <w:ind w:firstLine="785"/>
        <w:jc w:val="both"/>
        <w:rPr/>
      </w:pPr>
      <w:r>
        <w:rPr/>
        <w:t>- называть предметы, характеризовать их по основным свойствам; участвовать в беседе, полно отвечать на поставленные вопросы, используя слова данного вопроса; составлять простые нераспространенные предложения; распространять предложения по вопросам, правильно употребляя формы знакомых сл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и; </w:t>
      </w:r>
    </w:p>
    <w:p>
      <w:pPr>
        <w:pStyle w:val="Normal"/>
        <w:ind w:firstLine="785"/>
        <w:jc w:val="both"/>
        <w:rPr/>
      </w:pPr>
      <w:r>
        <w:rPr/>
        <w:t>- обобщающие названия изученных групп предметов.</w:t>
      </w:r>
    </w:p>
    <w:p>
      <w:pPr>
        <w:pStyle w:val="Style20"/>
        <w:spacing w:before="0" w:after="0"/>
        <w:ind w:firstLine="785"/>
        <w:jc w:val="both"/>
        <w:rPr/>
      </w:pPr>
      <w:r>
        <w:rPr/>
        <w:t>- называть и характеризовать предметы и явления, сравнивать и классифицировать, устанавливать элементарные зависимости;</w:t>
      </w:r>
    </w:p>
    <w:p>
      <w:pPr>
        <w:pStyle w:val="Style20"/>
        <w:spacing w:before="0" w:after="0"/>
        <w:ind w:firstLine="785"/>
        <w:jc w:val="both"/>
        <w:rPr/>
      </w:pPr>
      <w:r>
        <w:rPr/>
        <w:t>-активно участвовать в беседе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вязно высказываться на предложенную тему на основе проведенных наблюдений;</w:t>
      </w:r>
    </w:p>
    <w:p>
      <w:pPr>
        <w:pStyle w:val="Style20"/>
        <w:spacing w:before="0" w:after="0"/>
        <w:ind w:firstLine="785"/>
        <w:jc w:val="both"/>
        <w:rPr/>
      </w:pPr>
      <w:r>
        <w:rPr/>
        <w:t>- выполнять практические работы по уходу за жилищем, по посадке растений на пришкольном и опытном участке, по уборке урожа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личной гигиены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дорожного движения;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/>
      </w:pPr>
      <w:r>
        <w:rPr/>
        <w:t>- называть, показывать предметы, характеризовать их по основным свойствам; участвовать в беседе, отвечать согласно своих возможностей на поставленные вопросы (находить нужную картинку, фиксирующую ответ), используя слова данного вопроса; составлять простые нераспространенные предложения; распространять предложения по вопросам учителя, правильно употребляя формы знакомых слов.</w:t>
      </w:r>
    </w:p>
    <w:p>
      <w:pPr>
        <w:pStyle w:val="Normal"/>
        <w:ind w:firstLine="785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чащиеся должны уметь</w:t>
      </w:r>
      <w:r>
        <w:rPr>
          <w:color w:val="000000"/>
        </w:rPr>
        <w:t>:</w:t>
      </w:r>
    </w:p>
    <w:p>
      <w:pPr>
        <w:pStyle w:val="Normal"/>
        <w:ind w:firstLine="785"/>
        <w:jc w:val="both"/>
        <w:rPr/>
      </w:pPr>
      <w:r>
        <w:rPr/>
        <w:t>- называть предметы, характеризовать их по основным свойствам; участвовать в беседе, полно отвечать на поставленные вопросы, используя слова данного вопроса; составлять простые нераспространенные предложения; распространять предложения по вопросам, правильно употребляя формы знакомых сл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и; </w:t>
      </w:r>
    </w:p>
    <w:p>
      <w:pPr>
        <w:pStyle w:val="Normal"/>
        <w:ind w:firstLine="785"/>
        <w:jc w:val="both"/>
        <w:rPr/>
      </w:pPr>
      <w:r>
        <w:rPr/>
        <w:t>- обобщающие названия изученных групп предметов.</w:t>
      </w:r>
    </w:p>
    <w:p>
      <w:pPr>
        <w:pStyle w:val="Style20"/>
        <w:spacing w:before="0" w:after="0"/>
        <w:ind w:firstLine="785"/>
        <w:jc w:val="both"/>
        <w:rPr/>
      </w:pPr>
      <w:r>
        <w:rPr/>
        <w:t>- называть и характеризовать предметы и явления, сравнивать и классифицировать, устанавливать элементарные зависимости;</w:t>
      </w:r>
    </w:p>
    <w:p>
      <w:pPr>
        <w:pStyle w:val="Style20"/>
        <w:spacing w:before="0" w:after="0"/>
        <w:ind w:firstLine="785"/>
        <w:jc w:val="both"/>
        <w:rPr/>
      </w:pPr>
      <w:r>
        <w:rPr/>
        <w:t>-активно участвовать в беседе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вязно высказываться на предложенную тему на основе проведенных наблюдений;</w:t>
      </w:r>
    </w:p>
    <w:p>
      <w:pPr>
        <w:pStyle w:val="Style20"/>
        <w:spacing w:before="0" w:after="0"/>
        <w:ind w:firstLine="785"/>
        <w:jc w:val="both"/>
        <w:rPr/>
      </w:pPr>
      <w:r>
        <w:rPr/>
        <w:t>- выполнять практические работы по уходу за жилищем, по уходу за растениями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личной гигиены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дорожного движения;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/>
      </w:pPr>
      <w:r>
        <w:rPr/>
        <w:t>- называть, показывать предметы, характеризовать их по основным свойствам; участвовать в беседе, отвечать согласно своих возможностей на поставленные вопросы (находить нужную картинку, фиксирующую ответ), используя слова данного вопроса; составлять простые нераспространенные предложения; распространять предложения по вопросам учителя, правильно употребляя формы знакомых слов.</w:t>
      </w:r>
    </w:p>
    <w:p>
      <w:pPr>
        <w:pStyle w:val="Normal"/>
        <w:ind w:firstLine="785"/>
        <w:jc w:val="center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11560" w:leader="none"/>
        </w:tabs>
        <w:ind w:firstLine="785"/>
        <w:jc w:val="both"/>
        <w:rPr>
          <w:b/>
          <w:b/>
          <w:szCs w:val="24"/>
        </w:rPr>
      </w:pPr>
      <w:r>
        <w:rPr>
          <w:b/>
          <w:szCs w:val="24"/>
        </w:rPr>
        <w:t>Учебно-методический комплекс.</w:t>
      </w:r>
    </w:p>
    <w:p>
      <w:pPr>
        <w:pStyle w:val="Heading"/>
        <w:tabs>
          <w:tab w:val="clear" w:pos="708"/>
          <w:tab w:val="left" w:pos="11560" w:leader="none"/>
        </w:tabs>
        <w:ind w:firstLine="785"/>
        <w:jc w:val="both"/>
        <w:rPr/>
      </w:pPr>
      <w:r>
        <w:rPr>
          <w:szCs w:val="24"/>
        </w:rPr>
        <w:t>1. Баряева Л.Б. Программа образования учащихся  с умеренной и тяжёлой умственной отсталостью. – С/П., 2011.</w:t>
      </w:r>
    </w:p>
    <w:p>
      <w:pPr>
        <w:pStyle w:val="Normal"/>
        <w:ind w:firstLine="785"/>
        <w:jc w:val="both"/>
        <w:rPr/>
      </w:pPr>
      <w:r>
        <w:rPr/>
        <w:t>2. Львова С.А. Социально – бытовая ориентировка. 5-9 классы: развернутое тематическое планирование.- Волгоград: Учитель, 2013.</w:t>
      </w:r>
    </w:p>
    <w:p>
      <w:pPr>
        <w:pStyle w:val="Normal"/>
        <w:ind w:firstLine="785"/>
        <w:jc w:val="both"/>
        <w:rPr/>
      </w:pPr>
      <w:r>
        <w:rPr/>
        <w:t>3. Маллер А.Р. Ребенок с ограниченными возможностями. – М., 1996.</w:t>
      </w:r>
    </w:p>
    <w:p>
      <w:pPr>
        <w:pStyle w:val="Normal"/>
        <w:ind w:firstLine="785"/>
        <w:jc w:val="both"/>
        <w:rPr/>
      </w:pPr>
      <w:r>
        <w:rPr/>
        <w:t xml:space="preserve">4. Маллер А.Р. Социальное воспитание  и обучение детей с отклонениями в развитии: Практическое пособие.- М.: АРКТИ, 2000.- 124 с.       </w:t>
      </w:r>
    </w:p>
    <w:p>
      <w:pPr>
        <w:pStyle w:val="Normal"/>
        <w:ind w:firstLine="785"/>
        <w:jc w:val="both"/>
        <w:rPr/>
      </w:pPr>
      <w:r>
        <w:rPr/>
        <w:t>5. Маллер А.Р. Социально-трудовая адаптация  глубоко умственно отсталых детей.- М., 1990.</w:t>
      </w:r>
    </w:p>
    <w:p>
      <w:pPr>
        <w:pStyle w:val="Normal"/>
        <w:ind w:firstLine="785"/>
        <w:jc w:val="both"/>
        <w:rPr/>
      </w:pPr>
      <w:r>
        <w:rPr/>
        <w:t>6. Маллер А.Р., Цикото Г.В. Обучение, воспитание  и трудовая подготовка детей с глубокими  нарушениями интеллекта. – М., 1988.</w:t>
      </w:r>
    </w:p>
    <w:p>
      <w:pPr>
        <w:pStyle w:val="Normal"/>
        <w:ind w:firstLine="785"/>
        <w:jc w:val="both"/>
        <w:rPr/>
      </w:pPr>
      <w:r>
        <w:rPr/>
        <w:t>7. Маллер А.Р., Цикото Г.В. Основные принципы коррекционно-воспитательной работы с глубоко умственно отсталыми детьми . // Дефектология, № 1.-1984.</w:t>
      </w:r>
    </w:p>
    <w:p>
      <w:pPr>
        <w:pStyle w:val="Normal"/>
        <w:ind w:firstLine="785"/>
        <w:jc w:val="both"/>
        <w:rPr/>
      </w:pPr>
      <w:r>
        <w:rPr/>
        <w:t xml:space="preserve">8. А.М. Щербакова. – М.: Изд-во НЦ ЭНАС, 2002. Новая модель обучения  в специальных (коррекционных) общеобразовательных учреждениях </w:t>
      </w:r>
      <w:r>
        <w:rPr>
          <w:lang w:val="en-US"/>
        </w:rPr>
        <w:t>VIII</w:t>
      </w:r>
      <w:r>
        <w:rPr/>
        <w:t xml:space="preserve"> вида. Новые учеб. Программы методические материалы. – Книга 1, книга 2. </w:t>
      </w:r>
    </w:p>
    <w:p>
      <w:pPr>
        <w:pStyle w:val="Style20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pacing w:lineRule="atLeast" w:line="240"/>
        <w:ind w:left="720" w:hanging="0"/>
        <w:jc w:val="center"/>
        <w:rPr>
          <w:b/>
          <w:b/>
          <w:bCs/>
        </w:rPr>
      </w:pPr>
      <w:r>
        <w:rPr>
          <w:b/>
          <w:bCs/>
        </w:rPr>
        <w:t>5-9 классы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418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spacing w:lineRule="atLeast" w:line="240"/>
              <w:ind w:right="4" w:hanging="0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Style19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Личная гиги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Одежда и обу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Ж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Культура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color w:val="FF0000"/>
          <w:lang w:eastAsia="en-US"/>
        </w:rPr>
      </w:pPr>
      <w:r>
        <w:rPr>
          <w:rFonts w:eastAsia="Arial Unicode MS"/>
          <w:b/>
          <w:color w:val="FF0000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  <w:t>Планируемые результаты освоения учебного предмета</w:t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воение обучающимися программы по «Социально-бытовой ориентировке», которая создана на основе ФГОС, предполагает достижение ими двух видов результатов: личностных и предметных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Личностные результаты освоения программы по «Социально-бытовой ориентировке»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 личностным результатам освоения программы по «Социально-бытовой ориентировке» относятс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овладение начальными навыками адаптации в динамично изменяющемся и развивающемся мире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овладение социально-бытовыми навыками, используемыми в повседневной жизн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) владение навыками коммуникации и принятыми нормами социального взаимодейств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) сформированность навыков сотрудничества с взрослыми и сверстниками в разных социальных ситуациях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) воспитание эстетических потребностей, ценностей и чувств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9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0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1) проявление готовности к самостоятельной жизн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едметные результаты освоения программы по «Социально-бытовой ориентировке» включают освоенные обучающимися знания и умения, специфичные для каждой предметной области, готовность их применения. Предметные результаты обучающихся с легкой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грамма по «Социально-бытовой ориентировке» определяет два уровня овладения предметными результатами: минимальный и достаточный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инимальный уровень является обязательным для большинства обучающихся с умственной отсталостью (интеллектуальными нарушениями). Вместе с тем,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. В том случае, если обучающийся не достигает минимального уровня овладения предметными результатами по всем или большинству учебных предметов, то по рекомендации психолого-медико-педагогической комиссии и с согласия родителей (законных представителей) Организация может перевести обучающегося на обучение по индивидуальному плану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инимальный уровень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представления о разных группах продуктов питания; знание отдельных видов продуктов питания, относящихся к различным группам; понимание их значения для здорового образа жизни человека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приготовление несложных видов блюд под руководством учител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представления о санитарно-гигиенических требованиях к процессу приготовления пищи; соблюдение требований техники безопасности при приготовлении пищ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отдельных видов одежды и обуви, некоторых правил ухода за ними; соблюдение усвоенных правил в повседневной жизн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правил личной гигиены и их выполнение под руководством взрослого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названий торговых организаций, их видов и назначе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вершение покупок различных товаров под руководством взрослого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и соблюдение правил поведения в общественном транспорте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остаточный уровень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способов хранения и переработки продуктов пита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ставление ежедневного меню из предложенных продуктов пита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амостоятельное приготовление несложных знакомых блюд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амостоятельное совершение покупок товаров ежедневного назначе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блюдение правил личной гигиены по уходу за полостью рта, волосами, кожей рук и т.д.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блюдение правила поведения в доме и общественных местах; представления о морально-этических нормах поведения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II. 2. Базовые учебные действия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а уроках «Социально-бытовой ориентации» формируются следующие базовые учебные действия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Личност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Личностные учебные действия представлены следующими умениями: испытывать чувство гордости за свою страну; гордиться школьными успехами и достижениями как собственными, так и своих товарищей; активно включаться в общеполезную социальную деятельность; осознанно относиться к выбору профессии; понимать личную ответственность за свои поступки на основе представлений об этических нормах и правилах поведения в современном обществе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ммуникатив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ммуникативные учебные действия включают: вступать и поддерживать коммуникацию в разных ситуациях социального взаимодействия (учебных, трудовых, бытовых и др.); слушать собеседника, вступать в диалог и поддерживать его, признавать возможность существования различных точек зрения и права каждого иметь свою точку зрения, аргументировать свою позицию; дифференцированно использовать разные виды речевых высказываний (вопросы, ответы, повествование, отрицание и др.) в коммуникативных ситуациях с учетом специфики участников (возраст, социальный статус, знакомый – незнакомый и т.) использовать разные виды письма для решения жизненно значимых задач; 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гулятив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гулятивные учебные действия представлены умениями: соблюдать правила безопасного и бережного поведения в природе и обществе; обладать готовностью к осуществлению самоконтроля в процессе деятельности; адекватно реагировать на внешний контроль и оценку, корректировать в соответствии с ней свою деятельность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знаватель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знавательные учебные действия включают: дифференцированно воспринимать окружающий мир, его временно-пространственную организацию; 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  <w:t>Критерии и нормы оценивания</w:t>
      </w:r>
    </w:p>
    <w:p>
      <w:pPr>
        <w:pStyle w:val="13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, промежуточный и итоговый контроль успеваемости обучающихся по адаптированным основным образовательным программам с умственной отсталостью (глубокими интеллектуальными нарушениями и ТМНР) осуществляется</w:t>
      </w:r>
      <w:r>
        <w:rPr>
          <w:rFonts w:cs="Times New Roman" w:ascii="Times New Roman" w:hAnsi="Times New Roman"/>
          <w:color w:val="000000"/>
        </w:rPr>
        <w:t xml:space="preserve"> без фиксации достижений обучающихся в классном журнале, завершающейся дачей необходимых индивидуальных рекомендаций обучающимся и их родителям (законным представителям) по достиже</w:t>
      </w:r>
      <w:r>
        <w:rPr>
          <w:rFonts w:cs="Times New Roman" w:ascii="Times New Roman" w:hAnsi="Times New Roman"/>
        </w:rPr>
        <w:t>нию планируемых образовательных результатов согласно  образовательной программы.</w:t>
      </w:r>
    </w:p>
    <w:p>
      <w:pPr>
        <w:pStyle w:val="Style20"/>
        <w:shd w:fill="FFFFFF" w:val="clear"/>
        <w:spacing w:lineRule="atLeast" w:line="240" w:before="0" w:after="0"/>
        <w:rPr/>
      </w:pPr>
      <w:r>
        <w:rPr>
          <w:color w:val="000000"/>
        </w:rPr>
        <w:t xml:space="preserve">       </w:t>
      </w:r>
      <w:r>
        <w:rPr>
          <w:b/>
          <w:sz w:val="28"/>
          <w:szCs w:val="28"/>
        </w:rPr>
        <w:t>Формы и виды контроля</w:t>
      </w:r>
    </w:p>
    <w:p>
      <w:pPr>
        <w:pStyle w:val="Style18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контроль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ащенность образовательного процесса учебным оборудованием</w:t>
      </w:r>
    </w:p>
    <w:p>
      <w:pPr>
        <w:pStyle w:val="Normal"/>
        <w:jc w:val="both"/>
        <w:rPr/>
      </w:pPr>
      <w:r>
        <w:rPr/>
        <w:t xml:space="preserve">1. Т.А.Девяткова, Л.Л.Кочетова, А.Г.Петрикова, Н.М. Платонова, А.М.Щербакова «Социально - бытовая ориентировка»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. Пособие для учителя под редакцией А.М.Щербаковой.</w:t>
      </w:r>
    </w:p>
    <w:p>
      <w:pPr>
        <w:pStyle w:val="Normal"/>
        <w:jc w:val="both"/>
        <w:rPr/>
      </w:pPr>
      <w:r>
        <w:rPr/>
        <w:t xml:space="preserve">2. Практический материал к урокам  социально – бытовой  ориентировки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 5-9. Пособие для учителя.</w:t>
      </w:r>
    </w:p>
    <w:p>
      <w:pPr>
        <w:pStyle w:val="Normal"/>
        <w:spacing w:lineRule="atLeast" w:line="240"/>
        <w:jc w:val="both"/>
        <w:rPr/>
      </w:pPr>
      <w:r>
        <w:rPr/>
        <w:t xml:space="preserve">3. В.В.Гладкая Социально - бытовая подготовка воспитанников специальных (коррекционных)общеобразовательных учреждений </w:t>
      </w:r>
      <w:r>
        <w:rPr>
          <w:lang w:val="en-US"/>
        </w:rPr>
        <w:t>VIII</w:t>
      </w:r>
      <w:r>
        <w:rPr/>
        <w:t xml:space="preserve"> вида. Методическое пособие.</w:t>
      </w:r>
    </w:p>
    <w:p>
      <w:pPr>
        <w:pStyle w:val="Normal"/>
        <w:spacing w:lineRule="atLeast" w:line="240"/>
        <w:jc w:val="both"/>
        <w:rPr/>
      </w:pPr>
      <w:r>
        <w:rPr/>
        <w:t xml:space="preserve">4. Интернет ресурсы: </w:t>
      </w:r>
    </w:p>
    <w:p>
      <w:pPr>
        <w:pStyle w:val="Normal"/>
        <w:spacing w:lineRule="atLeast" w:line="240"/>
        <w:jc w:val="both"/>
        <w:rPr/>
      </w:pPr>
      <w:hyperlink r:id="rId2">
        <w:r>
          <w:rPr>
            <w:rStyle w:val="InternetLink"/>
          </w:rPr>
          <w:t>http://www.shoolzdrav.ru/2009-12-09-21-29-46</w:t>
        </w:r>
      </w:hyperlink>
      <w:r>
        <w:rPr/>
        <w:t xml:space="preserve"> - уроки здоровья</w:t>
      </w:r>
    </w:p>
    <w:p>
      <w:pPr>
        <w:pStyle w:val="Normal"/>
        <w:spacing w:lineRule="atLeast" w:line="240"/>
        <w:jc w:val="both"/>
        <w:rPr/>
      </w:pPr>
      <w:hyperlink r:id="rId3">
        <w:r>
          <w:rPr>
            <w:rStyle w:val="InternetLink"/>
          </w:rPr>
          <w:t>http://risk-net.ru</w:t>
        </w:r>
      </w:hyperlink>
      <w:r>
        <w:rPr/>
        <w:t xml:space="preserve"> - Электронные образовательные материалы для педагогов, учащихся и родителей в сфере БЖД, ОБЖ, ПДД, ЗОЖ.</w:t>
      </w:r>
    </w:p>
    <w:p>
      <w:pPr>
        <w:pStyle w:val="Normal"/>
        <w:spacing w:lineRule="atLeast" w:line="240"/>
        <w:jc w:val="both"/>
        <w:rPr/>
      </w:pPr>
      <w:hyperlink r:id="rId4">
        <w:r>
          <w:rPr>
            <w:rStyle w:val="InternetLink"/>
          </w:rPr>
          <w:t>http://tehnologiya-ipk.ucoz.ru/load/3</w:t>
        </w:r>
      </w:hyperlink>
      <w:r>
        <w:rPr/>
        <w:t xml:space="preserve"> - каталог файлов, образовательный сайт для коррекционных школ 8 вида.</w:t>
      </w:r>
    </w:p>
    <w:p>
      <w:pPr>
        <w:pStyle w:val="Normal"/>
        <w:spacing w:lineRule="atLeast" w:line="240"/>
        <w:jc w:val="both"/>
        <w:rPr/>
      </w:pPr>
      <w:r>
        <w:rPr/>
        <w:t xml:space="preserve">5. Программа специальной (коррекционной) образовательной школы </w:t>
      </w:r>
      <w:r>
        <w:rPr>
          <w:lang w:val="en-US"/>
        </w:rPr>
        <w:t>VIII</w:t>
      </w:r>
      <w:r>
        <w:rPr/>
        <w:t xml:space="preserve"> вида, М: «ВЛАДОС», 2013 под редакцией А.М.Щербаково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0-2021 учебный год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: Социально-бытовая ориентировк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ь: Агаркова Татьяна Петровн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: 6</w:t>
      </w:r>
    </w:p>
    <w:tbl>
      <w:tblPr>
        <w:tblW w:w="10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1"/>
        <w:gridCol w:w="24"/>
        <w:gridCol w:w="860"/>
        <w:gridCol w:w="3260"/>
        <w:gridCol w:w="3261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17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(4 ч.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знаний о личной гигиен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Развивать речевой слух и корректировать произношения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Прививать чувства необходимости самостоятельно ухаживать за собой и своим те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водный урок.  Правила личной гигиены в течении дн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 содержании и значении предмета СБО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едметы и средства личной гигиен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личной гигиены в течении дня. Знакомятся со средствами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полостью рта. Уход за ушами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зывают правила ухода за полостью рта и уш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игиена зрения и слуха. Гигиена чтения. Как смотреть телевизор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глазами. Правила просмотра телевизора и правила чтения, чтобы не навредить своему зр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Одежда и обувь (6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и: </w:t>
            </w:r>
            <w:r>
              <w:rPr/>
              <w:t>Ознакомление учащихся с правилами ремонта и стирки вещ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Совершенствовать навыки культуры труда, взаимоконтроля и самоконтро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одежды и головных уборов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, называют виды одежд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одеж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одежд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ловные убор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комятся с видами головных уб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деждой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вь, уход за обувь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, называют виды обуви. Изучают правила ухода за обу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бувью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0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Жилище (2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сширение представления о разнообразии жилищных построек, их особенностях, об удобств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Уточнять знания о различных видах жилья, уборки и средств для нее; коррекция памяти на основе упражнений в запомин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жилых помещений в городе и деревне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жилых помещений. Выявляют отличительные особенности жилых домов в городе и дере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арианты квартир и подсобных помещений, виды отопл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виды квартир, подсобных помещ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3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итание (12 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ление учащихся с требования при приготовлении пищи.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/>
              </w:rPr>
              <w:t xml:space="preserve">Задачи: </w:t>
            </w:r>
            <w:r>
              <w:rPr/>
              <w:t>совершенствовать знания о правильном питании, направленных на сохранение и укрепление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дукты питания. Значение продуктов питания для здоровья человека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значимость продуктов питания для здоровья челове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сто и условия приготовления пищ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ста и условия содержания месть для приготовления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, посуда, приборы, приспособлени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кухонные приборы, принадлежности, виды посуды  и приспособления, их назна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мытья и чистки посуды. Химические средства для ухода за посу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Б при работе с химическими веществами. Составляют правила мытья и чистки посу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тра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ню и продукты для завтр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вировка стола к завтрак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ют последовательность сервировки ст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аривание ча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учение техники безопасности при обращении с кипятк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особы  нарезки хлеба, овоще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ывают способы нарезки хлеба, овощ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стые бутерброд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писывают правила варки яиц, правила  и этапы приготовления яичницы и ом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Комбинированные, горячие и холодные бутерброд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ехнологию приготовления разных видов бутерб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иготовление салата или винегрета (варёные овощи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ть требования к приготовлению салата, изучают технологию приготовления винегре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Обобщение пройденного. 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</w:t>
            </w:r>
          </w:p>
        </w:tc>
      </w:tr>
      <w:tr>
        <w:trPr>
          <w:trHeight w:val="368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 (4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навыков культурного поведения в повседневной жизни и опыта нравственных взаимоотношений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Расширять представление о правилах этикета; корригировать внимание , развивать связную речь, коммуникативные навыки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ятся с понятием осанка. Значение правильной осанки для жизни человека. Практическое занятие в упражнении правильной осанки при ходьбе, в положении сид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к старшим и сверстникам при встрече и расстава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ют формы общения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ыгрывание ситуаций общ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Изучают формы обращения с просьбой, вопросом. Обыгрывание ситуаций «Разговор  со старши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за столом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Называют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Торговля (3 час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ление учащихся с видами магазинов и видами товар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Познакомить учащихся с особенностями магазинов; способствовать развитию и коррекции памяти, внимания,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довольственные и промтоварные магазины, универсамы, супермаркеты, специализированные магазины, их назнач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различные виды магазинов, выявляют их особе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рядок приобретения товара в продовольственном магазин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орядок приобретения товара. Разыгрывание ситуации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ыполняют за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амостоятельности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Транспорт (3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о видах транспорта и способах проезда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Формировать у учащихся понятия об основных транспортных средствах , видах пассажирского транспорта, способа оплаты и проезда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земный городской транспорт. Оплата проезда в автобус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, на улиц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городского наземного транспорта. Составляют правила проезда в автобусе. Составляют правила поведения в общественном транспорте и 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иртуальная  экскурсия  в магазин на автобус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ртуально знакомятся с продовольственным магаз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Экскурсия по улицам города. Соблюдение правил дорожного движ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 xml:space="preserve">Виртуальная экскурсия по улицам города, соблюдая ПДД. Бесе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</w:tbl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0-2021 учебный год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: социально-бытовая ориентировк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ь: Иванова Татьяна Николаевн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: 7</w:t>
      </w:r>
    </w:p>
    <w:tbl>
      <w:tblPr>
        <w:tblW w:w="10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1"/>
        <w:gridCol w:w="24"/>
        <w:gridCol w:w="860"/>
        <w:gridCol w:w="3260"/>
        <w:gridCol w:w="3261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17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(4 ч.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знаний о личной гигиен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Развивать речевой слух и корректировать произношения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Прививать чувства необходимости самостоятельно ухаживать за собой и своим те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водный уро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 содержании и значении предмета СБО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личной гигиены в течении дня. Предметы и средства личной гигиен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личной гигиены в течении дня. Знакомятся со средствами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волосами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зывают правила ухода за полостью рта и уш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игиена зрения и слуха. Гигиена чтения. Как смотреть телевизор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глазами. Правила просмотра телевизора и правила чтения, чтобы не навредить своему зр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дежда и обувь (6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и: </w:t>
            </w:r>
            <w:r>
              <w:rPr/>
              <w:t>Ознакомление учащихся с правилами ремонта и стирки вещ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Совершенствовать навыки культуры труда, взаимоконтроля и самоконтро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одежды и головных уборов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, называют виды одежд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одеж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одежд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ловные убор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комятся с видами головных уб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деждой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вь, уход за обувь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, называют виды обуви. Изучают правила ухода за обу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Творческая работа «Уход за обувью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0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/>
            </w:pPr>
            <w:r>
              <w:rPr>
                <w:b/>
              </w:rPr>
              <w:t>Жилище (2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сширение представления о разнообразии жилищных построек, их особенностях, об удобств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Уточнять знания о различных видах жилья, уборки и средств для нее; коррекция памяти на основе упражнений в запомин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борка жилого помещен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жилых помещений. Выявляют отличительные особенности жилых домов в городе и дере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мебелью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виды квартир, подсобных помещ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3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итание (12 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ление учащихся с требования при приготовлении пищи.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/>
              </w:rPr>
              <w:t xml:space="preserve">Задачи: </w:t>
            </w:r>
            <w:r>
              <w:rPr/>
              <w:t>совершенствовать знания о правильном питании, направленных на сохранение и укрепление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дукты питания. Значение продуктов питания для здоровья человека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значимость продуктов питания для здоровья челове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сто и условия приготовления пищ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ста и условия содержания месть для приготовления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, посуда, приборы, приспособлени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кухонные приборы, принадлежности, виды посуды  и приспособления, их назна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мытья и чистки посуды. Химические средства для ухода за посу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Б при работе с химическими веществами. Составляют правила мытья и чистки посу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е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ню и продукты для завтр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вировка стола к обед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ют последовательность сервировки ст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Яйца отварны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учение техники безопасности при обращении с кипятк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ичниц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ывают способы нарезки хлеба, овощ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мле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писывают правила варки яиц, правила  и этапы приготовления яичницы и ом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люда из яи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ехнологию приготовления разных видов бутерб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иготовление теплых салатов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ть требования к приготовлению салата, изучают технологию приготовления винегре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общение пройденного. Самостоятельная работ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</w:t>
            </w:r>
          </w:p>
        </w:tc>
      </w:tr>
      <w:tr>
        <w:trPr>
          <w:trHeight w:val="368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 (4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навыков культурного поведения в повседневной жизни и опыта нравственных взаимоотношений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Расширять представление о правилах этикета; корригировать внимание , развивать связную речь, коммуникативные навыки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ятся с понятием осанка. Значение правильной осанки для жизни человека. Практическое занятие в упражнении правильной осанки при ходьбе, в положении сид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к старшим и сверстникам при встрече и расстава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ют формы общения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ыгрывание ситуаций общ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Изучают формы обращения с просьбой, вопросом. Обыгрывание ситуаций «Разговор  со старши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учреждения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Называют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/>
            </w:pPr>
            <w:r>
              <w:rPr>
                <w:b/>
              </w:rPr>
              <w:t>Торговля (3 час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ление учащихся с видами магазинов и видами товар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Познакомить учащихся с особенностями магазинов; способствовать развитию и коррекции памяти, внимания,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довольственные и промтоварные магазины, универсамы, супермаркеты, специализированные магазины, их назнач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различные виды магазинов, выявляют их особе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Порядок приобретения товара в универсам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орядок приобретения товара. Разыгрывание ситуации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ртуальная экскурсия в магазин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ртуально знакомятся с продовольственным магаз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/>
            </w:pPr>
            <w:r>
              <w:rPr>
                <w:b/>
              </w:rPr>
              <w:t>Транспорт (3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о видах транспорта и способах проезда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Формировать у учащихся понятия об основных транспортных средствах , видах пассажирского транспорта, способа оплаты и проезда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земный городской транспорт. Оплата проезда в автобус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, на улиц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городского наземного транспорта. Составляют правила проезда в автобусе. Составляют правила поведения в общественном транспорте и 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амосто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Экскурсия по улицам города. Соблюдение правил дорожного движ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 xml:space="preserve">Виртуальная экскурсия по улицам города, соблюдая ПДД. Бесе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</w:tbl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bCs/>
          <w:color w:val="000000"/>
        </w:rPr>
        <w:t>на 2019-2020 учебный год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: Социально-бытовая ориентировк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итель:  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: 5</w:t>
      </w:r>
    </w:p>
    <w:tbl>
      <w:tblPr>
        <w:tblW w:w="10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1"/>
        <w:gridCol w:w="24"/>
        <w:gridCol w:w="860"/>
        <w:gridCol w:w="3260"/>
        <w:gridCol w:w="3261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17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(4 ч.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знаний о личной гигиен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Развивать речевой слух и корректировать произношения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Прививать чувства необходимости самостоятельно ухаживать за собой и своим те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Вводный урок.  Правила личной гигиены в течении дн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 содержании и значении предмета СБО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едметы и средства личной гигиен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личной гигиены в течении дня. Знакомятся со средствами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ход за полостью рта. 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зывают правила ухода за полостью рта и уш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игиена чтения. Как смотреть телевизор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глазами. Правила просмотра телевизора и правила чтения, чтобы не навредить своему зр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дежда и обувь (6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и: </w:t>
            </w:r>
            <w:r>
              <w:rPr/>
              <w:t>Ознакомление учащихся с правилами ремонта и стирки вещ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Совершенствовать навыки культуры труда, взаимоконтроля и самоконтро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Виды одежды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, называют виды одежд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одеж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одежд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ловные убор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комятся с видами головных уб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деждой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вь, уход за обувь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, называют виды обуви. Изучают правила ухода за обу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Творческая работа «Уход за обувью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0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/>
            </w:pPr>
            <w:r>
              <w:rPr>
                <w:b/>
              </w:rPr>
              <w:t>Жилище (2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сширение представления о разнообразии жилищных построек, их особенностях, об удобств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Уточнять знания о различных видах жилья, уборки и средств для нее; коррекция памяти на основе упражнений в запомин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жилых помещений в городе и деревне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жилых помещений. Выявляют отличительные особенности жилых домов в городе и дере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иды домов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виды квартир, подсобных помещ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3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итание (12 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ление учащихся с требования при приготовлении пищи.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/>
              </w:rPr>
              <w:t xml:space="preserve">Задачи: </w:t>
            </w:r>
            <w:r>
              <w:rPr/>
              <w:t>совершенствовать знания о правильном питании, направленных на сохранение и укрепление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дукты питания. Значение продуктов питания для здоровья человека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значимость продуктов питания для здоровья челове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сто и условия приготовления пищ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ста и условия содержания месть для приготовления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, посуда, приборы, приспособлени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кухонные приборы, принадлежности, виды посуды  и приспособления, их назна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авила мытья и чистки посуды. 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Б при работе с химическими веществами. Составляют правила мытья и чистки посу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тра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ню и продукты для завтр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вировка стола к завтрак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ют последовательность сервировки ст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аривание ча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учение техники безопасности при обращении с кипятк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особы  нарезки хлеб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ывают способы нарезки хлеба, овощ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ы нарезки фруктов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писывают правила варки яиц, правила  и этапы приготовления яичницы и ом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руктовый сала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ехнологию приготовления разных видов бутерб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юда из фруктов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ть требования к приготовлению салата, изучают технологию приготовления винегре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Обобщение пройденного. 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</w:t>
            </w:r>
          </w:p>
        </w:tc>
      </w:tr>
      <w:tr>
        <w:trPr>
          <w:trHeight w:val="368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 (4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навыков культурного поведения в повседневной жизни и опыта нравственных взаимоотношений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Расширять представление о правилах этикета; корригировать внимание , развивать связную речь, коммуникативные навыки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ятся с понятием осанка. Значение правильной осанки для жизни человека. Практическое занятие в упражнении правильной осанки при ходьбе, в положении сид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к старшим и сверстникам при обще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ют формы общения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ыгрывание ситуаций общ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Изучают формы обращения с просьбой, вопросом. Обыгрывание ситуаций «Разговор  со старши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общественных местах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Называют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/>
            </w:pPr>
            <w:r>
              <w:rPr>
                <w:b/>
              </w:rPr>
              <w:t>Торговля (3 час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ление учащихся с видами магазинов и видами товар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Познакомить учащихся с особенностями магазинов; способствовать развитию и коррекции памяти, внимания,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довольственные и промтоварные магазины, универсамы, супермаркеты, специализированные магазины, их назнач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различные виды магазинов, выявляют их особе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рядок приобретения товара в продовольственном магазин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орядок приобретения товара. Разыгрывание ситуации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ртуальная экскурсия в магазин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ртуально знакомятся с продовольственным магаз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/>
            </w:pPr>
            <w:r>
              <w:rPr>
                <w:b/>
              </w:rPr>
              <w:t>Транспорт (3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о видах транспорта и способах проезда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Формировать у учащихся понятия об основных транспортных средствах , видах пассажирского транспорта, способа оплаты и проезда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зада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амосто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земный городской транспорт. Оплата проезда в автобус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, на улиц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городского наземного транспорта. Составляют правила проезда в автобусе. Составляют правила поведения в общественном транспорте и 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Экскурсия по улицам города. Соблюдение правил дорожного движ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 xml:space="preserve">Виртуальная экскурсия по улицам города, соблюдая ПДД. Бесе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</w:tbl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9c19">
    <w:name w:val="c9 c19"/>
    <w:basedOn w:val="Style14"/>
    <w:qFormat/>
    <w:rPr/>
  </w:style>
  <w:style w:type="character" w:styleId="C9">
    <w:name w:val="c9"/>
    <w:basedOn w:val="Style14"/>
    <w:qFormat/>
    <w:rPr/>
  </w:style>
  <w:style w:type="character" w:styleId="C9c35">
    <w:name w:val="c9 c35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Название Знак"/>
    <w:qFormat/>
    <w:rPr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NoSpacingChar">
    <w:name w:val="No Spacing Char"/>
    <w:qFormat/>
    <w:rPr>
      <w:rFonts w:ascii="Arial Unicode MS" w:hAnsi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c46">
    <w:name w:val="c0 c4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Без интервала1"/>
    <w:basedOn w:val="Normal"/>
    <w:qFormat/>
    <w:pPr/>
    <w:rPr>
      <w:rFonts w:ascii="Arial Unicode MS" w:hAnsi="Arial Unicode MS" w:cs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olzdrav.ru/2009-12-09-21-29-46" TargetMode="External"/><Relationship Id="rId3" Type="http://schemas.openxmlformats.org/officeDocument/2006/relationships/hyperlink" Target="http://risk-net.ru/" TargetMode="External"/><Relationship Id="rId4" Type="http://schemas.openxmlformats.org/officeDocument/2006/relationships/hyperlink" Target="http://tehnologiya-ipk.ucoz.ru/load/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42:00Z</dcterms:created>
  <dc:creator>User</dc:creator>
  <dc:description/>
  <cp:keywords/>
  <dc:language>en-US</dc:language>
  <cp:lastModifiedBy>user</cp:lastModifiedBy>
  <cp:lastPrinted>2020-10-21T17:42:00Z</cp:lastPrinted>
  <dcterms:modified xsi:type="dcterms:W3CDTF">2021-03-25T05:43:00Z</dcterms:modified>
  <cp:revision>5</cp:revision>
  <dc:subject/>
  <dc:title>Согласовано :                                                                                                                                                                          Утверждено:</dc:title>
</cp:coreProperties>
</file>