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Карапсельская средняя общеобразовательная школа № 13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УТВЕРЖДАЮ:                                                                     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ФИО руководителя)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иказ №79 от 31.08.2020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 музыкально-ритмическим занятиям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чебный предмет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-9 классы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класс)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сроки реализации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оставил: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Иванова Татьяна Николаевна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u w:val="single"/>
        </w:rPr>
        <w:t xml:space="preserve"> 1</w:t>
      </w:r>
      <w:r>
        <w:rPr>
          <w:rFonts w:cs="Times New Roman" w:ascii="Times New Roman" w:hAnsi="Times New Roman"/>
          <w:b/>
          <w:bCs/>
        </w:rPr>
        <w:t xml:space="preserve"> от  «31</w:t>
      </w:r>
      <w:r>
        <w:rPr>
          <w:rFonts w:cs="Times New Roman" w:ascii="Times New Roman" w:hAnsi="Times New Roman"/>
          <w:b/>
          <w:bCs/>
          <w:u w:val="single"/>
        </w:rPr>
        <w:t>» августа_2020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Настоящая адаптированная рабочая программа предмета «Музыкально-ритмические занятия» муниципального бюджетного образовательного учреждения «</w:t>
      </w:r>
      <w:r>
        <w:rPr>
          <w:rFonts w:cs="Times New Roman" w:ascii="Times New Roman" w:hAnsi="Times New Roman"/>
          <w:bCs/>
          <w:sz w:val="24"/>
          <w:szCs w:val="24"/>
        </w:rPr>
        <w:t>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едеральным законом от 29.12.2012 №273-ФЗ «Об образовании 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ом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новлением главного государственного санитарного врача РФ от 10.07.2015 г №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САНПИН 2.4.2.3286 – 15).  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даптированной основной общеобразовательной программой обучающихся с умственной отсталостью умеренной и тяжёлой степени, сложными дефектами (на основе стандарта основного общего образования) МБОУ «Карапсельская СОШ № 1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вом, годовым календарным графиком МБОУ «Карапсельская СОШ № 13»;</w:t>
      </w:r>
    </w:p>
    <w:p>
      <w:pPr>
        <w:pStyle w:val="Style18"/>
        <w:tabs>
          <w:tab w:val="clear" w:pos="708"/>
          <w:tab w:val="left" w:pos="6620" w:leader="none"/>
        </w:tabs>
        <w:ind w:left="0" w:hanging="0"/>
        <w:jc w:val="both"/>
        <w:rPr/>
      </w:pPr>
      <w:r>
        <w:rPr>
          <w:lang w:val="ru-RU"/>
        </w:rPr>
        <w:t>-</w:t>
      </w:r>
      <w:r>
        <w:rPr/>
        <w:t xml:space="preserve">Локальными актами образовательного учреждения; 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. </w:t>
      </w:r>
    </w:p>
    <w:p>
      <w:pPr>
        <w:pStyle w:val="Style18"/>
        <w:spacing w:before="0" w:after="200"/>
        <w:ind w:left="0" w:hanging="0"/>
        <w:contextualSpacing/>
        <w:rPr/>
      </w:pPr>
      <w:r>
        <w:rPr>
          <w:lang w:val="ru-RU"/>
        </w:rPr>
        <w:t>-</w:t>
      </w:r>
      <w:r>
        <w:rPr/>
        <w:t xml:space="preserve">Программ обучения детей с выраженным недоразвитием интеллекта (Программы, методические рекомендации) /Л.Б.Баряева, И.М.Бгажнокова,  </w:t>
      </w:r>
    </w:p>
    <w:p>
      <w:pPr>
        <w:pStyle w:val="Style18"/>
        <w:spacing w:before="0" w:after="200"/>
        <w:ind w:left="0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4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щая характеристика учебного курса</w:t>
      </w:r>
    </w:p>
    <w:p>
      <w:pPr>
        <w:pStyle w:val="Normal"/>
        <w:tabs>
          <w:tab w:val="clear" w:pos="708"/>
          <w:tab w:val="left" w:pos="129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воспитание и обучение является неотъемлемой частью учебного процесса в образовательном учреждении для детей с ОВЗ. Преподавание ритмики обусловлено необходимостью осуществления коррекции недостатков психического и физического развития умственно отсталых школьников средствами музыкально-ритмической деятельности.. Ритмика является одной из своеобразных форм активной терапии, средством специально подобранных методов и методик, направленных на преодоление недостатков психомоторной, двигательной, познавательной и эмоционально- волевой сферы детей. Занятия ритмикой способствуют укреплению у детей мышечного корсета, формированию правильного дыхания , развитию  моторных функций, выработки правильной осанки, походки. Занятия ритмикой решают задачи , способствующих воспитанию нравственных личных качеств и эмоциональной отзывчивости, дисциплинированности, взаимопомощи, ответственности, самостоятельности. На занятиях воспитывается способность восприятия музыкальных образов и умения выразительно двигаться в соответствии с заданным или придуманным  образом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курса (основная цель и задачи предмета)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ая цель</w:t>
      </w:r>
      <w:r>
        <w:rPr>
          <w:rFonts w:cs="Times New Roman" w:ascii="Times New Roman" w:hAnsi="Times New Roman"/>
          <w:sz w:val="24"/>
          <w:szCs w:val="24"/>
        </w:rPr>
        <w:t xml:space="preserve"> коррекционных занятий: эстетическое развитие учащихся, коррекция нарушений психофизического развития средствами музыкально-ритмической деятельности, повышение уровня социальной адаптации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воспитание положительного эмоционального отношения к музыкально-ритмической деятельност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и коррекция психических функций и компонентов деятельности, совершенствование психомоторик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и коррекция основных видов движений, серии движений, музыкально-ритмических движений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способности ориентироваться в пространстве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эмоционально-волевой сферы и личностных качеств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формирование навыков игры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формирование коммуникативных умени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курса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любовь к близким, к общеобразовательной организации, своему городу, народу, России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элементарные представления о своей «малой» Родине, ее людях, о ближайшем окружении и о себе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положительное отношение к своему национальному языку и культуре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О.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нравственных чувств и этического сознания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представления о правилах поведения в общеобразовательной организации, дома, на улице, в населённом пункте, в общественных местах, на природе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уважительное отношение к родителям, старшим, доброжелательное отношение к сверстникам и младшим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бережное, гуманное отношение ко всему живому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знание правил этики, культуры речи (о недопустимости грубого,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невежливого обращения, использования грубых и нецензурных слов и выражений).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трудолюбия, активного отношения к учению, труду, жизни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/>
      </w:pPr>
      <w:r>
        <w:rPr/>
        <w:t>первоначальные представления о нравственных основах учёбы, ведущей роли образования, труда в жизни человека и общества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/>
      </w:pPr>
      <w:r>
        <w:rPr/>
        <w:t>уважение к труду и творчеству близких, товарищей по классу и школе;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различение красивого и некрасивого, прекрасного и безобразного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формирование элементарных представлений о красоте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формирование умения видеть красоту природы и человека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представления и отрицательное отношение к некрасивым поступкам и неряшливости.</w:t>
      </w:r>
    </w:p>
    <w:p>
      <w:pPr>
        <w:pStyle w:val="Style18"/>
        <w:spacing w:lineRule="atLeast" w:line="240"/>
        <w:ind w:left="735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писание места учебного курса в учебном плане</w:t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Программа по музыкально-ритмическим занятиям рассчитана на проведение 1 часа в 7-9 классах в  неделю, что составляет 34 часа в год, 102 часа за курс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 и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рабочей программы включают освоение обучающимися специфических умений, знаний и навыков для данной предметной области и готовность их приме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инимальный уров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ся к занятиям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статочный уров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ся к занятиям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свободным естественным шагом, двигаться в разных направления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и бегать по кругу с сохранением правильных дистанций, не сужая круги и не сходя с его ли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ично выполнять несложные движения руками и ног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темп движений с темпом музыкального произве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игровые и плясовые дви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задания после показа и по словесной инструкции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и заканчивать движения в соответствии со звучанием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сотрудничества с взрослыми и сверстниками владение элементарными навыками коммуникации и принятыми ритуалами социального взаимодействия;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курса 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ируемых предметных результатов для каждой темы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и движения (34ч)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ие упражнения, направленные на формирование навыков ритмического выполнения движений, их точности, координации, равновесия, ориентировки в схеме собственного тела, пространстве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игры с использованием детских музыкальных инструментов, направленные на развитие слухового восприятия, внимания, памяти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ечевые упражнения и игры, направленные на формирование чувства ритм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 коммуникативные упражнения и игры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ащенность образовательного процесса учебным оборудованием</w:t>
      </w:r>
    </w:p>
    <w:p>
      <w:pPr>
        <w:pStyle w:val="Style18"/>
        <w:numPr>
          <w:ilvl w:val="0"/>
          <w:numId w:val="3"/>
        </w:numPr>
        <w:rPr/>
      </w:pPr>
      <w:r>
        <w:rPr/>
        <w:t>Магнитофон.</w:t>
      </w:r>
    </w:p>
    <w:p>
      <w:pPr>
        <w:pStyle w:val="Style18"/>
        <w:numPr>
          <w:ilvl w:val="0"/>
          <w:numId w:val="3"/>
        </w:numPr>
        <w:rPr/>
      </w:pPr>
      <w:r>
        <w:rPr/>
        <w:t>Мяч</w:t>
      </w:r>
    </w:p>
    <w:p>
      <w:pPr>
        <w:pStyle w:val="Style18"/>
        <w:numPr>
          <w:ilvl w:val="0"/>
          <w:numId w:val="3"/>
        </w:numPr>
        <w:rPr/>
      </w:pPr>
      <w:r>
        <w:rPr/>
        <w:t>Барабан</w:t>
      </w:r>
    </w:p>
    <w:p>
      <w:pPr>
        <w:pStyle w:val="Style18"/>
        <w:numPr>
          <w:ilvl w:val="0"/>
          <w:numId w:val="3"/>
        </w:numPr>
        <w:rPr/>
      </w:pPr>
      <w:r>
        <w:rPr/>
        <w:t>Дудочка</w:t>
      </w:r>
    </w:p>
    <w:p>
      <w:pPr>
        <w:pStyle w:val="Style18"/>
        <w:jc w:val="center"/>
        <w:rPr/>
      </w:pPr>
      <w:r>
        <w:rPr/>
        <w:t>Литература</w:t>
      </w:r>
    </w:p>
    <w:p>
      <w:pPr>
        <w:pStyle w:val="Style18"/>
        <w:numPr>
          <w:ilvl w:val="0"/>
          <w:numId w:val="3"/>
        </w:numPr>
        <w:rPr/>
      </w:pPr>
      <w:r>
        <w:rPr/>
        <w:t>Новосёлова Н.А., Шлыкова А.А.  Программы обучения детей с умеренной и тяжёлой умственной отсталостью. Г. Екатеринбург, 2004г.</w:t>
      </w:r>
    </w:p>
    <w:p>
      <w:pPr>
        <w:pStyle w:val="Style18"/>
        <w:numPr>
          <w:ilvl w:val="0"/>
          <w:numId w:val="3"/>
        </w:numPr>
        <w:rPr/>
      </w:pPr>
      <w:r>
        <w:rPr/>
        <w:t>Давидчук А.Н. Обучение и игра.</w:t>
      </w:r>
    </w:p>
    <w:p>
      <w:pPr>
        <w:pStyle w:val="Style18"/>
        <w:numPr>
          <w:ilvl w:val="0"/>
          <w:numId w:val="3"/>
        </w:numPr>
        <w:rPr/>
      </w:pPr>
      <w:r>
        <w:rPr/>
        <w:t>Е. Кузнецова  Логоритмика в играх и упражнениях</w:t>
      </w:r>
    </w:p>
    <w:p>
      <w:pPr>
        <w:pStyle w:val="Style18"/>
        <w:numPr>
          <w:ilvl w:val="0"/>
          <w:numId w:val="3"/>
        </w:numPr>
        <w:rPr/>
      </w:pPr>
      <w:r>
        <w:rPr/>
        <w:t>Ковалец И.В.  Азбука эмоций</w:t>
      </w:r>
    </w:p>
    <w:p>
      <w:pPr>
        <w:pStyle w:val="Style18"/>
        <w:numPr>
          <w:ilvl w:val="0"/>
          <w:numId w:val="3"/>
        </w:numPr>
        <w:rPr/>
      </w:pPr>
      <w:r>
        <w:rPr/>
        <w:t>Савина Е.Г. Театральный букварь (игры для дошкольников и младших школьников). Методическая разработка 1,2,3 части</w:t>
      </w:r>
    </w:p>
    <w:p>
      <w:pPr>
        <w:pStyle w:val="Style18"/>
        <w:numPr>
          <w:ilvl w:val="0"/>
          <w:numId w:val="3"/>
        </w:numPr>
        <w:rPr/>
      </w:pPr>
      <w:r>
        <w:rPr/>
        <w:t>Бардышева Т.Ю. Разговорчивые пальчики.</w:t>
      </w:r>
    </w:p>
    <w:p>
      <w:pPr>
        <w:pStyle w:val="Style18"/>
        <w:numPr>
          <w:ilvl w:val="0"/>
          <w:numId w:val="3"/>
        </w:numPr>
        <w:rPr/>
      </w:pPr>
      <w:r>
        <w:rPr/>
        <w:t>Громова О.Н. Игры-забавы.</w:t>
      </w:r>
    </w:p>
    <w:p>
      <w:pPr>
        <w:pStyle w:val="Style18"/>
        <w:numPr>
          <w:ilvl w:val="0"/>
          <w:numId w:val="3"/>
        </w:numPr>
        <w:rPr/>
      </w:pPr>
      <w:r>
        <w:rPr/>
        <w:t>Касицына М.А., Бородина И.Г.  Коррекционная ритмика. ( комплекс практических материалов и технология работы с детьми старшего дошкольного возраста с ЗПР).</w:t>
      </w:r>
    </w:p>
    <w:p>
      <w:pPr>
        <w:pStyle w:val="Style18"/>
        <w:numPr>
          <w:ilvl w:val="0"/>
          <w:numId w:val="3"/>
        </w:numPr>
        <w:rPr/>
      </w:pPr>
      <w:r>
        <w:rPr/>
        <w:t>Музыка и движения .</w:t>
      </w:r>
    </w:p>
    <w:p>
      <w:pPr>
        <w:pStyle w:val="Style18"/>
        <w:numPr>
          <w:ilvl w:val="0"/>
          <w:numId w:val="3"/>
        </w:numPr>
        <w:rPr/>
      </w:pPr>
      <w:r>
        <w:rPr/>
        <w:t>ВальдесОдрисола М.С. Формирование эмоционально-волевой сферы у школьников с проблемами развития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Программы обучения детей с тяжёлой и умеренной умственной отсталостью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   </w:t>
      </w:r>
      <w:r>
        <w:rPr/>
        <w:t>Г.Екатеринбург, 2004г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Обучение детей с выраженным недоразвитием интеллекта   под  редакцией кандидата психологических наук, профессора И.М. Бгажноковой    Москва «Владос», 2007г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Воспитание и обучение детей и подростков с тяжёлыми и множественными нарушениями развития  под редакцией кандидата психологических наук, профессора И.М. Бгажноковой    Москва «Владос», 2007г.</w:t>
      </w:r>
    </w:p>
    <w:p>
      <w:pPr>
        <w:pStyle w:val="Style18"/>
        <w:numPr>
          <w:ilvl w:val="0"/>
          <w:numId w:val="3"/>
        </w:numPr>
        <w:rPr/>
      </w:pPr>
      <w:r>
        <w:rPr/>
        <w:t>Шишкина   В.А. Движение+движение</w:t>
      </w:r>
    </w:p>
    <w:p>
      <w:pPr>
        <w:pStyle w:val="Style18"/>
        <w:numPr>
          <w:ilvl w:val="0"/>
          <w:numId w:val="3"/>
        </w:numPr>
        <w:rPr/>
      </w:pPr>
      <w:r>
        <w:rPr/>
        <w:t>Логоритмические занятия в детском саду  М.Ю.Картушина   Москва «ТЦ»  2002г.</w:t>
      </w:r>
    </w:p>
    <w:p>
      <w:pPr>
        <w:pStyle w:val="Style18"/>
        <w:numPr>
          <w:ilvl w:val="0"/>
          <w:numId w:val="3"/>
        </w:numPr>
        <w:rPr/>
      </w:pPr>
      <w:r>
        <w:rPr/>
        <w:t>Логоритмика для малышей. Москва  «ТЦ»  2004г.</w:t>
      </w:r>
    </w:p>
    <w:p>
      <w:pPr>
        <w:pStyle w:val="Style18"/>
        <w:numPr>
          <w:ilvl w:val="0"/>
          <w:numId w:val="3"/>
        </w:numPr>
        <w:rPr/>
      </w:pPr>
      <w:r>
        <w:rPr/>
        <w:t>Методика развития речевого дыхания  . Л.Л.Белякова, Н.Н.Гончарова, Т.Г.Шишкина.</w:t>
      </w:r>
    </w:p>
    <w:p>
      <w:pPr>
        <w:pStyle w:val="Style18"/>
        <w:numPr>
          <w:ilvl w:val="0"/>
          <w:numId w:val="3"/>
        </w:numPr>
        <w:rPr/>
      </w:pPr>
      <w:r>
        <w:rPr/>
        <w:t>Е.Г.Савина  Театральный букварь. Методические разработки Часть 1,2,3.  Екатеринбург 2005г.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426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на 2020-2021 учебный год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: музыкально-ритмические занятия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: Иванова Т.Н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асс: 7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35"/>
        <w:gridCol w:w="3235"/>
        <w:gridCol w:w="1360"/>
        <w:gridCol w:w="4178"/>
        <w:gridCol w:w="248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/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. дат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ые задач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готовки к уроку. Форма для урока. Приветствие. Выявление уровня сформированности двигательных и речевых навыков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правилами подготовки к уроку. Обучить ритуалу приветств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двигательных навык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произвольности на основе выполнения упражн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Запомни своё место»,</w:t>
            </w:r>
          </w:p>
        </w:tc>
      </w:tr>
      <w:tr>
        <w:trPr>
          <w:trHeight w:val="17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переключаемости движений, чувства ритм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Сбор ягод»,игра-миниатюра « Дружная семья», упр. «Тропинка», этюды «Кривляка», «Разное настроени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е на ориентировку в пространстве помещения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учащихся умения ориентироваться в пространстве зала по вербальной инструкции педагога, отражающих пространственные отнош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на ориентировку в пространстве класс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. «Самолёты», «Упражнения с цветам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упражнения на соответствие движений и характера музык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учащихся умение выполнения движений в соответствии с характером музык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в сравнен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отешка «Дедушка Егор», упр. «У оленя дом большой», упр. «Качание кукл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гры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способности программировать свои действия на основе условных сигналов, умения согласовывать свои действия друг с друго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ажнение «Самолёты», двигательное упр. «Хлопай», упр. «Ветерок и ветер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игры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уч-ся выполнять упр. на расслабление всех групп мышц, выполнять вербальные инструкции учител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эмоционального фона и развитие образно-игровых движ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упр. «Солдат и тряпичная кукла», «Конкурс лентяев», «Большая жёлтая луна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 импровизаци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движений учить передавать характерные особенности образа по представлени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разительных подражательных движ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На лыжах», упр. «Цветок растёт, цветок качается, цветок увядает», игра-превращение «Аквариум», «Жучки» Игра-миниатюра «Цветочек», игра-превращение «Театр зверей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с предметами (платочки)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действовать по представлению, согласовывая свои движения с текстом, умения контролировать движения. Синхронизация речи и движений. Умение ритмично передавать заданный образ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Хоровод», игра-упр. «У мишки дом большой», дых. упр. «Свечи»</w:t>
            </w:r>
          </w:p>
        </w:tc>
      </w:tr>
    </w:tbl>
    <w:tbl>
      <w:tblPr>
        <w:tblW w:w="1513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77"/>
        <w:gridCol w:w="3152"/>
        <w:gridCol w:w="1394"/>
        <w:gridCol w:w="4100"/>
        <w:gridCol w:w="2552"/>
      </w:tblGrid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итмико-гимнастические упражнения  на ориентировку в пространстве комнаты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чить детей  изменять характер движений в соответствии с изменением контрастов звучащей музы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орно-слуховой памяти и ориентирования в пространстве з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рит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Займи своё место», «Весёлые ладошки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гры-импровизаци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выразительности движений, способности передавать образные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гра-миниатюра «Шарик», упр. «Собираем листья», «Лисичка подслушивает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од музыку в круге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ирование чувства ритма и пространственной ориентировки, отработка координации движений в круг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моторной памяти и ориентировки в пространст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ритма, способности переключать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. «Хоровод», игра-упр. «У мишки дом большой», дых. упр. «Свечи» 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развивающие упражнения с мячами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вности и ритмичности движений с предметами, регуляция мышечного тонус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блюдательности и зрительной памя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Бросание и ловля мяча», игра-миниатюра «Шарик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движения под музыку («пружинка», «присед», «попеременное притопывание»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мения свободного непринуждённого  выполнения движений , воспитание адекватного эмоционального повед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чувства ритма и пространственной ориентировки, отработка координации движений,умения действовать коллектив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гательная игра «Мы топаем ногами», Игра-превращение «Заводные игрушки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ритмические упражнения  и игры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умение условных двигательных реакций, преодоление выработанных двигательных стереотипо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подражательных движений, синхронизация речи и движений, развитие артикуляции, речи, произвольност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Обезьянки», подвижная игра «Ловишки», игра с пением «Васька-кот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азвивающие упражнения оптико-пространственной ориентировки в пространстве зала через движение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я уч-ся ориентироваться в пространстве зала через выполнение двигательных упражн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стойчивости и концентрации внимания, удерживания заданной программы в условиях коллективных действий. Развитие выразительности эмоциональных состояний.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упражнение «Самолёты», двигательное упр. «Хлопай», упр. «Ветерок и ветер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 и игры на развитие чувства ритм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чувства ритма, пространственной ориентиров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осприятия через выполнение упражнений на слушание и воспроизвед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оформулы , упр. «Большие ноги и маленькие ножки», упр.-игра «Послушай и простучи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оркестр. Игра на детских музыкальных инструментах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уч-ся  выполнять действие с муз.инструментами  по вербальной и невербальной (жест, мимика) инструкции педагог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и зрительного восприятия на основе наблюдения за действиями педагога. Развитие ритмичности и плавности дв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ские муз.инструменты(пищалки, бубны, трещотки, муз.треугольник, погремушки и др.), аудиозапись муз. произведе-ний  (кассета №1)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о-ритмические упражнения  на соответствие темпа и ритм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воспринимать элементы музыкальной выразительности в полном единстве с характером музы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осприятия на основе упражнений в слушании музыки, определения темпа, ритма, дифференциации ритмических рисун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оформулы, ритмическое упр. «Повтори за мной», «Слушай бубен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лаксационные игры и упражне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уч-ся выполнять упр. на расслабление всех групп мышц, выполнять вербальные инструкции учител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праксиса позы, моторной памяти , ориентировки в простран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упр. «Солдат и тряпичная кукла», «Конкурс лентяев», «Большая жёлтая луна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для развития речевого дых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ч-ся по отработке правильного речевого дыха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я выполнять совместные с педагогом действия по развитию речевого дыхания ,а также на развитие коммуникативных навы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ыхательные упражнения «Воздушный шарик», «Сова», «Свечи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развитие эмоциональной сферы учащихс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пособности различать эмоциональные состояния в зависимости от предъявляемых педагогом графических изображений базовых эмоций, дифференцировать их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пособности передавать мимикой состояние базовых эмоций, узнавать эмоц. состояние ,предъявляемых педагогом героев сказок, стихотворений, воспроизводить их с помощью пиктогра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тограммы основных базовых эмоциональных состояний, детские стихи, сказка «Колобок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ориентировку в пространстве кабинет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ть у  уч-ся пространственные представления: понимание вербальных инструкций,, отражающих пространственные отношения и выполнение действи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на ориентировку в пространстве клас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Разведчики», игра-потешка «Поймай-ка».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провизации на развитие двигательных способностей учащих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передавать средствами мимики, движений характерные особенности образа по представлению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слухового внимания, способности программировать свои действия на основе условных сигналов, умения согласовывать свои действия друг с друг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миниатюра «Цветочек», игра-превращение «Театр зверей»</w:t>
            </w:r>
          </w:p>
        </w:tc>
      </w:tr>
      <w:tr>
        <w:trPr>
          <w:trHeight w:val="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водные игры и упражне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креплять умение учащихся  ходить хороводом, умения согласовывать свои действия с друг друго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я распределять внимание ; синхронизация речи и движений, развитие выразительности движений. Развивать умения действовать коллективно согласно текс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с цветами, упр.- игра «Назови овощи», игра «К нам кукушка…»</w:t>
            </w:r>
          </w:p>
        </w:tc>
      </w:tr>
      <w:tr>
        <w:trPr>
          <w:trHeight w:val="4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быстроты и точности реакции на звуковые или вербальные сигналы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я быстро и точно реагировать на звуковые или вербальные сигналы педагог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слухового внимания, переключаемости движений, чувства рит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«Запомни своё место», </w:t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словесной регуляции действий на основе согласования движений и слов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учащихся  умения согласования движений и речевого сопровожд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умения действовать по представлению, согласовывая свои движения с текстом, умения контролировать движения. Синхронизация речи и движений. Умение ритмично передавать заданный об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Моемся, чистим зубы», игра-потешка «Паровоз»,игра-забава «Солнышко».</w:t>
            </w:r>
          </w:p>
        </w:tc>
      </w:tr>
      <w:tr>
        <w:trPr>
          <w:trHeight w:val="5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 на развитие пространственных представлений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учащихся  пространственных представлений: понимание вербальных инструкций, отражающих пространственные отношения и выполнение действ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ышечной регуляции и ритмических движений, пространственных представл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. «Самолёты», «Упражнения с цветами»</w:t>
            </w:r>
          </w:p>
        </w:tc>
      </w:tr>
      <w:tr>
        <w:trPr>
          <w:trHeight w:val="4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развитие различных качеств вним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ормировать у учащихся умение концентрировать внимание на вербальные и невербальные инструкции  педагог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и зрительного внимания на основе выполнения упражнений, закрепление представлений об окружающем ми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-игра «Назови диких животных»,</w:t>
            </w:r>
          </w:p>
        </w:tc>
      </w:tr>
      <w:tr>
        <w:trPr>
          <w:trHeight w:val="6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формирование способности к пониманию различных эмоциональных состояний 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ыбирать пиктограммы эмоциональных состояний, называть их, дифференцировать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способности понимать и адекватно выражать основные эмоции. Развитие мимики. Выражение удивления, радости,страха, грусти, удовольств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ктограммы эмоц. состоя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«Таня-плакса», «Первый снег», </w:t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способности к созданию выразительного образа с помощью  вербальных средств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ирование  умения  учащихся действовать по вербальному представлению, развитие пантомимических способносте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имитировать движения; развитие чувства ритма и координации, умения ритмично передавать заданный об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На лыжах», упр. «Цветок растёт, цветок качается, цветок увядает», игра-превращение «Аквариум», «Жучки»</w:t>
            </w:r>
          </w:p>
        </w:tc>
      </w:tr>
      <w:tr>
        <w:trPr>
          <w:trHeight w:val="6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итмические  упражнения  на развитие произвольности при выполнении движений и действий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 учащихся способности изменять характер движения в зависимости от изменения  контрастов музыки, произвольности, выразительности движений и действ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ображения, согласование ритма и темпа речи и дв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потешка «Дедушка Егор», упр. «У оленя дом большой», упр. «Качание куклы»</w:t>
            </w:r>
          </w:p>
        </w:tc>
      </w:tr>
      <w:tr>
        <w:trPr>
          <w:trHeight w:val="1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работу по формированию правильного речевого дыха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эмоционального фона и развитие образно-игровых дв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ое упр. «Свеча», «Сова», «Дровосек» «Насос и мяч», «Деревья», «Певец»</w:t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выразительности имитационно-подражательных движений 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должать работу по формированию у учащихся произвольности и выразительности имитационно-подражательных движ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разительности подражательных дв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упр. «Мышки», «Два клоуна», «Разъярённая медведица»,упр. «Вот такие звери».</w:t>
            </w:r>
          </w:p>
        </w:tc>
      </w:tr>
      <w:tr>
        <w:trPr>
          <w:trHeight w:val="5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гры и упражнен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на развитие положительных личностных качеств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детей , адекватность поведения во время занят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способности программировать свои действия на основе условных сигналов, умения согласовывать свои действия друг с друг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. «Сбор ягод»,игра-миниатюра « Дружная семья», упр. «Тропинка», этюды «Кривляка», «Разное настро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4:00Z</dcterms:created>
  <dc:creator>1</dc:creator>
  <dc:description/>
  <cp:keywords/>
  <dc:language>en-US</dc:language>
  <cp:lastModifiedBy>user</cp:lastModifiedBy>
  <cp:lastPrinted>2021-03-25T11:29:00Z</cp:lastPrinted>
  <dcterms:modified xsi:type="dcterms:W3CDTF">2021-03-25T04:38:00Z</dcterms:modified>
  <cp:revision>17</cp:revision>
  <dc:subject/>
  <dc:title/>
</cp:coreProperties>
</file>