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1" w:leader="none"/>
          <w:tab w:val="left" w:pos="291" w:leader="none"/>
          <w:tab w:val="center" w:pos="4252" w:leader="none"/>
        </w:tabs>
        <w:autoSpaceDE w:val="false"/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ое бюджетное общеобразовательное учреждение</w:t>
      </w:r>
    </w:p>
    <w:p>
      <w:pPr>
        <w:pStyle w:val="Normal"/>
        <w:autoSpaceDE w:val="false"/>
        <w:spacing w:lineRule="atLeast" w:line="240" w:before="0" w:after="0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«Карапсельская средняя общеобразовательная школа № 13»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 xml:space="preserve">УТВЕРЖДАЮ:                                                                      </w:t>
      </w:r>
    </w:p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В.В. Смолов ____________</w:t>
      </w:r>
    </w:p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(ФИО руководителя)</w:t>
      </w:r>
    </w:p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Приказ №79 от 31.08.2020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аптированная рабочая программа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 музыкально-ритмическим занятиям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учебный предмет)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7-9 классы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(класс)</w:t>
      </w:r>
    </w:p>
    <w:p>
      <w:pPr>
        <w:pStyle w:val="Normal"/>
        <w:autoSpaceDE w:val="fals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020-2021 учебный год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(сроки реализации)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Составил:</w:t>
      </w:r>
    </w:p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Иванова Татьяна Николаевна</w:t>
      </w:r>
    </w:p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Принята на                    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етодическом совете   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Протокол № </w:t>
      </w:r>
      <w:r>
        <w:rPr>
          <w:rFonts w:cs="Times New Roman" w:ascii="Times New Roman" w:hAnsi="Times New Roman"/>
          <w:b/>
          <w:bCs/>
          <w:u w:val="single"/>
        </w:rPr>
        <w:t xml:space="preserve"> 1</w:t>
      </w:r>
      <w:r>
        <w:rPr>
          <w:rFonts w:cs="Times New Roman" w:ascii="Times New Roman" w:hAnsi="Times New Roman"/>
          <w:b/>
          <w:bCs/>
        </w:rPr>
        <w:t xml:space="preserve"> от  «</w:t>
      </w:r>
      <w:r>
        <w:rPr>
          <w:rFonts w:cs="Times New Roman" w:ascii="Times New Roman" w:hAnsi="Times New Roman"/>
          <w:b/>
          <w:bCs/>
          <w:u w:val="single"/>
        </w:rPr>
        <w:t>» августа_2020г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. Карапсель</w:t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020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</w:rPr>
        <w:t>Настоящая адаптированная рабочая программа предмета «Музыкально-ритмические занятия» муниципального бюджетного образовательного учреждения «</w:t>
      </w:r>
      <w:r>
        <w:rPr>
          <w:rFonts w:cs="Times New Roman" w:ascii="Times New Roman" w:hAnsi="Times New Roman"/>
          <w:bCs/>
          <w:sz w:val="24"/>
          <w:szCs w:val="24"/>
        </w:rPr>
        <w:t>Карапсельская средняя общеобразовательная школа №13» разработана в соответствии с основными положениями следующих нормативных документов:</w:t>
      </w:r>
    </w:p>
    <w:p>
      <w:pPr>
        <w:pStyle w:val="Normal"/>
        <w:tabs>
          <w:tab w:val="clear" w:pos="708"/>
          <w:tab w:val="left" w:pos="6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9.12.2012 №273-ФЗ «Об образовании в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и государственными образовательными стандартами общего образования;</w:t>
      </w:r>
    </w:p>
    <w:p>
      <w:pPr>
        <w:pStyle w:val="Normal"/>
        <w:tabs>
          <w:tab w:val="clear" w:pos="708"/>
          <w:tab w:val="left" w:pos="6620" w:leader="none"/>
        </w:tabs>
        <w:spacing w:lineRule="auto" w:line="240" w:before="0" w:after="0"/>
        <w:ind w:firstLine="7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Министерства образования и науки Российской Федерации от 30.08.2013 №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. </w:t>
      </w:r>
    </w:p>
    <w:p>
      <w:pPr>
        <w:pStyle w:val="Normal"/>
        <w:spacing w:lineRule="auto" w:line="240" w:before="0" w:after="0"/>
        <w:ind w:firstLine="7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казом Министерства образования и науки Российской Федерации от 31.03.2014 №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последующими изменениями и дополнениями); </w:t>
      </w:r>
    </w:p>
    <w:p>
      <w:pPr>
        <w:pStyle w:val="Normal"/>
        <w:spacing w:lineRule="auto" w:line="240" w:before="0" w:after="0"/>
        <w:ind w:firstLine="7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главного государственного санитарного врача РФ от 10.07.2015 г №26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 (САНПИН 2.4.2.3286 – 15).  </w:t>
      </w:r>
    </w:p>
    <w:p>
      <w:pPr>
        <w:pStyle w:val="Normal"/>
        <w:tabs>
          <w:tab w:val="clear" w:pos="708"/>
          <w:tab w:val="left" w:pos="66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аптированной основной общеобразовательной программой обучающихся с умственной отсталостью умеренной и тяжёлой степени, сложными дефектами (на основе стандарта основного общего образования) МБОУ «Карапсельская СОШ № 13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ставом, годовым календарным графиком МБОУ «Карапсельская СОШ № 13»;</w:t>
      </w:r>
    </w:p>
    <w:p>
      <w:pPr>
        <w:pStyle w:val="Style18"/>
        <w:tabs>
          <w:tab w:val="clear" w:pos="708"/>
          <w:tab w:val="left" w:pos="6620" w:leader="none"/>
        </w:tabs>
        <w:ind w:left="0" w:firstLine="567"/>
        <w:jc w:val="both"/>
        <w:rPr/>
      </w:pPr>
      <w:r>
        <w:rPr/>
        <w:t xml:space="preserve">Локальными актами образовательного учреждения; Программа 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предмета. </w:t>
      </w:r>
    </w:p>
    <w:p>
      <w:pPr>
        <w:pStyle w:val="Style18"/>
        <w:spacing w:before="0" w:after="200"/>
        <w:ind w:left="0" w:firstLine="567"/>
        <w:contextualSpacing/>
        <w:rPr/>
      </w:pPr>
      <w:r>
        <w:rPr/>
        <w:t xml:space="preserve">Программ обучения детей с выраженным недоразвитием интеллекта (Программы, методические рекомендации) /Л.Б.Баряева, И.М.Бгажнокова,  </w:t>
      </w:r>
    </w:p>
    <w:p>
      <w:pPr>
        <w:pStyle w:val="Style18"/>
        <w:spacing w:before="0" w:after="200"/>
        <w:ind w:left="0" w:firstLine="567"/>
        <w:contextualSpacing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atLeast" w:line="24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Общая характеристика учебного курса</w:t>
      </w:r>
    </w:p>
    <w:p>
      <w:pPr>
        <w:pStyle w:val="Normal"/>
        <w:tabs>
          <w:tab w:val="clear" w:pos="708"/>
          <w:tab w:val="left" w:pos="1290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е воспитание и обучение является неотъемлемой частью учебного процесса в образовательном учреждении для детей с ОВЗ. Преподавание ритмики обусловлено необходимостью осуществления коррекции недостатков психического и физического развития умственно отсталых школьников средствами музыкально-ритмической деятельности.. Ритмика является одной из своеобразных форм активной терапии, средством специально подобранных методов и методик, направленных на преодоление недостатков психомоторной, двигательной, познавательной и эмоционально- волевой сферы детей. Занятия ритмикой способствуют укреплению у детей мышечного корсета, формированию правильного дыхания , развитию  моторных функций, выработки правильной осанки, походки. Занятия ритмикой решают задачи , способствующих воспитанию нравственных личных качеств и эмоциональной отзывчивости, дисциплинированности, взаимопомощи, ответственности, самостоятельности. На занятиях воспитывается способность восприятия музыкальных образов и умения выразительно двигаться в соответствии с заданным или придуманным  образом.</w:t>
      </w:r>
    </w:p>
    <w:p>
      <w:pPr>
        <w:pStyle w:val="Normal"/>
        <w:tabs>
          <w:tab w:val="clear" w:pos="708"/>
          <w:tab w:val="left" w:pos="1290" w:leader="none"/>
        </w:tabs>
        <w:spacing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ность курса (основная цель и задачи предмета)</w:t>
      </w:r>
    </w:p>
    <w:p>
      <w:pPr>
        <w:pStyle w:val="Normal"/>
        <w:tabs>
          <w:tab w:val="clear" w:pos="708"/>
          <w:tab w:val="left" w:pos="1290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ная цель</w:t>
      </w:r>
      <w:r>
        <w:rPr>
          <w:rFonts w:cs="Times New Roman" w:ascii="Times New Roman" w:hAnsi="Times New Roman"/>
          <w:sz w:val="24"/>
          <w:szCs w:val="24"/>
        </w:rPr>
        <w:t xml:space="preserve"> коррекционных занятий: эстетическое развитие учащихся, коррекция нарушений психофизического развития средствами музыкально-ритмической деятельности, повышение уровня социальной адаптации.</w:t>
      </w:r>
    </w:p>
    <w:p>
      <w:pPr>
        <w:pStyle w:val="Normal"/>
        <w:tabs>
          <w:tab w:val="clear" w:pos="708"/>
          <w:tab w:val="left" w:pos="129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290" w:leader="none"/>
        </w:tabs>
        <w:jc w:val="both"/>
        <w:rPr/>
      </w:pPr>
      <w:r>
        <w:rPr/>
        <w:t>воспитание положительного эмоционального отношения к музыкально-ритмической деятельности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290" w:leader="none"/>
        </w:tabs>
        <w:rPr/>
      </w:pPr>
      <w:r>
        <w:rPr/>
        <w:t>развитие и коррекция психических функций и компонентов деятельности, совершенствование психомоторики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290" w:leader="none"/>
        </w:tabs>
        <w:rPr/>
      </w:pPr>
      <w:r>
        <w:rPr/>
        <w:t>развитие и коррекция основных видов движений, серии движений, музыкально-ритмических движений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290" w:leader="none"/>
        </w:tabs>
        <w:rPr/>
      </w:pPr>
      <w:r>
        <w:rPr/>
        <w:t>развитие способности ориентироваться в пространстве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290" w:leader="none"/>
        </w:tabs>
        <w:rPr/>
      </w:pPr>
      <w:r>
        <w:rPr/>
        <w:t>развитие эмоционально-волевой сферы и личностных качеств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290" w:leader="none"/>
        </w:tabs>
        <w:jc w:val="both"/>
        <w:rPr/>
      </w:pPr>
      <w:r>
        <w:rPr/>
        <w:t>формирование навыков игры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290" w:leader="none"/>
        </w:tabs>
        <w:jc w:val="both"/>
        <w:rPr/>
      </w:pPr>
      <w:r>
        <w:rPr/>
        <w:t>формирование коммуникативных умений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ценностных ориентиров содержания учебного курса</w:t>
      </w:r>
    </w:p>
    <w:p>
      <w:pPr>
        <w:pStyle w:val="Style21"/>
        <w:shd w:fill="FFFFFF" w:val="clear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спитание гражданственности, патриотизма, уважения к правам, свободам и обязанностям человека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rPr/>
      </w:pPr>
      <w:r>
        <w:rPr/>
        <w:t>любовь к близким, к общеобразовательной организации, своему городу, народу, России;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rPr/>
      </w:pPr>
      <w:r>
        <w:rPr/>
        <w:t>элементарные представления о своей «малой» Родине, ее людях, о ближайшем окружении и о себе;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rPr/>
      </w:pPr>
      <w:r>
        <w:rPr/>
        <w:t>положительное отношение к своему национальному языку и культуре;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rPr/>
      </w:pPr>
      <w:r>
        <w:rPr/>
        <w:t>интерес к государственным праздникам и важнейшим событиям в жизни России, субъекта Российской Федерации, края (населённого пункта), в котором находится ОО.</w:t>
      </w:r>
    </w:p>
    <w:p>
      <w:pPr>
        <w:pStyle w:val="Style21"/>
        <w:shd w:fill="FFFFFF" w:val="clear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спитание нравственных чувств и этического сознания</w:t>
      </w:r>
    </w:p>
    <w:p>
      <w:pPr>
        <w:pStyle w:val="Style21"/>
        <w:numPr>
          <w:ilvl w:val="0"/>
          <w:numId w:val="5"/>
        </w:numPr>
        <w:shd w:fill="FFFFFF" w:val="clear"/>
        <w:spacing w:before="0" w:after="0"/>
        <w:rPr/>
      </w:pPr>
      <w:r>
        <w:rPr/>
        <w:t>представления о правилах поведения в общеобразовательной организации, дома, на улице, в населённом пункте, в общественных местах, на природе;</w:t>
      </w:r>
    </w:p>
    <w:p>
      <w:pPr>
        <w:pStyle w:val="Style21"/>
        <w:numPr>
          <w:ilvl w:val="0"/>
          <w:numId w:val="5"/>
        </w:numPr>
        <w:shd w:fill="FFFFFF" w:val="clear"/>
        <w:spacing w:before="0" w:after="0"/>
        <w:rPr/>
      </w:pPr>
      <w:r>
        <w:rPr/>
        <w:t>уважительное отношение к родителям, старшим, доброжелательное отношение к сверстникам и младшим;</w:t>
      </w:r>
    </w:p>
    <w:p>
      <w:pPr>
        <w:pStyle w:val="Style21"/>
        <w:numPr>
          <w:ilvl w:val="0"/>
          <w:numId w:val="5"/>
        </w:numPr>
        <w:shd w:fill="FFFFFF" w:val="clear"/>
        <w:spacing w:before="0" w:after="0"/>
        <w:rPr/>
      </w:pPr>
      <w:r>
        <w:rPr/>
        <w:t>установление дружеских взаимоотношений в коллективе, основанных на взаимопомощи и взаимной поддержке;</w:t>
      </w:r>
    </w:p>
    <w:p>
      <w:pPr>
        <w:pStyle w:val="Style21"/>
        <w:numPr>
          <w:ilvl w:val="0"/>
          <w:numId w:val="5"/>
        </w:numPr>
        <w:shd w:fill="FFFFFF" w:val="clear"/>
        <w:spacing w:before="0" w:after="0"/>
        <w:rPr/>
      </w:pPr>
      <w:r>
        <w:rPr/>
        <w:t>бережное, гуманное отношение ко всему живому;</w:t>
      </w:r>
    </w:p>
    <w:p>
      <w:pPr>
        <w:pStyle w:val="Style21"/>
        <w:numPr>
          <w:ilvl w:val="0"/>
          <w:numId w:val="5"/>
        </w:numPr>
        <w:shd w:fill="FFFFFF" w:val="clear"/>
        <w:spacing w:before="0" w:after="0"/>
        <w:rPr/>
      </w:pPr>
      <w:r>
        <w:rPr/>
        <w:t>знание правил этики, культуры речи (о недопустимости грубого,</w:t>
      </w:r>
    </w:p>
    <w:p>
      <w:pPr>
        <w:pStyle w:val="Style21"/>
        <w:numPr>
          <w:ilvl w:val="0"/>
          <w:numId w:val="5"/>
        </w:numPr>
        <w:shd w:fill="FFFFFF" w:val="clear"/>
        <w:spacing w:before="0" w:after="0"/>
        <w:rPr/>
      </w:pPr>
      <w:r>
        <w:rPr/>
        <w:t>невежливого обращения, использования грубых и нецензурных слов и выражений).</w:t>
      </w:r>
    </w:p>
    <w:p>
      <w:pPr>
        <w:pStyle w:val="Style21"/>
        <w:shd w:fill="FFFFFF" w:val="clear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спитание трудолюбия, активного отношения к учению, труду, жизни</w:t>
      </w:r>
    </w:p>
    <w:p>
      <w:pPr>
        <w:pStyle w:val="Style21"/>
        <w:numPr>
          <w:ilvl w:val="0"/>
          <w:numId w:val="4"/>
        </w:numPr>
        <w:shd w:fill="FFFFFF" w:val="clear"/>
        <w:spacing w:before="0" w:after="0"/>
        <w:rPr/>
      </w:pPr>
      <w:r>
        <w:rPr/>
        <w:t>первоначальные представления о нравственных основах учёбы, ведущей роли образования, труда в жизни человека и общества;</w:t>
      </w:r>
    </w:p>
    <w:p>
      <w:pPr>
        <w:pStyle w:val="Style21"/>
        <w:numPr>
          <w:ilvl w:val="0"/>
          <w:numId w:val="4"/>
        </w:numPr>
        <w:shd w:fill="FFFFFF" w:val="clear"/>
        <w:spacing w:before="0" w:after="0"/>
        <w:rPr/>
      </w:pPr>
      <w:r>
        <w:rPr/>
        <w:t>уважение к труду и творчеству близких, товарищей по классу и школе;</w:t>
      </w:r>
    </w:p>
    <w:p>
      <w:pPr>
        <w:pStyle w:val="Style21"/>
        <w:shd w:fill="FFFFFF" w:val="clear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спитание ценностного отношения к прекрасному, формирование представлений об эстетических идеалах и ценностях (эстетическое воспитание)</w:t>
      </w:r>
    </w:p>
    <w:p>
      <w:pPr>
        <w:pStyle w:val="Style21"/>
        <w:numPr>
          <w:ilvl w:val="0"/>
          <w:numId w:val="2"/>
        </w:numPr>
        <w:shd w:fill="FFFFFF" w:val="clear"/>
        <w:spacing w:before="0" w:after="0"/>
        <w:rPr/>
      </w:pPr>
      <w:r>
        <w:rPr/>
        <w:t>различение красивого и некрасивого, прекрасного и безобразного;</w:t>
      </w:r>
    </w:p>
    <w:p>
      <w:pPr>
        <w:pStyle w:val="Style21"/>
        <w:numPr>
          <w:ilvl w:val="0"/>
          <w:numId w:val="2"/>
        </w:numPr>
        <w:shd w:fill="FFFFFF" w:val="clear"/>
        <w:spacing w:before="0" w:after="0"/>
        <w:rPr/>
      </w:pPr>
      <w:r>
        <w:rPr/>
        <w:t>формирование элементарных представлений о красоте;</w:t>
      </w:r>
    </w:p>
    <w:p>
      <w:pPr>
        <w:pStyle w:val="Style21"/>
        <w:numPr>
          <w:ilvl w:val="0"/>
          <w:numId w:val="2"/>
        </w:numPr>
        <w:shd w:fill="FFFFFF" w:val="clear"/>
        <w:spacing w:before="0" w:after="0"/>
        <w:rPr/>
      </w:pPr>
      <w:r>
        <w:rPr/>
        <w:t>формирование умения видеть красоту природы и человека;</w:t>
      </w:r>
    </w:p>
    <w:p>
      <w:pPr>
        <w:pStyle w:val="Style21"/>
        <w:numPr>
          <w:ilvl w:val="0"/>
          <w:numId w:val="2"/>
        </w:numPr>
        <w:shd w:fill="FFFFFF" w:val="clear"/>
        <w:spacing w:before="0" w:after="0"/>
        <w:rPr/>
      </w:pPr>
      <w:r>
        <w:rPr/>
        <w:t>представления и отрицательное отношение к некрасивым поступкам и неряшливости.</w:t>
      </w:r>
    </w:p>
    <w:p>
      <w:pPr>
        <w:pStyle w:val="Style18"/>
        <w:spacing w:lineRule="atLeast" w:line="240"/>
        <w:ind w:left="735" w:hanging="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Описание места учебного курса в учебном плане</w:t>
      </w:r>
    </w:p>
    <w:p>
      <w:pPr>
        <w:pStyle w:val="Default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Программа по музыкально-ритмическим занятиям рассчитана на проведение 1 часа в 7-9 классах в  неделю, что составляет 34 часа в год, 102 часа за курс.</w:t>
      </w:r>
    </w:p>
    <w:p>
      <w:pPr>
        <w:pStyle w:val="Default"/>
        <w:jc w:val="center"/>
        <w:rPr/>
      </w:pPr>
      <w:r>
        <w:rPr/>
        <w:t>Тематическое планирование с указанием количества часов, отводимых на изучение каждой те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96"/>
        <w:gridCol w:w="31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м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зыка и движ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курс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е результ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рабочей программы включают освоение обучающимися специфических умений, знаний и навыков для данной предметной области и готовность их применени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е результа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инимальный уровен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иться к занятиям, приветствовать учителя, занимать правильное исходное положение (стоять прямо, не опускать голову, без лишнего напряжения в коленях и плечах, не сутулиться), равнятьс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остаточный уровен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иться к занятиям, приветствовать учителя, занимать правильное исходное положение (стоять прямо, не опускать голову, без лишнего напряжения в коленях и плечах, не сутулиться)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ить свободным естественным шагом, двигаться в разных направлениях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ить и бегать по кругу с сохранением правильных дистанций, не сужая круги и не сходя с его лин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тмично выполнять несложные движения руками и нога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осить темп движений с темпом музыкального произвед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игровые и плясовые движ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задания после показа и по словесной инструкции учител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инать и заканчивать движения в соответствии со звучанием музы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 результа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навыков сотрудничества с взрослыми и сверстниками владение элементарными навыками коммуникации и принятыми ритуалами социального взаимодействия;</w:t>
      </w:r>
    </w:p>
    <w:p>
      <w:pPr>
        <w:pStyle w:val="Normal"/>
        <w:tabs>
          <w:tab w:val="clear" w:pos="708"/>
          <w:tab w:val="left" w:pos="3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учебного курса </w:t>
      </w:r>
    </w:p>
    <w:p>
      <w:pPr>
        <w:pStyle w:val="Normal"/>
        <w:tabs>
          <w:tab w:val="clear" w:pos="708"/>
          <w:tab w:val="left" w:pos="3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ланируемых предметных результатов для каждой темы</w:t>
      </w:r>
    </w:p>
    <w:p>
      <w:pPr>
        <w:pStyle w:val="Normal"/>
        <w:tabs>
          <w:tab w:val="clear" w:pos="708"/>
          <w:tab w:val="left" w:pos="372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ыка и движения (34ч)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-ритмические упражнения, направленные на формирование навыков ритмического выполнения движений, их точности, координации, равновесия, ориентировки в схеме собственного тела, пространстве.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и игры с использованием детских музыкальных инструментов, направленные на развитие слухового восприятия, внимания, памяти.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-речевые упражнения и игры, направленные на формирование чувства ритма.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- коммуникативные упражнения и иг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ащенность образовательного процесса учебным оборудованием</w:t>
      </w:r>
    </w:p>
    <w:p>
      <w:pPr>
        <w:pStyle w:val="Style18"/>
        <w:numPr>
          <w:ilvl w:val="0"/>
          <w:numId w:val="3"/>
        </w:numPr>
        <w:rPr/>
      </w:pPr>
      <w:r>
        <w:rPr/>
        <w:t>Магнитофон.</w:t>
      </w:r>
    </w:p>
    <w:p>
      <w:pPr>
        <w:pStyle w:val="Style18"/>
        <w:numPr>
          <w:ilvl w:val="0"/>
          <w:numId w:val="3"/>
        </w:numPr>
        <w:rPr/>
      </w:pPr>
      <w:r>
        <w:rPr/>
        <w:t>Мяч</w:t>
      </w:r>
    </w:p>
    <w:p>
      <w:pPr>
        <w:pStyle w:val="Style18"/>
        <w:numPr>
          <w:ilvl w:val="0"/>
          <w:numId w:val="3"/>
        </w:numPr>
        <w:rPr/>
      </w:pPr>
      <w:r>
        <w:rPr/>
        <w:t>Барабан</w:t>
      </w:r>
    </w:p>
    <w:p>
      <w:pPr>
        <w:pStyle w:val="Style18"/>
        <w:numPr>
          <w:ilvl w:val="0"/>
          <w:numId w:val="3"/>
        </w:numPr>
        <w:rPr/>
      </w:pPr>
      <w:r>
        <w:rPr/>
        <w:t>Дудочка</w:t>
      </w:r>
    </w:p>
    <w:p>
      <w:pPr>
        <w:pStyle w:val="Style18"/>
        <w:jc w:val="center"/>
        <w:rPr/>
      </w:pPr>
      <w:r>
        <w:rPr/>
        <w:t>Литература</w:t>
      </w:r>
    </w:p>
    <w:p>
      <w:pPr>
        <w:pStyle w:val="Style18"/>
        <w:numPr>
          <w:ilvl w:val="0"/>
          <w:numId w:val="3"/>
        </w:numPr>
        <w:rPr/>
      </w:pPr>
      <w:r>
        <w:rPr/>
        <w:t>Новосёлова Н.А., Шлыкова А.А.  Программы обучения детей с умеренной и тяжёлой умственной отсталостью. Г. Екатеринбург, 2004г.</w:t>
      </w:r>
    </w:p>
    <w:p>
      <w:pPr>
        <w:pStyle w:val="Style18"/>
        <w:numPr>
          <w:ilvl w:val="0"/>
          <w:numId w:val="3"/>
        </w:numPr>
        <w:rPr/>
      </w:pPr>
      <w:r>
        <w:rPr/>
        <w:t>Давидчук А.Н. Обучение и игра.</w:t>
      </w:r>
    </w:p>
    <w:p>
      <w:pPr>
        <w:pStyle w:val="Style18"/>
        <w:numPr>
          <w:ilvl w:val="0"/>
          <w:numId w:val="3"/>
        </w:numPr>
        <w:rPr/>
      </w:pPr>
      <w:r>
        <w:rPr/>
        <w:t>Е. Кузнецова  Логоритмика в играх и упражнениях</w:t>
      </w:r>
    </w:p>
    <w:p>
      <w:pPr>
        <w:pStyle w:val="Style18"/>
        <w:numPr>
          <w:ilvl w:val="0"/>
          <w:numId w:val="3"/>
        </w:numPr>
        <w:rPr/>
      </w:pPr>
      <w:r>
        <w:rPr/>
        <w:t>Ковалец И.В.  Азбука эмоций</w:t>
      </w:r>
    </w:p>
    <w:p>
      <w:pPr>
        <w:pStyle w:val="Style18"/>
        <w:numPr>
          <w:ilvl w:val="0"/>
          <w:numId w:val="3"/>
        </w:numPr>
        <w:rPr/>
      </w:pPr>
      <w:r>
        <w:rPr/>
        <w:t>Савина Е.Г. Театральный букварь (игры для дошкольников и младших школьников). Методическая разработка 1,2,3 части</w:t>
      </w:r>
    </w:p>
    <w:p>
      <w:pPr>
        <w:pStyle w:val="Style18"/>
        <w:numPr>
          <w:ilvl w:val="0"/>
          <w:numId w:val="3"/>
        </w:numPr>
        <w:rPr/>
      </w:pPr>
      <w:r>
        <w:rPr/>
        <w:t>Бардышева Т.Ю. Разговорчивые пальчики.</w:t>
      </w:r>
    </w:p>
    <w:p>
      <w:pPr>
        <w:pStyle w:val="Style18"/>
        <w:numPr>
          <w:ilvl w:val="0"/>
          <w:numId w:val="3"/>
        </w:numPr>
        <w:rPr/>
      </w:pPr>
      <w:r>
        <w:rPr/>
        <w:t>Громова О.Н. Игры-забавы.</w:t>
      </w:r>
    </w:p>
    <w:p>
      <w:pPr>
        <w:pStyle w:val="Style18"/>
        <w:numPr>
          <w:ilvl w:val="0"/>
          <w:numId w:val="3"/>
        </w:numPr>
        <w:rPr/>
      </w:pPr>
      <w:r>
        <w:rPr/>
        <w:t>Касицына М.А., Бородина И.Г.  Коррекционная ритмика. ( комплекс практических материалов и технология работы с детьми старшего дошкольного возраста с ЗПР).</w:t>
      </w:r>
    </w:p>
    <w:p>
      <w:pPr>
        <w:pStyle w:val="Style18"/>
        <w:numPr>
          <w:ilvl w:val="0"/>
          <w:numId w:val="3"/>
        </w:numPr>
        <w:rPr/>
      </w:pPr>
      <w:r>
        <w:rPr/>
        <w:t>Музыка и движения .</w:t>
      </w:r>
    </w:p>
    <w:p>
      <w:pPr>
        <w:pStyle w:val="Style18"/>
        <w:numPr>
          <w:ilvl w:val="0"/>
          <w:numId w:val="3"/>
        </w:numPr>
        <w:rPr/>
      </w:pPr>
      <w:r>
        <w:rPr/>
        <w:t>ВальдесОдрисола М.С. Формирование эмоционально-волевой сферы у школьников с проблемами развития.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 </w:t>
      </w:r>
      <w:r>
        <w:rPr/>
        <w:t>Программы обучения детей с тяжёлой и умеренной умственной отсталостью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    </w:t>
      </w:r>
      <w:r>
        <w:rPr/>
        <w:t>Г.Екатеринбург, 2004г.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 </w:t>
      </w:r>
      <w:r>
        <w:rPr/>
        <w:t>Обучение детей с выраженным недоразвитием интеллекта   под  редакцией кандидата психологических наук, профессора И.М. Бгажноковой    Москва «Владос», 2007г.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 </w:t>
      </w:r>
      <w:r>
        <w:rPr/>
        <w:t>Воспитание и обучение детей и подростков с тяжёлыми и множественными нарушениями развития  под редакцией кандидата психологических наук, профессора И.М. Бгажноковой    Москва «Владос», 2007г.</w:t>
      </w:r>
    </w:p>
    <w:p>
      <w:pPr>
        <w:pStyle w:val="Style18"/>
        <w:numPr>
          <w:ilvl w:val="0"/>
          <w:numId w:val="3"/>
        </w:numPr>
        <w:rPr/>
      </w:pPr>
      <w:r>
        <w:rPr/>
        <w:t>Шишкина   В.А. Движение+движение</w:t>
      </w:r>
    </w:p>
    <w:p>
      <w:pPr>
        <w:pStyle w:val="Style18"/>
        <w:numPr>
          <w:ilvl w:val="0"/>
          <w:numId w:val="3"/>
        </w:numPr>
        <w:rPr/>
      </w:pPr>
      <w:r>
        <w:rPr/>
        <w:t>Логоритмические занятия в детском саду  М.Ю.Картушина   Москва «ТЦ»  2002г.</w:t>
      </w:r>
    </w:p>
    <w:p>
      <w:pPr>
        <w:pStyle w:val="Style18"/>
        <w:numPr>
          <w:ilvl w:val="0"/>
          <w:numId w:val="3"/>
        </w:numPr>
        <w:rPr/>
      </w:pPr>
      <w:r>
        <w:rPr/>
        <w:t>Логоритмика для малышей. Москва  «ТЦ»  2004г.</w:t>
      </w:r>
    </w:p>
    <w:p>
      <w:pPr>
        <w:pStyle w:val="Style18"/>
        <w:numPr>
          <w:ilvl w:val="0"/>
          <w:numId w:val="3"/>
        </w:numPr>
        <w:rPr/>
      </w:pPr>
      <w:r>
        <w:rPr/>
        <w:t>Методика развития речевого дыхания  . Л.Л.Белякова, Н.Н.Гончарова, Т.Г.Шишкина.</w:t>
      </w:r>
    </w:p>
    <w:p>
      <w:pPr>
        <w:pStyle w:val="Style18"/>
        <w:numPr>
          <w:ilvl w:val="0"/>
          <w:numId w:val="3"/>
        </w:numPr>
        <w:rPr/>
      </w:pPr>
      <w:r>
        <w:rPr/>
        <w:t>Е.Г.Савина  Театральный букварь. Методические разработки Часть 1,2,3.  Екатеринбург 2005г.</w:t>
      </w:r>
    </w:p>
    <w:p>
      <w:pPr>
        <w:pStyle w:val="Normal"/>
        <w:tabs>
          <w:tab w:val="clear" w:pos="708"/>
          <w:tab w:val="left" w:pos="12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851" w:right="1701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90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ое планирование на 2020-2021 учебный год</w:t>
      </w:r>
    </w:p>
    <w:p>
      <w:pPr>
        <w:pStyle w:val="Normal"/>
        <w:tabs>
          <w:tab w:val="clear" w:pos="708"/>
          <w:tab w:val="left" w:pos="129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: музыкально-ритмические занятия</w:t>
      </w:r>
    </w:p>
    <w:p>
      <w:pPr>
        <w:pStyle w:val="Normal"/>
        <w:tabs>
          <w:tab w:val="clear" w:pos="708"/>
          <w:tab w:val="left" w:pos="129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итель: Иванова Т.Н.</w:t>
      </w:r>
    </w:p>
    <w:p>
      <w:pPr>
        <w:pStyle w:val="Normal"/>
        <w:tabs>
          <w:tab w:val="clear" w:pos="708"/>
          <w:tab w:val="left" w:pos="1290" w:leader="none"/>
        </w:tabs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ласс: 7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235"/>
        <w:gridCol w:w="3235"/>
        <w:gridCol w:w="1360"/>
        <w:gridCol w:w="4178"/>
        <w:gridCol w:w="2484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учебной деятельн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/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. даты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онные задач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дготовки к уроку. Форма для урока. Приветствие. Выявление уровня сформированности двигательных и речевых навыков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ащихся с правилами подготовки к уроку. Обучить ритуалу приветствия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ить уровень сформированности двигательных навыков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9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 произвольности на основе выполнения упражнений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«Запомни своё место»,</w:t>
            </w:r>
          </w:p>
        </w:tc>
      </w:tr>
      <w:tr>
        <w:trPr>
          <w:trHeight w:val="178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о-гимнастические упражнения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регуляции мышечного тонуса, умения свободно пользоваться движениями тела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лухового внимания, переключаемости движений, чувства ритма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«Сбор ягод»,игра-миниатюра « Дружная семья», упр. «Тропинка», этюды «Кривляка», «Разное настроение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о-гимнастические упражнение на ориентировку в пространстве помещения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учащихся умения ориентироваться в пространстве зала по вербальной инструкции педагога, отражающих пространственные отношения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Развитие слухового внимания, произвольной памяти на основе выполнения упражнений на ориентировку в пространстве класса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упр. «Самолёты», «Упражнения с цветами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-ритмические упражнения на соответствие движений и характера музыки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учащихся умение выполнения движений в соответствии с характером музыки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лухового внимания, произвольной памяти на основе выполнения упражнений в сравнен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потешка «Дедушка Егор», упр. «У оленя дом большой», упр. «Качание куклы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е игры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регуляции мышечного тонуса, умения свободно пользоваться движениями тела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лухового внимания, способности программировать свои действия на основе условных сигналов, умения согласовывать свои действия друг с другом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упражнение «Самолёты», двигательное упр. «Хлопай», упр. «Ветерок и ветер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аксационные игры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уч-ся выполнять упр. на расслабление всех групп мышц, выполнять вербальные инструкции учителя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оложительного эмоционального фона и развитие образно-игровых движений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аксационные упр. «Солдат и тряпичная кукла», «Конкурс лентяев», «Большая жёлтая луна»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- импровизации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мощи движений учить передавать характерные особенности образа по представлению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ыразительных подражательных движений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«На лыжах», упр. «Цветок растёт, цветок качается, цветок увядает», игра-превращение «Аквариум», «Жучки» Игра-миниатюра «Цветочек», игра-превращение «Театр зверей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о-гимнастические упражнения с предметами (платочки)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регуляции мышечного тонуса, умения свободно пользоваться движениями тела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действовать по представлению, согласовывая свои движения с текстом, умения контролировать движения. Синхронизация речи и движений. Умение ритмично передавать заданный образ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«Хоровод», игра-упр. «У мишки дом большой», дых. упр. «Свечи»</w:t>
            </w:r>
          </w:p>
        </w:tc>
      </w:tr>
    </w:tbl>
    <w:tbl>
      <w:tblPr>
        <w:tblW w:w="14992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894"/>
        <w:gridCol w:w="3635"/>
        <w:gridCol w:w="1394"/>
        <w:gridCol w:w="3723"/>
        <w:gridCol w:w="2821"/>
      </w:tblGrid>
      <w:tr>
        <w:trPr>
          <w:trHeight w:val="5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Ритмико-гимнастические упражнения  на ориентировку в пространстве комнаты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Учить детей  изменять характер движений в соответствии с изменением контрастов звучащей музыки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торно-слуховой памяти и ориентирования в пространстве за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чувства ритма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. «Займи своё место», «Весёлые ладошки».</w:t>
            </w:r>
          </w:p>
        </w:tc>
      </w:tr>
      <w:tr>
        <w:trPr>
          <w:trHeight w:val="5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е игры-импровизации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регуляции мышечного тонуса, умения свободно пользоваться движениями тела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Развитие выразительности движений, способности передавать образные движения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гра-миниатюра «Шарик», упр. «Собираем листья», «Лисичка подслушивает»</w:t>
            </w:r>
          </w:p>
        </w:tc>
      </w:tr>
      <w:tr>
        <w:trPr>
          <w:trHeight w:val="5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я под музыку в круге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Формирование чувства ритма и пространственной ориентировки, отработка координации движений в круге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звитие моторной памяти и ориентировки в пространств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чувства ритма, способности переключать движения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пр. «Хоровод», игра-упр. «У мишки дом большой», дых. упр. «Свечи» </w:t>
            </w:r>
          </w:p>
        </w:tc>
      </w:tr>
      <w:tr>
        <w:trPr>
          <w:trHeight w:val="5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развивающие упражнения с мячами.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лавности и ритмичности движений с предметами, регуляция мышечного тонуса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наблюдательности и зрительной памяти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. «Бросание и ловля мяча», игра-миниатюра «Шарик».</w:t>
            </w:r>
          </w:p>
        </w:tc>
      </w:tr>
      <w:tr>
        <w:trPr>
          <w:trHeight w:val="5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цевальные движения под музыку («пружинка», «присед», «попеременное притопывание»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умения свободного непринуждённого  выполнения движений , воспитание адекватного эмоционального поведения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чувства ритма и пространственной ориентировки, отработка координации движений,умения действовать коллективно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вигательная игра «Мы топаем ногами», Игра-превращение «Заводные игрушки»</w:t>
            </w:r>
          </w:p>
        </w:tc>
      </w:tr>
      <w:tr>
        <w:trPr>
          <w:trHeight w:val="5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оритмические упражнения  и игры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атывать умение условных двигательных реакций, преодоление выработанных двигательных стереотипов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подражательных движений, синхронизация речи и движений, развитие артикуляции, речи, произвольности 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. «Обезьянки», подвижная игра «Ловишки», игра с пением «Васька-кот».</w:t>
            </w:r>
          </w:p>
        </w:tc>
      </w:tr>
      <w:tr>
        <w:trPr>
          <w:trHeight w:val="5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развивающие упражнения оптико-пространственной ориентировки в пространстве зала через движение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ть умения уч-ся ориентироваться в пространстве зала через выполнение двигательных упражнений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устойчивости и концентрации внимания, удерживания заданной программы в условиях коллективных действий. Развитие выразительности эмоциональных состояний.,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а-упражнение «Самолёты», двигательное упр. «Хлопай», упр. «Ветерок и ветер»</w:t>
            </w:r>
          </w:p>
        </w:tc>
      </w:tr>
      <w:tr>
        <w:trPr>
          <w:trHeight w:val="5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жнения и игры на развитие чувства ритма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чувства ритма, пространственной ориентировки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слухового восприятия через выполнение упражнений на слушание и воспроизведение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оформулы , упр. «Большие ноги и маленькие ножки», упр.-игра «Послушай и простучи»</w:t>
            </w:r>
          </w:p>
        </w:tc>
      </w:tr>
      <w:tr>
        <w:trPr>
          <w:trHeight w:val="5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й оркестр. Игра на детских музыкальных инструментах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ть умение уч-ся  выполнять действие с муз.инструментами  по вербальной и невербальной (жест, мимика) инструкции педагога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слухового и зрительного восприятия на основе наблюдения за действиями педагога. Развитие ритмичности и плавности движений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тские муз.инструменты(пищалки, бубны, трещотки, муз.треугольник, погремушки и др.), аудиозапись муз. произведе-ний  (кассета №1)</w:t>
            </w:r>
          </w:p>
        </w:tc>
      </w:tr>
      <w:tr>
        <w:trPr>
          <w:trHeight w:val="5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зыкально-ритмичес-кие упр. на соответствие темпа и ритма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ь воспринимать элементы музыкальной выразительности в полном единстве с характером музыки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слухового восприятия на основе упражнений в слушании музыки, определения темпа, ритма, дифференциации ритмических рисунков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оформулы, ритмическое упр. «Повтори за мной», «Слушай бубен»</w:t>
            </w:r>
          </w:p>
        </w:tc>
      </w:tr>
      <w:tr>
        <w:trPr>
          <w:trHeight w:val="5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лаксационные игры и упражнения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ть умение уч-ся выполнять упр. на расслабление всех групп мышц, выполнять вербальные инструкции учителя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праксиса позы, моторной памяти , ориентировки в пространстве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аксационные упр. «Солдат и тряпичная кукла», «Конкурс лентяев», «Большая жёлтая луна».</w:t>
            </w:r>
          </w:p>
        </w:tc>
      </w:tr>
      <w:tr>
        <w:trPr>
          <w:trHeight w:val="5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и упражнения для развития речевого дыхания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ать уч-ся по отработке правильного речевого дыхания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умения выполнять совместные с педагогом действия по развитию речевого дыхания ,а также на развитие коммуникативных навыков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ыхательные упражнения «Воздушный шарик», «Сова», «Свечи».</w:t>
            </w:r>
          </w:p>
        </w:tc>
      </w:tr>
      <w:tr>
        <w:trPr>
          <w:trHeight w:val="5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и упражнения на развитие эмоциональной сферы учащихся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способности различать эмоциональные состояния в зависимости от предъявляемых педагогом граф.изображений базовых эмоций, дифференцировать их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способности передавать мимикой состояние базовых эмоций, узнавать эмоц. состояние ,предъявляемых педагогом героев сказок, стихотворений, воспроизводить их с помощью пиктограмм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ктограммы основных базовых эмоциональных состояний, детские стихи, сказка «Колобок»</w:t>
            </w:r>
          </w:p>
        </w:tc>
      </w:tr>
      <w:tr>
        <w:trPr>
          <w:trHeight w:val="5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о-гимнастические упражнения  на ориентировку в пространстве кабинета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Формировать у  уч-ся пространственные представления: понимание вербальных инструкций,, отражающих простр. отношения и выполнение действий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слухового внимания, произвольной памяти на основе выполнения упражнений на ориентировку в пространстве класса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а «Разведчики», игра-потешка «Поймай-ка».</w:t>
            </w:r>
          </w:p>
        </w:tc>
      </w:tr>
      <w:tr>
        <w:trPr>
          <w:trHeight w:val="5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-импровизации на развитие двигательных способностей учащихсяся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ь передавать средствами мимики, движений характерные особенности образа по представлению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звитие слухового внимания, способности программировать свои действия на основе условных сигналов, умения согласовывать свои действия друг с другом.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а-миниатюра «Цветочек», игра-превращение «Театр зверей»</w:t>
            </w:r>
          </w:p>
        </w:tc>
      </w:tr>
      <w:tr>
        <w:trPr>
          <w:trHeight w:val="5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роводные игры и упражнения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акреплять умение уч-ся ходить хороводом, умения согласовывать свои действия с друг другом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умения распределять внимание ; синхронизация речи и движений, развитие выразительности движений. Развивать умения действовать коллективно согласно тексту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с цветами, упр.- игра «Назови овощи», игра «К нам кукушка…»</w:t>
            </w:r>
          </w:p>
        </w:tc>
      </w:tr>
      <w:tr>
        <w:trPr>
          <w:trHeight w:val="4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развитие быстроты и точности реакции на звуковые или вербальные сигналы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ть умения быстро и точно реагировать на звуковые или вербальные сигналы педагога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звитие слухового внимания, переключаемости движений, чувства ритма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«Запомни своё место», </w:t>
            </w:r>
          </w:p>
        </w:tc>
      </w:tr>
      <w:tr>
        <w:trPr>
          <w:trHeight w:val="56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ы и упражнения на развитие словесной регуляции действий на основе согласования движений и слова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у уч-ся умения согласования движений и речевого сопровождения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звитие умения действовать по представлению, согласовывая свои движения с текстом, умения контролировать движения. Синхронизация речи и движений. Умение ритмично передавать заданный образ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«Моемся, чистим зубы», игра-потешка «Паровоз»,игра-забава «Солнышко».</w:t>
            </w:r>
          </w:p>
        </w:tc>
      </w:tr>
      <w:tr>
        <w:trPr>
          <w:trHeight w:val="56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и упражнения  на развитие пространственных представлений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у уч-ся пространственных представлений: понимание вербальных инструкций, отражающих пространственные отношения и выполнение действий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ышечной регуляции и ритмических движений, пространственных представлений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упр. «Самолёты», «Упражнения с цветами»</w:t>
            </w:r>
          </w:p>
        </w:tc>
      </w:tr>
      <w:tr>
        <w:trPr>
          <w:trHeight w:val="4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и упражнения на развитие различных качеств внимания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Формировать у уч-ся умение концентрировать внимание на вербальные и невербальные инструкции  педагога.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лухового и зрительного внимания на основе выполнения упражнений, закрепление представлений об окружающем мире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-игра «Назови диких животных»,</w:t>
            </w:r>
          </w:p>
        </w:tc>
      </w:tr>
      <w:tr>
        <w:trPr>
          <w:trHeight w:val="6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и упражнения на формирование способности к пониманию различных эмоциональных состояний 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я выбирать пиктограммы эмоциональных состояний, называть их, дифференцировать 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Развитие способности понимать и адекватно выражать основные эмоции. Развитие мимики. Выражение удивления, радости,страха, грусти, удовольствия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ктограммы эмоц. состоя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«Таня-плакса», «Первый снег», </w:t>
            </w:r>
          </w:p>
        </w:tc>
      </w:tr>
      <w:tr>
        <w:trPr>
          <w:trHeight w:val="5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ы и упражнения на развитие способности к созданию выразительного образа с помощью  вербальных средств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Формирование  умения уч-ся действовать по вербальному представлению, развитие пантомимических способностей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пособности имитировать движения; развитие чувства ритма и координации, умения ритмично передавать заданный образ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. «На лыжах», упр. «Цветок растёт, цветок качается, цветок увядает», игра-превращение «Аквариум», «Жучки»</w:t>
            </w:r>
          </w:p>
        </w:tc>
      </w:tr>
      <w:tr>
        <w:trPr>
          <w:trHeight w:val="6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ческие упражнения  на развитие произвольности при выполнении движений и действий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у уч-ся способности изменять характер движения в зависимости от изменения  контрастов музыки, произвольности, выразительности движений и действий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оображения, согласование ритма и темпа речи и движений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а-потешка «Дедушка Егор», упр. «У оленя дом большой», упр. «Качание куклы»</w:t>
            </w:r>
          </w:p>
        </w:tc>
      </w:tr>
      <w:tr>
        <w:trPr>
          <w:trHeight w:val="11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аттестация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должать работу по формированию правильного речевого дыхания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оложительного эмоционального фона и развитие образно-игровых движений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хательное упр. «Свеча», «Сова», «Дровосек» «Насос и мяч», «Деревья», «Певец»</w:t>
            </w:r>
          </w:p>
        </w:tc>
      </w:tr>
      <w:tr>
        <w:trPr>
          <w:trHeight w:val="5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ы и упражнения на развитие выразительности имитационно-подражательных движений 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одолжать работу по формированию у уч-ся произвольности и выразительности имитационно-подражательных движений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ыразительности подражательных движений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а-упр. «Мышки», «Два клоуна», «Разъярённая медведица»,упр. «Вот такие звери».</w:t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гры и упражнения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 xml:space="preserve"> на развитие положительных личностных качеств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 детей , адекватность поведения во время занятий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лухового внимания, способности программировать свои действия на основе условных сигналов, умения согласовывать свои действия друг с другом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пр. «Сбор ягод»,игра-миниатюра « Дружная семья», упр. «Тропинка», этюды «Кривляка», «Разное настроение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rFonts w:ascii="Calibri" w:hAnsi="Calibri" w:eastAsia="Times New Roman" w:cs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54:00Z</dcterms:created>
  <dc:creator>1</dc:creator>
  <dc:description/>
  <dc:language>en-US</dc:language>
  <cp:lastModifiedBy>user</cp:lastModifiedBy>
  <cp:lastPrinted>2021-03-21T10:08:00Z</cp:lastPrinted>
  <dcterms:modified xsi:type="dcterms:W3CDTF">2021-03-22T08:54:00Z</dcterms:modified>
  <cp:revision>2</cp:revision>
  <dc:subject/>
  <dc:title/>
</cp:coreProperties>
</file>