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 w:before="0" w:after="0"/>
        <w:ind w:left="-3288" w:firstLine="3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shd w:fill="FFFFFF" w:val="clear"/>
        <w:spacing w:lineRule="exact" w:line="266" w:before="0" w:after="0"/>
        <w:ind w:left="-3288" w:firstLine="32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66" w:before="0" w:after="0"/>
        <w:ind w:left="-3288" w:firstLine="328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: Найденова Н. И.</w:t>
      </w:r>
    </w:p>
    <w:p>
      <w:pPr>
        <w:pStyle w:val="Normal"/>
        <w:shd w:fill="FFFFFF" w:val="clear"/>
        <w:spacing w:lineRule="exact" w:line="266" w:before="0" w:after="0"/>
        <w:ind w:left="-3288" w:firstLine="328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5</w:t>
      </w:r>
    </w:p>
    <w:p>
      <w:pPr>
        <w:pStyle w:val="Normal"/>
        <w:spacing w:lineRule="exact" w:line="1" w:before="0" w:after="9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480"/>
        <w:gridCol w:w="2214"/>
        <w:gridCol w:w="708"/>
        <w:gridCol w:w="1080"/>
        <w:gridCol w:w="2976"/>
        <w:gridCol w:w="2410"/>
        <w:gridCol w:w="142"/>
        <w:gridCol w:w="1559"/>
        <w:gridCol w:w="1134"/>
        <w:gridCol w:w="992"/>
        <w:gridCol w:w="230"/>
        <w:gridCol w:w="764"/>
      </w:tblGrid>
      <w:tr>
        <w:trPr>
          <w:trHeight w:val="368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3" w:firstLine="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lineRule="exact" w:line="238" w:before="0" w:after="200"/>
              <w:ind w:left="43" w:firstLine="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3" w:firstLine="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0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Кол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>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70" w:right="367" w:firstLine="8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>Основные 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right="-40" w:hanging="18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 контро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Измер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94" w:right="65" w:hanging="94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spacing w:val="-4"/>
              </w:rPr>
              <w:t>проведения</w:t>
            </w:r>
          </w:p>
        </w:tc>
      </w:tr>
      <w:tr>
        <w:trPr>
          <w:trHeight w:val="290" w:hRule="exac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план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факт</w:t>
            </w:r>
          </w:p>
        </w:tc>
      </w:tr>
      <w:tr>
        <w:trPr>
          <w:trHeight w:val="304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ЧЕТВЕРТЬ (3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чисел в пределах 100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901" w:hRule="atLeas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я чисел в пределах 1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и разряды много</w:t>
              <w:softHyphen/>
              <w:t>значных чисел. Работа по учебнику. Состав чисел в пределах 100. Чтение и запись чисел под диктовку. Запись чисел в нумерационную  таблиц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 «боль</w:t>
              <w:softHyphen/>
              <w:t xml:space="preserve">ше», «меньше».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25"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единиц, разряды в классе еди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читать, присчитывая, отсчитывая различные разрядные еди</w:t>
              <w:softHyphen/>
              <w:t>ницы в пределах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устную ре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hanging="3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 №1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ожение и вычитание чисе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 перехода через разряд в предела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ненты сложения и вычитания, порядок действий в выражениях. Работа по учебнику. 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емы устных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. Устный счет. Решение примеров и простых задач по учебник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единиц, разряды в классе еди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ть выполнять сложение и вычитание чисел в пределах 10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выполнения заданий, уст</w:t>
              <w:softHyphen/>
              <w:t>ный опро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6 №3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1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числами в предела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. Компоненты арифметических действий. Работа по учебнику. Решение примеров и 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полнять сложение и вычитание, умножение и деление чисел в пределах 100. Развивать память, устную речь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7 №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3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 слагаемог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exact" w:line="26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. Работа по учебнику. Устный счет. Решение уравнений. Решение простых задач с составлением уравнени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0 с последующей провер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6" w:firstLine="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заданий. Индивидуа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3 №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2" w:hRule="exact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ния, отрезок, луч. Ломаная ли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, отрезок, луч. Свойства линий. Работа по учебнику.  Построение  и измерение линий. Понятия замкнутых и незамкнутых ломаных линий. Построение ломаной заданного вида. Нахождение длины ломаной лини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линий, уметь чертить данные виды лини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: уст</w:t>
              <w:softHyphen/>
              <w:t>ный опрос, контроль при выполнении чер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 слагаем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. Устный счет. Работа по учебнику. Решение уравнений, простых задач с составлением уравнени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0 с последующей проверкой. Развивать память, устную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4 №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ьшаем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вычитания. Устный счет. Работа по учебнику. Решение уравнений, анализ и решение простых задач с составлением уравнени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0 с последующей провер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7 №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3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7"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ого вычитаем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вычитания. Устный счет. Работа по учебнику. Решение уравнений,  анализ и решение простых задач с составлением уравнени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0 с последующей провер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0 №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7"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ое сложение и вычитание чисел с переходом через разряд в пределах 100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устных вычислений. Работа по учебнику. Порядок действий в выраж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шение текстовой задач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0 с последующей провер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: са</w:t>
              <w:softHyphen/>
              <w:t xml:space="preserve">мостояте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3 №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exact"/>
        </w:trPr>
        <w:tc>
          <w:tcPr>
            <w:tcW w:w="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глы. Виды уг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вид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глов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 помощью чертежного уголь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прямого, тупого и острого углов. Работа по учебник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углов, уметь их разли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 в пределах 10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. Порядок действий в выражениях. Работа по учебнику. Анализ и решение текстовой задач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ичный состав чисел в пределах 10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. Индивиду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5 №128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 контрольная раб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ичный состав чисел в пределах 10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0 с последующей проверкой. Развивать память, устную реч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3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: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опущенных ошибок. Работа над типичными ошибками.  Решение аналогичных заданий. Индивидуальная работа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. Индивидуальная рабо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 в пределах 1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. Работа по учебнику. Порядок действий в выражениях. Анализ и решение текстовой задач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ичный состав чисел в пределах 10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. Индивидуальная рабо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5 №132</w:t>
            </w:r>
          </w:p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ногоугольники. Обозначение буквами латинского алфави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геометрически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игур, многоугольник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учебнику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строение прямоугольника (квадрата).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ертить прямоугольники и квадраты по заданным сторон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умерация чисел в пределах 1000 </w:t>
            </w:r>
          </w:p>
        </w:tc>
      </w:tr>
      <w:tr>
        <w:trPr>
          <w:trHeight w:val="1628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я чисел в пределах 1 00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лучение круглых сотен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чисел в пределах 1000. Чтение и запись чисел под диктовку. Работа по учебнику. Круглые сотни. Откладывание круглых сотен на калькуляторе. Счет сотнями в прямом и обратном порядке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класс единиц, разряды в классе единиц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ичный состав чисел в пределах 1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, записывать под диктовку числа в пределах 100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7 №15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я чисел в пределах 1 00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ласс единиц.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ы и разряды  чисел в пределах 1000. Состав чисел в пределах 1000. Работа по учебнику. Чтение и запись чисел под диктовку, запись чисел в нумерационную  таблицу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9 №24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9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ие трехзначных чисел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умерац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ел в пределах 1000. Классы и разряды  чисел в пределах 1000. Работа по учебнику. Чтение и запись чисел под диктовку, прямой и обратный счет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трехзначных чисел. Разложение трехзначных чи</w:t>
              <w:softHyphen/>
              <w:t xml:space="preserve">сел на сотни, десятки, единицы.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класс единиц, разряды в классе единиц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ичный состав чисел в пределах 1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, записывать под диктовку числа в пределах 1000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1 №35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 до 1000 и от 1000 разрядными единицами и числовыми груп</w:t>
              <w:softHyphen/>
              <w:t>п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Нумерац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ел в пределах 1000, сч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рядными единицами и числовыми группами в прямом и обратном порядк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и запись чисел под диктовку. Работа по учебник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1 №44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ямоугольник (квадрат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войства элементов прямоугольника (квадрата)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учебнику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строение прямоугольника (квадрата)  на нелинованной бума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ертить прямоугольники и квадраты заданных разме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6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трехзначных чисел из разрядных слагаемых, разложение на разрядные слагаемы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и разряды  чисел в пределах 1000. Чтение и запись чисел под диктовку. Составление чисел из разрядных слагаемых. Разложение на разряд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агаем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чебн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класс единиц, разряды в классе единиц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ятичный состав чисел в пределах 1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тать, записывать под диктовку числа в пределах 1000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фронтальный опрос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2 №51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7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9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ругление чисел до десятков, знак ᵙ.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емы округл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к ᵙ.  Округление чисел до заданного разряда  в пределах 1000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Работа по учебн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круглять числа до заданного разряда. Развивать память, устную ре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4 №60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ругление чисел до сотен, знак ᵙ.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емы округл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к ᵙ.  Округление чисел до заданного разряда  в пределах 1000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Работа по учебн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круглять числа до заданного разря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5№65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ская нумерац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пись и чтение римских цифр. Обозначения  римскими цифрами месяцев года, на часах циферблат.  Работа по учеб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имские цифры. Уметь  читать римские цифр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6 №.71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3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еометрические фигур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и постро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геометрически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игур при помощи чертежных инструмен-тов по заданным размера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учебнику. Построение   на нелинованной бумаг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ертить геометрические фигуры заданных разме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1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стоимости, длины и масс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Единицы измер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имости, длины и массы, их соотношения. Работа по учебнику. Практические задачи и упражнения с использованием  чисел, полученных при измер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стоимости, длины, массы; их соотнош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фронтальный опрос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е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7 №81, 82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2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стоимости, длины и масс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Устный счет. Единицы измер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имости, длины и массы. Соотношения мер. Работа по учебнику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 и решение задач с использованием чисел, полученных при измер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стоимости, длины, массы; их соотношения. Развивать память, устную ре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опрос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е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9 №90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0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, полученных при измерении мерами длины и стоимост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с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 и вычитания. Меры стоимости, длины и массы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чебнику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Преобразование чисел, полученных при измерении. Оценк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зульта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рифмети-че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й. Анализ и решение текстов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единицы измер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ы, массы; их соотнош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чисел, полученных при измерении </w:t>
            </w:r>
          </w:p>
          <w:p>
            <w:pPr>
              <w:pStyle w:val="Normal"/>
              <w:shd w:fill="FFFFFF" w:val="clear"/>
              <w:autoSpaceDE w:val="false"/>
              <w:spacing w:lineRule="auto" w:line="48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заданий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фронтальный опрос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е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5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(3)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7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ериметр (Р). Нахождение периметра многоугольни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нятие периметра, его обозначение </w:t>
            </w:r>
            <w:r>
              <w:rPr>
                <w:rFonts w:cs="Times New Roman" w:ascii="Times New Roman" w:hAnsi="Times New Roman"/>
                <w:i/>
                <w:color w:val="000000"/>
              </w:rPr>
              <w:t>(Р)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. Работа по учебнику.  Построение многоугольников по заданным длинам сторон, нахождение их перимет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бозначение периметра, уметь находить периметр многоугольник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, полученных при измерении мерами длины и стоимост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с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 и вычитания, меры стоимости, длины и массы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чебнику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Оценк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зульта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рифметиче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й Анализ и решение текстов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единицы измер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ины, массы; их соотношения. Уметь 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чисел, полученных при измерении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заданий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фронтальный опрос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е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2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5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 (2)</w:t>
            </w:r>
          </w:p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круглых сотен и десятк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руглые числ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с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 и вычитания. Работа по учебнику.  Решение примеров и задач на сложение и вычитание круглых сотен и десятков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Оценк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зульта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рифметиче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глые десятки и сот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 сложение и вычитание круглых десятков и сотен. Развивать память, устную реч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, индивидуальный о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5 №117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: Сложение и вычитание круглых сотен и десятков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круглые десятки и сот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полнять  сложение и вычитание круглых десятков и соте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: с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стоятель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, с.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8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 Анализ работ. Работа над типичными ошибками. Выполнение заданий, аналогичных в самостоятельной работе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глые десятки и сотни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 сложение и вычитание круглых десятков и соте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, индивидуальный о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 сложение и вычитание чисел в пределах 1000  без перехода через  разряд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тоговы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 Анализ допущенных ошибок. Работа над типичными ошибками. Выполнение заданий, аналогичных в контрольной работе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: с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стоятель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ЧЕТВЕРТЬ (28 ч)</w:t>
            </w:r>
          </w:p>
        </w:tc>
      </w:tr>
      <w:tr>
        <w:trPr>
          <w:trHeight w:val="1421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ериметр (Р). Нахождение периметра многоугольни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нятие периметра, его обозначение </w:t>
            </w:r>
            <w:r>
              <w:rPr>
                <w:rFonts w:cs="Times New Roman" w:ascii="Times New Roman" w:hAnsi="Times New Roman"/>
                <w:i/>
                <w:color w:val="000000"/>
              </w:rPr>
              <w:t>(Р)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. Работа по учебнику.  Построение многоугольников по заданным длинам сторон, нахождение их перимет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бозначение периметра, уметь находить периметр многоугольник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жение и вычитание без перехода через разряд в пределах 1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стный счет. Состав числа. Компоненты сложения и вычитания. Приемы сложения и вычитания чисел без перехода через разря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в пределах 1 000 без перехода через разря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выполнения заданий, индивидуальный о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61</w:t>
            </w:r>
          </w:p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ное сравнение чисе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омпоненты разности. Устный счет. Понятие разностного сравн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ношения «боль</w:t>
              <w:softHyphen/>
              <w:t>ше на», «меньше на». Работа по учебнику. Решение простых задач на разностное сравнение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Иметь представление о разностном сравнении чисел. Уметь  выполнять вычитание чисел, решать простые задачи на разнос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ное сравнение чисе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Текущий: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85 №275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698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е сравнение чисе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стный  счет. Компоненты делен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. Понятие кратного сравн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 «боль</w:t>
              <w:softHyphen/>
              <w:t>ше в », «меньше в». Работа по учебнику. Решение простых задач на кратное сравнение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Иметь представление о кратном сравнении чисел. Уметь  выполнять табличное деление чисел, решать простые задачи на кратное сравнение чис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89 №296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4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угольники. Элементы треугольни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еометрические фигуры, обозначение. Работа по учебнику. Треугольник, его элементы: стороны, вершины, уг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распознавать треугольник, называть его эле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65" w:hanging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2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е сравнение чисе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стный счет. Компоненты деления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. Понятие кратного сравн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 «боль</w:t>
              <w:softHyphen/>
              <w:t>ше в », «меньше в». Работа по учебнику. Решение простых задач на кратное сравнение чис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Иметь представление о кратном сравнении чисел. Уметь  выполнять табличное деление чисел, решать простые задачи на кратное сравнение чис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90 №304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стное и кратное сравнение чисел. Самост. работа (15 мин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Устный счет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нятия разностного и кратного сравн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Отношения «боль</w:t>
              <w:softHyphen/>
              <w:t>ше на», «меньше на», «боль</w:t>
              <w:softHyphen/>
              <w:t>ше в », «меньше в». Индивидуальная работа по вариант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решать простые задачи на разностное и кратное сравнение чисе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устную реч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в пределах 1000 с переходом через разряд</w:t>
            </w:r>
          </w:p>
        </w:tc>
      </w:tr>
      <w:tr>
        <w:trPr>
          <w:trHeight w:val="1441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 чисел с переходом через разряд в пределах 1 0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с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. Приемы вычислений. Устный счё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Решение примеров и выражений на сложение чисел с переходом через разряд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с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1 00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93 №322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ямоугольный треугольни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реугольник, углы треугольника. Виды угл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ямоугольный треугольник, определение в нем прямого угла с помощью чертежного 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7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Знать виды углов, виды треугольников в зависимости от величины угл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 чисел с переходом через разряд в пределах 1 00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с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. Работа по учебнику. Анализ и решение текстовой задачи. Решение примеров и выражений на сложение чисел с переходом через разря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с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1 00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95 №343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е задач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  чисел с переходом через разряд в пределах 1 0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сл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. Работа по учебнику. Анализ и решение текстовой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с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 1 00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, индивидуальный о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96 №348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: Сложение чисел с переходом через разряд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с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ел с переходом через разряд в пределах  1 000,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решать простые и составные задачи  на с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1 00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: с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стоятель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, с.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1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 Анализ допущенных ошибок. Работа над типичными ошибками. Выполнение заданий, аналогичных в самостоятельной работе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ая работ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 контроль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9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троугольный треугольни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реугольник, углы треугольника. Виды угл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троугольны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, определение в нем острого угла с помощью чертежного угольника. Работа по учебнику.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углов, виды треугольников в зависимости от величины угл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6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с переходом через разряд в пределах 1 0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ё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мпоненты вычита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ы вычислений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Работа по учебнику. Ре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ров и выражений на вычитание чисел с переходом через разря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1 000. Развивать память, устную речь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1 000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решать простые и составные задачи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ание чисел с переходом через разряд в предел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00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98 №358 (2)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8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с переходом через разряд в пределах 1 00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Компоненты вычита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Анализ и решение текстовой задачи. Анализ  результатов выполнения вычитания чисел с переходом через разря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  выполнять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1 000. Уметь решать простые и составные задачи на вычитание чисел с переходом через разряд в пределах 1 000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99 №363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тание чисел с переходом через разряд в пределах 1 0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Компоненты вычи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. Работа по учебнику Анализ и решение текстовой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1 00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, индивидуальный о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00 №376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7.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72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упоугольный треугольни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реугольник, углы треугольника. Виды углов, виды треугольник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упоугольный треугольник, определение в нем  тупого угла с помощью чертежного 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углов, виды треугольников в зависимости от величины уг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и примеров на вычитание чисел с переходом через разряд в пределах 1 0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Работа по учебнику. Компоненты вычи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. Анализ и решение текстов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решать простые и составные задачи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ание чисел с переходом через разряд в пределах 1 00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, индивидуальный о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02 №384 (2)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0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:  Вычитание чисел с переходом через разря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ел с переходом через разряд в пределах 1 000.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решать простые и составные задачи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ание чисел с переходом через разряд в пределах 1 000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: с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стоятель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, с. 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опущенных ошибок. Работа над типичными ошибками. Решение аналогичных заданий. Индивидуа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1 000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0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носторонний треугольни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тороны треугольника, длина сторо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лин  сторон треугольника с помощью линейки. Определение вида треуголь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спозн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ать  разносторонний треугольник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зывать его эле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нты.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измерят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стороны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 с переходом через разряд в пределах 1 0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Компоненты сложения и вычита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Анализ и решение текстовой задачи. Оценка результатов арифметически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сложение и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с переходом через разряд в пределах 1 00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04 №400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ифметические действия с числами в пределах 1000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Устный счет. Работа по учебнику. Порядок арифметических действ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выражениях. Анализ и решение текстовой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рифметические действ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ногозначными числами  в пределах 1000. Развивать память, устную речь.</w:t>
            </w:r>
          </w:p>
          <w:p>
            <w:pPr>
              <w:pStyle w:val="Normal"/>
              <w:shd w:fill="FFFFFF" w:val="clear"/>
              <w:spacing w:lineRule="auto" w:line="48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06 №419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6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числами в пределах 1000. Самостояте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- 20 мин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. Компоненты арифметических действий. Работа по учебнику. Анализ и решение текстовой задачи. Решение примеров в несколько действий. Индивидуальная работа по вариан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рифметические действ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 многознач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ми  в пределах 1000.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 контроль: с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стоятель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, стр.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год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 выполнять арифметические действия с числами в пределах 1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тоговы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8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опущенных ошибок. Работа над типичными ошибками. Решение аналогичных заданий. Индивидуальная работа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 контроль; са</w:t>
              <w:softHyphen/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стоятель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8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внобедренный и равносторонний треугольник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тороны треугольника, длина сторон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лин  сторон треугольника с помощью линейки. Определение вида треугольника. Работа по учебнику и по карточка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треугольников в зависимости от длин сторо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14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ЧЕТВЕРТЬ (39 ч)</w:t>
            </w:r>
          </w:p>
        </w:tc>
      </w:tr>
      <w:tr>
        <w:trPr>
          <w:trHeight w:val="284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БЫКНОВЕННЫЕ ДРОБИ</w:t>
            </w:r>
          </w:p>
        </w:tc>
      </w:tr>
      <w:tr>
        <w:trPr>
          <w:trHeight w:val="993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и, часть числ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оли, часть  числа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Устный счет. Работа по учебн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хождение доли числа,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шение текстовой задач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Знать табличное умножение и деление. Уметь выполнять табличное  умножение и дел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11 №446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одной, нескольких долей предмет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оли, часть  числа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Устный счет. Работа по учебнику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хождение доли числа,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шение текстовой задачи. Индивидуальная рабо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12 №458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одной, нескольких долей числ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оли, часть  числа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Устный счет. Работа по учебнику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хождение доли числа,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шение текстовой задачи. Индивидуа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Знать табличное умножение и деление. Уметь выполнять табличное  умножение и дел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дробе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итель и знаменатель дроб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обыкновенных  дробях. Работа по учебнику. Числитель, знаменатель дроби. Получение дробе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с помощью ге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етрических фигур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дроб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олучать, обозначать обыкновенные дроб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17 №471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и. Виды треугольн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ны треугольника, длина стороны, виды углов. Определение видов треугольников. Работа по учебн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Знать виды треугольников в зависимости от длин сторон и от величины угл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обыкновенных  дробе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быкновенных дробей. Сравнение дробей с одинаковыми числителями,  с одинаковыми знаменателями. Работа по учебн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дроби и их виды.</w:t>
            </w:r>
          </w:p>
          <w:p>
            <w:pPr>
              <w:pStyle w:val="Style17"/>
              <w:rPr>
                <w:bCs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олучать, обозначать, сравнивать обыкновенные дроб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19 №476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3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дроб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итель, знаменатель дроб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правильных и неправильных обыкновенных дробей. Работа по учебни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дроби, их вид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учать, обозначать, сравнивать обыкновенные дроб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е и неправильные дроб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дроб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итель, знаменатель дроб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обыкновенных дробей. Числитель, знаменатель дроби. Работа по учебнику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: Правильные и неправильные дроби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матический 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0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6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Умножение чисел на 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опущенных ошибок. Работа над типичными ошибками. Решение аналогичных заданий. Индивидуа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Знать дроби, их виды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получать, обозначать, сравнивать обыкновенные дроби.</w:t>
            </w:r>
          </w:p>
          <w:p>
            <w:pPr>
              <w:pStyle w:val="Normal"/>
              <w:shd w:fill="FFFFFF" w:val="clear"/>
              <w:spacing w:lineRule="auto" w:line="24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10 и 100. Развивать память, устную речь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10 и на 100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8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ел на 10, 1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. Устный счет. Работа по учебнику. Решение простых арифметических задач. Решение пример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ка произведения чисел 10, 10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выполнять умножение чисел на 10, 100. Развивать память, устную речь.</w:t>
            </w:r>
          </w:p>
          <w:p>
            <w:pPr>
              <w:pStyle w:val="Normal"/>
              <w:shd w:fill="FFFFFF" w:val="clear"/>
              <w:spacing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выполнять умножение и деление на 10 и на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1(2)</w:t>
            </w:r>
          </w:p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, 1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 и деления. Устный счет. Работа по учебнику. Решение примеров и простых арифметических зада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оизведения и частного чисел на10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9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10, 1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Компоненты умножения и деления. Работа по учебнику. Решение примеров и простых арифметических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оизведения и частного чисел на10 и на 10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выполнять умножение и деление на 10 и на 10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2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троение разностороннего  треугольни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тороны треугольника, длина сторон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строение разносторонне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угольника с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мощью линейки и цирку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треугольников в зависимости от длин сторон. Уметь строить треугольник по трем заданным сторон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исла, полученные при измерении</w:t>
            </w:r>
          </w:p>
          <w:p>
            <w:pPr>
              <w:pStyle w:val="Normal"/>
              <w:shd w:fill="FFFFFF" w:val="clear"/>
              <w:spacing w:lineRule="auto" w:line="48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48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48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единицы измерения длины, массы; их соотношения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полнять преобразования чисел, полученных при измере</w:t>
              <w:softHyphen/>
              <w:t>ни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3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чисел, полученных при измерении мерами стоимости, длины, масс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счет. Меры стоимости, длины и массы. Соотношения величин. Работа по учебнику. Практические задания, требующие преобразования чисел, полученных при измерении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единицы измерения длины, массы; их соотнош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полнять преобразования чисел, полученных при измере</w:t>
              <w:softHyphen/>
              <w:t>нии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полнение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х заданий по карточкам. Развивать память, устную ре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3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(1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крупных мер стоимости, длины и массы мелким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стоимости, длины и массы. Устный счет. Крупные меры, мелкие меры. Работа по учебнику. Выполнения преобразований  при помощи  соотношения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именованных чисел в более крупных долях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Фронтальный опрос.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3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елких мер стоимости, длины и массы крупным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3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8(3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23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троение равнобедренного  треугольник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тороны треугольника, длина сторон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Построение равнобедрен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угольника с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мощью линейки и цирку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треугольников в зависимости от длин сторон. Уметь строить треугольник по трем заданным сторон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2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елких мер стоимости, длины и массы крупным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стоимости, длины и массы. Соотношения величин Устный счет. Работа по учебнику. Мелкие меры. Крупные меры. Выражение именованных чисел в более крупных до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единицы измерения длины, массы; их соотношения. Уметь выполнять преобразования чисел, полученных при измере</w:t>
              <w:softHyphen/>
              <w:t>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устную реч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3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: Преобразование чисел, полученных при измерен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единицы измерения длины, массы; их соотношения. Уметь выполнять преобразования чисел, полученных при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измере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матическ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Самостоятельная работа, стр.135 – 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реобразование велич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опущенных ошибок. Работа над типичными ошибками. Решение аналогичных заданий. Индивидуальная работа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времени. Го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времени. Соотношения величин измерения времени. Работа по учебнику.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Единицы измерения времени: год (1 год), соотношение: 1 год 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65, 366 сут. Високосный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Знать меры времени. Уметь определять время по час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ронтальный и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3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 чисел в пределах 1000</w:t>
            </w:r>
          </w:p>
        </w:tc>
      </w:tr>
      <w:tr>
        <w:trPr>
          <w:trHeight w:val="1426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круглых десятков на однозначное числ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Компоненты умножения и деления. Приемы вычисле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Решение примеров и текстовых задач.  Оценка произведения и частного чисел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круглых десятк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днозначное числ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устную ре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3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6(2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1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круглых сотен на однозначное числ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Компоненты умножения и де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Решение примеров. Произведение и частное круглых сотен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шение текстов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 выполнять умножение и деление круглых десятков и сот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днозначное числ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4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круглых десятков и круглых сотен на однозначное числ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Произведение и частное круглых десятков и сотен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. Анализ и решение текстов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 выполнять умножение и деление круглых десятков и сот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днозначное числ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4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</w:tr>
      <w:tr>
        <w:trPr>
          <w:trHeight w:val="1272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строение треугольников по трем данным сторона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тороны треугольника, длина сторон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остро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угольника в зависимости от длин сторон с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мощью линейки и циркул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треугольников в зависимости от длин сторон. Уметь строить треугольник по трем заданным сторон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вузначных чисел  на однозначное число без перехода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4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счет. Работа по учебнику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. Решение примеров и текстовых задач. Приемы вычисле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ценка произведения двузначных чисел  на однозначное число без перехода через  разря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узначных чисел  на однозначное число без перехода через  разря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4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вузначных чисел  на однозначное число без перехода через  разря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8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мпоненты дел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счет. Работа по учебнику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иемы вычисле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примеров и текстовых задач. Оценка частного двузначных чисел  на однозначное число без перехода через  разряд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узначных чисел  на однозначное число без перехода через  разря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4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5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двузначных чисел  на однозначное число без перехода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 и де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й счет. Работа по учебнику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Решение пример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ка произведения и частного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шение текстовой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узначных чисел  на однозначное число без перехода через  разряд. Развивать память, устную ре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4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3              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: Умножение и деление двузначных чисел  на однозначное число без перехода через  разряд.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узначных чисел  на однозначное число  без перехода через  разря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амостоятельная работа, ст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2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Кру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опущенных ошибок. Работа над типичными ошибками. Решение аналогичных заданий. Индивидуа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без перехода через  разря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руг. Окружность. Радиус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метрические фигуры. Незамкнутые и замкнутые кривые линии. Окружность, круг, радиус.  Обозначение радиу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Построение окружности с помощью цирку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Иметь представление о круге и окружности. Уметь различать их, различать радиу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трехзначных чисел, оканчивающихся на нуль,  на однозначное числ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 и де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й счет. Работа по учебнику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ешение примеров на умножение и деление, содержащ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е числа, оканчивающиеся на нуль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 Приемы выполнения вычисле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без перехода через  разря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, фронтальный о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4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7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нии в круге: диаметр, хорд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ужность, круг, радиус, диаметр, хорда. Обозначение радиу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 диаметр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Работа по учебнику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кружности,  радиуса, диаметра, хорды  в кру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Иметь представление о круге и окружности. Уметь различать их, различать радиус и диаме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1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множение и деление трехзначных чисел, оканчивающихся на нуль,  на однозначное числ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мпоненты умножения и дел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. Работа по учебнику. Оценка результатов арифметических действий. Анализ и решение текстовой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без перехода через  разряд</w:t>
            </w:r>
          </w:p>
          <w:p>
            <w:pPr>
              <w:pStyle w:val="Normal"/>
              <w:shd w:fill="FFFFFF" w:val="clear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уальные задания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5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8(2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: Умножение и деление без перехода через  разряд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без перехода через  разря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амостоятельная работа, стр.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опущенных ошибок. Работа над типичными ошибками. Решение аналогичных заданий. Индивидуа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без перехода через  разря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выполнять арифметические действия с числами в пределах 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тоговы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Линии в круг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опущенных ошибок. Работа над типичными ошибками. Решение аналогичных заданий. Индивидуальная работа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2"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 контроль; с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стоятель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ЧЕТВЕРТЬ (34ч)</w:t>
            </w:r>
          </w:p>
          <w:p>
            <w:pPr>
              <w:pStyle w:val="Normal"/>
              <w:shd w:fill="FFFFFF" w:val="clear"/>
              <w:spacing w:lineRule="auto" w:line="480"/>
              <w:ind w:firstLine="6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48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Уметь выполнять провер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х действий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 с числами в пределах 1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ерехода через  разряд</w:t>
            </w:r>
          </w:p>
        </w:tc>
      </w:tr>
      <w:tr>
        <w:trPr>
          <w:trHeight w:val="1281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трехзначных чисел  на однозначное число без перехода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мпоненты умножения и дел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. Работа по учебнику. Решение примеров. Анализ и решение текстовой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без перехода через  разря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5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трехзначных чисел  на однозначное число без перехода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счет. Работа по учебнику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мпоненты умножения и дел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шение текстовой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без перехода через  разряд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6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множения и дел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 и де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й счет. Работа по учебнику. Умножение и деление без перехода через  разряд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иемы выполнения провер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я и дел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без перехода через  разряд</w:t>
            </w:r>
          </w:p>
          <w:p>
            <w:pPr>
              <w:pStyle w:val="Normal"/>
              <w:shd w:fill="FFFFFF" w:val="clear"/>
              <w:spacing w:before="0" w:after="200"/>
              <w:ind w:right="142"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ль Фронтальный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6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3(2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6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нии в круге: радиус, диаметр, хор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круг. Линии в круге: радиус, диаметр, хорда.  Построение радиуса,  диаметра, хорды в кру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Иметь представление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усе, диаметре,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хорде. Уметь различать 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ль Фронтальный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й о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3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трехзначных чисел  на однозначное число без переходом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Устный счет. Работа по учебнику. Компоненты умножения и дел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и текстовых задач. Оценка результатов проверки арифметических дей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проверку арифметических действий с числами в пределах 1000. Уметь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без переходом через  разряд</w:t>
            </w:r>
            <w:r>
              <w:rPr/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6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9 (2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нии в круге: радиус, диаметр, хор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круг. Линии в круге: радиус, диаметр, хорда.  Построение радиуса,  диаметра, хорды в кру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2"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Иметь представление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усе, диаметре,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хорде. Уметь различать 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ль Фронтальный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й о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4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вузначных чисел  на однозначное число с переходом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мпоненты умнож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счет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емы выпол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ножения  с переходом через  разряд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учебник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узначных чисел  на однозначное число с переходом через  разряд</w:t>
            </w:r>
            <w:r>
              <w:rPr/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6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"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Масштаб: 1:2; 1: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. Изображение геометрических фигур в масштабе 1: 2; 1 : 5. Работа\ у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строить геометрические фигуры в масштаб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9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трехзначных чисел  на однозначное число с переходом через  разряд.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Компоненты умнож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учебнику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ешение примеров и текстовых зада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узначных чисел  на однозначное число с переходом через  разряд</w:t>
            </w:r>
            <w:r>
              <w:rPr/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ндивидуа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6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умножение трехзначных чисел  на однозначное число с переходом через  разряд.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омпоненты умножения. Устный счет. Работа по учебник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и решение текстовых задач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ереходом через  разря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ндивидуа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. Развивать память, устную ре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7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9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 xml:space="preserve">Масшта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 2; 1 : 5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 10; 1: 1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геометрических фигур в масштабе 1: 2; 1:5; 1: 10; 1: 100.  Работа по учебни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строить геометрические фигуры в масштабе</w:t>
            </w:r>
          </w:p>
          <w:p>
            <w:pPr>
              <w:pStyle w:val="Normal"/>
              <w:shd w:fill="FFFFFF" w:val="clear"/>
              <w:spacing w:lineRule="auto" w:line="48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1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вузначных чисел  на однозначное число с переходом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.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Компоненты  де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 Приемы деления двузначных чисел  на однозначное число с переходом через  разряд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 Деление в столб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выполнять деление двузначных чисел  на однозначное число с переходом через  разря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ндивидуа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Фронтальный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7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6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трехзначных чисел  на однозначное число с переходом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Компоненты де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по учебнику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Деление в столби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результато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ехзначных чисел с переходом через  разряд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выполнять деление трехзначных чисел  на однозначное число с переходом через  разря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ндивидуа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7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двузначных и трехзначных чисел  на однозначное число с переходом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 деления. Устный счет. Работа по учебник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примеров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результа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рифметиче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й. Анализ и решение текстовой задач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выполнять деление двузначных и трехзначных чисел  на однозначное число с переходом через  разря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7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вторе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Многоугольники. Периметр многоугольн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геометрических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игур, многоугольни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учебнику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хождение периметра много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я геометрических фигур. Уметь находить периметр, распознавать и чертить многоугольн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выполнения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деление двузначных и трехзначных чисел  на однозначное число с переходом через  разряд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Компоненты  деления. Работа по учебник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нализ и решение текстовых  задач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результа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рифметиче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днозначное число с переходом через  разря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Индивидуа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8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3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двузначных и трехзначных чисел  на однозначное число с переходом через 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 и деления. Устный счет. Работа по учебник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емы выполнения вычислений. Решение примеров и текстовых задач.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цен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результа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рифметиче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двузначны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хзначных чисел  на однозначное число с переходом  через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8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3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ямоугольник (квадрат)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элементов, диагонал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угольника (квадрата).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абота по учебник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прямоугольника (квадрата) по заданным длинам стор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и чертить прямоугольник и квадрат  по заданным размер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</w:t>
              <w:softHyphen/>
              <w:t>троль выполнения за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двузначных и трехзначных чисел  на однозначное число с переходом через  разря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 и деления. Устный счет.  Работа по учебнику. Решение пример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и решение текстовой задачи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Оцен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результа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рифметиче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двузначных и трехзначных чисел  на однозначное число с переходом  через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разря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. Развивать память, устную ре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8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6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: Умножение и деление с переходом через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по изученному материалу. Выполнение заданий по вариантам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двузначны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хзначных чисел  на однозначное число с переходом через разря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: с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стоятель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, стр.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8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опущенных ошибок. Работа над типичными ошибками. Решение аналогичных заданий. Индивидуальная работа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firstLine="6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1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и задач на умножение и деление с переходом через разря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 и деления. Устный счет.  Работа по учебнику. Решение пример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и решение текстовой задачи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орядок арифметических действ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выраж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днозначное число с переходом через  разря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индивидуальный опро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8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6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 ДЕЙСТВИЯ В ПРЕДЕЛАХ 1000 (повторение)</w:t>
            </w:r>
          </w:p>
        </w:tc>
      </w:tr>
      <w:tr>
        <w:trPr>
          <w:trHeight w:val="1735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я чисел в пределах 1 000 (повторение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ы и разряды  чисел в пределах 1000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абота по учебник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ел в пределах 1000. Чтение и запись под диктовку. Прямой и обратный сч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класс единиц, разряды в классе единиц; десятичный состав чисел в пределах 1000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тать, записывать под диктовку числа в пределах 1000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опро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9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за 4 четверт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знаний обучающихся за учебный год. Выполнение заданий по вариантам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 выполнять арифметические действия с числами в пределах 10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 выполнять арифметические действия с числами в пределах 10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</w:rPr>
              <w:t>Итоговый кон</w:t>
              <w:softHyphen/>
            </w:r>
            <w:r>
              <w:rPr>
                <w:rFonts w:cs="Times New Roman" w:ascii="Times New Roman" w:hAnsi="Times New Roman"/>
              </w:rPr>
              <w:t>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11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2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</w:tr>
      <w:tr>
        <w:trPr>
          <w:trHeight w:val="293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2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ежуточная аттестация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79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 контрольной работы и промежуточной аттес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опущенных ошибок. Работа над типичными ошибками. Решение аналогичных заданий. Индивидуальная рабо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 выполнять арифметические действия с числ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кущий контроль; с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мостоятельна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4.0</w:t>
            </w:r>
            <w:r>
              <w:rPr>
                <w:rFonts w:cs="Times New Roman" w:ascii="Times New Roman" w:hAnsi="Times New Roman"/>
                <w:spacing w:val="-5"/>
                <w:lang w:val="en-US"/>
              </w:rPr>
              <w:t>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и разряды  чисел в пределах 1000. (повторение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ы и разряды  чисел в пределах 1000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Работа по учебник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мерационная таблиц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: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ронтальный 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й опрос. Развивать память, ус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9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4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числами в пределах 1000 (повторе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арифметических действий. Устный счет. Работа по учебнику. Решение примеров. Анализ и решение текстовой задач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в пределах 1000; умножение и деление на однозначное числ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фронтальный опрос, 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зад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9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4" w:hRule="exact"/>
        </w:trPr>
        <w:tc>
          <w:tcPr>
            <w:tcW w:w="4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 в пределах 10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сложения и вычитания. Устный счет. Работа по учебнику. Решение приме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сложение и вычит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без перехода и с переходом через разряд в пределах 1 00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фронтальный опрос, 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ндивиду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й зад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0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1" w:hRule="exact"/>
        </w:trPr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умножение и деление чисел в пределах 1 00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умножения и деления. Устный счет.  Работа по учебнику. Решение пример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емы вычислений в арифметических выраж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 выполнять умножение и 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ел без перехода и с переходом через разряд в пределах 1 000.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firstLine="7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0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уб, брус, ша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тела. Распознавание форм куба, бруса, шара в окружающих предметах. Рисование предметов, имеющих форму куба, бруса, ша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Знать геометрические тела: куб, брус, ша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кущий к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фронтальны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ос, инд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уальные за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2" w:hRule="exac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решения составных арифметических задач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арифметических действий. Устный счет.  Работа по учебнику. Решение пример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нализ и решение текстовой задачи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Оцен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результа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арифметиче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Уметь решать простые задачи, составные задачи с помощью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ус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2"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ешать простые текстовые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 по действ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арифметических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 Работа по учебнику. Решение пример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и решение текстов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выполнять сложение и вычитание чисел в пределах 1000; умножение и деление на однозначное числ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Выполнять сложение и вычитание чисел в пределах 100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7" w:hRule="exac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темы «Масштаб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мпоненты арифметических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ный счет.  Работа по учебнику. Решение пример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и решение текстов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меть выполнять сложение и вычитание чисел в пределах 1000; умножение и деление на однозначное числ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Решать примеры с различными арифметическими действ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1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06" w:right="120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19:00Z</dcterms:created>
  <dc:creator>KID</dc:creator>
  <dc:description/>
  <cp:keywords/>
  <dc:language>en-US</dc:language>
  <cp:lastModifiedBy>User</cp:lastModifiedBy>
  <cp:lastPrinted>2017-05-28T16:59:00Z</cp:lastPrinted>
  <dcterms:modified xsi:type="dcterms:W3CDTF">2021-03-24T17:32:00Z</dcterms:modified>
  <cp:revision>12</cp:revision>
  <dc:subject/>
  <dc:title/>
</cp:coreProperties>
</file>