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еобразовательная школа № 13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УТВЕРЖДАЮ:  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(ФИО руководителя)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Приказ №79 от 31.08.2020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«Основам социальной жизни»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ятый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класс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19-2020 учебный год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Учитель:</w:t>
      </w:r>
    </w:p>
    <w:p>
      <w:pPr>
        <w:pStyle w:val="Normal"/>
        <w:autoSpaceDE w:val="false"/>
        <w:spacing w:lineRule="atLeast" w:line="240"/>
        <w:jc w:val="right"/>
        <w:rPr>
          <w:bCs/>
          <w:u w:val="single"/>
        </w:rPr>
      </w:pPr>
      <w:r>
        <w:rPr>
          <w:bCs/>
          <w:u w:val="single"/>
        </w:rPr>
        <w:t>Цветцих Мария Александровна</w:t>
      </w:r>
    </w:p>
    <w:p>
      <w:pPr>
        <w:pStyle w:val="Normal"/>
        <w:autoSpaceDE w:val="false"/>
        <w:spacing w:lineRule="atLeast" w:line="2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 xml:space="preserve"> 1 </w:t>
      </w:r>
      <w:r>
        <w:rPr>
          <w:b/>
          <w:bCs/>
        </w:rPr>
        <w:t xml:space="preserve"> от  «</w:t>
      </w:r>
      <w:r>
        <w:rPr>
          <w:b/>
          <w:bCs/>
          <w:u w:val="single"/>
        </w:rPr>
        <w:t>» августа_2020г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020г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Основы социальной жизни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shd w:fill="FFFFFF" w:val="clear"/>
        <w:autoSpaceDE w:val="false"/>
        <w:spacing w:lineRule="atLeast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Федеральный закон Российской Федерации «Об образовании в Российской Федерации» №273-Ф3 в действующей редакции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Федеральные государственные образовательные стандарты образования обучающихся ОВЗ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Государственная  учебная программа «Программа специальных (коррекционных) образовательных учреждений VIII вида подготовительный,  5 – 9  классы» под редакцией  В. В. Воронковой, 2008 г. Автор И. А. Грошенков;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Методическое письмо МО РФ «О специфике деятельности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ов», 26.12.2000 г.</w:t>
      </w:r>
    </w:p>
    <w:p>
      <w:pPr>
        <w:pStyle w:val="Style16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  МБОУ «Карапсельская СОШ №13» ;</w:t>
      </w:r>
    </w:p>
    <w:p>
      <w:pPr>
        <w:pStyle w:val="Style16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, годовой календарный учебный график МБОУ «Карапсельская СОШ №13» на 2020-2021 учебный год.</w:t>
      </w:r>
    </w:p>
    <w:p>
      <w:pPr>
        <w:pStyle w:val="Style16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адаптированная рабочая программа составлена с учетом возраста, психофизиологических особенностей и диагноза обучающихся Мецлер Леры, Мецлер Насти. По результатам комплексного психолого-медико-психологического обследования рекомендовано: обучение  Мецлер Леры, Мецлер Насти по адаптированной основной общеобразовательной программе обучающихся с умственной отсталостью (интеллектуальными нарушениями). У обучающихся наблюдается отставание в развитии всех форм мышления. Недостаточно сформированы пространственные представления, память. Требуется многократное повторение и дополнительное объяснение.</w:t>
      </w:r>
    </w:p>
    <w:p>
      <w:pPr>
        <w:pStyle w:val="Style16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 переключении с одного вида деятельности на другой, отсутствия сосредоточенност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тличительные особенности рабочей программы по сравнению с примерной программой.</w:t>
      </w:r>
    </w:p>
    <w:p>
      <w:pPr>
        <w:pStyle w:val="Normal"/>
        <w:shd w:fill="FFFFFF" w:val="clear"/>
        <w:rPr/>
      </w:pPr>
      <w:r>
        <w:rPr/>
        <w:t>Не предусмотрены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Формирование и  развитие накопления социально-трудовых и профессиональных навыков современного человека, способного к успешной адаптации в социуме, конкуренции в условиях рыночной экономики, как полноценного члена общества, через профессиональную ориентацию на всех этапах обуч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полнять определённые программой виды работ по ал</w:t>
        <w:softHyphen/>
        <w:t>горитм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безопасного поведения при работе с уст</w:t>
        <w:softHyphen/>
        <w:t xml:space="preserve">ройствам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ами, химическими средств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элементарные коммуникативные навыки, обеспечи</w:t>
        <w:softHyphen/>
        <w:t>вающие возмож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небольшом коллектив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лучение опыта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технологию выбора алгоритма в зависимости от вида рабо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ы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овать внимание учащихся развивать устную реч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ознавательного интереса учащихся к предмет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о волевую сферу в процессе практическ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ловарный запас, умение вести диалог по тем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Воспитание личностных качеств: трудолюбие, аккуратность, терпение, усидчивость; элементов трудовой культуры: организация труда, экономное и бережное отношение к продуктам, оборудованию, использованию электроэнергии и др., строгое соблюдение правил безопасной работы и гигиены труда; воспитание желания и стремления к приготовлению доброкачественной пищи; творческого отношения к домашнему труду; развитие обоняния, осязания, ловкости, скорости;внимания, наблюдательности, памяти, находчивости, смекалки, сообразительности, воображения, фантазии, интереса к национальным традици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учебный предмет является специфическим для обучения младших умственно отсталых школьников. Его введение в учебный план специальных (коррекционных) образовательных учреждений VIII вида обусловлено значительным отставанием умственно отсталых детей в общем и речевом развитии от своих сверстников с нормальным интеллектом. Занятия по этому учебному предмету имеют интегративный характер, рассматриваются как коррекционные.</w:t>
      </w:r>
    </w:p>
    <w:p>
      <w:pPr>
        <w:pStyle w:val="Style15"/>
        <w:ind w:left="0" w:hanging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Style15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Программа рассчитана на 1 час в неделю, в 5 классе –34 часа (34 учебные недели) за счет часов Федерального компонента школьного учебного плана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рекционной школе особое внимание обращено на исправление имеющихся у воспитанников специфических нарушений. При обучении основам социальной жизни используются следующие принципы: </w:t>
      </w:r>
      <w:r>
        <w:rPr>
          <w:rFonts w:cs="Times New Roman" w:ascii="Times New Roman" w:hAnsi="Times New Roman"/>
          <w:i/>
          <w:sz w:val="24"/>
          <w:szCs w:val="24"/>
        </w:rPr>
        <w:t>принцип коррекционной направленности</w:t>
      </w:r>
      <w:r>
        <w:rPr>
          <w:rFonts w:cs="Times New Roman" w:ascii="Times New Roman" w:hAnsi="Times New Roman"/>
          <w:sz w:val="24"/>
          <w:szCs w:val="24"/>
        </w:rPr>
        <w:t>, воспитывающий и развивающий принципы, принцип доступности обучения, принцип систематичности и последовательности, принцип наглядности в обучении, принцип индивидуального и дифференцированного подхода в обучении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адаптированной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ой программы по 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ам социальной жизни»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результате освоения курса «Основы социальной жизни» у обучающихся предполагается формирование универсальных учебных действий (личностных, познавательных, регулятивных, коммуникативных), позволяющих достигать предметных и личностных результатов.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240" w:before="0" w:after="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 xml:space="preserve"> </w:t>
      </w:r>
      <w:r>
        <w:rPr>
          <w:b/>
          <w:bCs/>
          <w:i/>
          <w:color w:val="000000"/>
          <w:u w:val="single"/>
        </w:rPr>
        <w:t>Личностные результаты.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гордиться школьными успехами и достижениями как собственными, так и своих товарищей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уважительно и бережно относиться к людям труда и результатам их деятельности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активно включаться в общественно-полезную социальную деятельность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осознанно относиться к выбору профессии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соблюдать правила безопасного и бережного поведения в природе и обществе.</w:t>
      </w:r>
    </w:p>
    <w:p>
      <w:pPr>
        <w:pStyle w:val="Style18"/>
        <w:shd w:fill="FFFFFF" w:val="clear"/>
        <w:spacing w:lineRule="atLeast" w:line="240" w:before="0" w:after="0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Предметные результаты:</w:t>
      </w:r>
    </w:p>
    <w:p>
      <w:pPr>
        <w:pStyle w:val="Style18"/>
        <w:shd w:fill="FFFFFF" w:val="clear"/>
        <w:spacing w:lineRule="atLeast" w:line="240" w:before="0" w:after="0"/>
        <w:rPr>
          <w:b/>
          <w:b/>
          <w:color w:val="000000"/>
        </w:rPr>
      </w:pPr>
      <w:r>
        <w:rPr>
          <w:b/>
          <w:color w:val="000000"/>
        </w:rPr>
        <w:t>Минимальный уровень: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представления о разных группах продуктов питания; знание отдельных видов продуктов питания, относящихся к различным группам; понимание их значения для здорового образа жизни человека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приготовление несложных видов блюд под руководством учителя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отдельных видов одежды и обуви, некоторых правил ухода за ними; соблюдение усвоенных правил в повседневной жизни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правил личной гигиены и их выполнение под руководством взрослого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названий предприятий бытового обслуживания и их назначения; решение типовых практических задач под руководством педагога посредством обращения в предприятия бытового обслуживания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названий торговых организаций, их видов и назначения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совершение покупок различных товаров под руководством взрослого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первоначальные представления о статьях семейного бюджета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представления о различных видах средств связи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и соблюдение правил поведения в общественных местах (магазинах, транспорте, музеях, медицинских учреждениях)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названий организаций социальной направленности и их назначения;</w:t>
      </w:r>
    </w:p>
    <w:p>
      <w:pPr>
        <w:pStyle w:val="Style18"/>
        <w:shd w:fill="FFFFFF" w:val="clear"/>
        <w:spacing w:lineRule="atLeast" w:line="240" w:before="0" w:after="0"/>
        <w:rPr>
          <w:b/>
          <w:b/>
          <w:color w:val="000000"/>
        </w:rPr>
      </w:pPr>
      <w:r>
        <w:rPr>
          <w:b/>
          <w:color w:val="000000"/>
        </w:rPr>
        <w:t>Достаточный уровень: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сезонных явлений и их особенностей, название месяцев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способов хранения и переработки продуктов питания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самостоятельное приготовление несложных знакомых блюд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самостоятельное совершение покупок товаров ежедневного назначения;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color w:val="000000"/>
        </w:rPr>
        <w:t>- соблюдение правил личной гигиены по уходу за полостью рта, волосами, кожей рук и т.д.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соблюдение правила поведения в доме и общественных местах; представления о морально-этических нормах поведения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некоторые навыки ведения домашнего хозяйства (уборка дома, стирка белья, мытье посуды и т. п.)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навыки обращения в различные медицинские учреждения (под руководством взрослого)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льзование различными средствами связи для решения практических житейских задач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- знание основных статей семейного бюджета; коллективный расчет расходов и доходов семейного бюджета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/>
        <w:t>- составление различных видов деловых бумаг под руководством учителя с целью обращения в различные организации социального назначения.</w:t>
      </w:r>
    </w:p>
    <w:p>
      <w:pPr>
        <w:pStyle w:val="Style16"/>
        <w:spacing w:lineRule="atLeast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pacing w:lineRule="atLeast" w:line="240"/>
        <w:ind w:left="36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 учебного предмета </w:t>
      </w:r>
    </w:p>
    <w:p>
      <w:pPr>
        <w:pStyle w:val="Normal"/>
        <w:spacing w:lineRule="atLeast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</w:rPr>
      </w:pPr>
      <w:r>
        <w:rPr>
          <w:b/>
        </w:rPr>
        <w:t>Личная гигиена (4 часа)</w:t>
      </w:r>
    </w:p>
    <w:p>
      <w:pPr>
        <w:pStyle w:val="Normal"/>
        <w:spacing w:lineRule="atLeast" w:line="240"/>
        <w:rPr/>
      </w:pPr>
      <w:r>
        <w:rPr/>
        <w:t xml:space="preserve">        </w:t>
      </w:r>
      <w:r>
        <w:rPr/>
        <w:t xml:space="preserve">Закаливание организма (зарядка, обтирание, сезонная одежда, физические упражнения). Уход за руками (уход за ногтями и кожей рук, кремы). Уход за ногами (уход за ногтями и кожей ног). Профилактика грибковых заболеваний. </w:t>
      </w:r>
    </w:p>
    <w:p>
      <w:pPr>
        <w:pStyle w:val="Normal"/>
        <w:spacing w:lineRule="atLeast" w:line="240"/>
        <w:rPr/>
      </w:pPr>
      <w:r>
        <w:rPr/>
        <w:t xml:space="preserve">Мытье рук, стрижка ногтей. Уход за кожей ру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tabs>
          <w:tab w:val="clear" w:pos="708"/>
          <w:tab w:val="left" w:pos="297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авила личной гигиены. Предметы и средства личной гигиены. Правила ухода за волоса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аживать за собой, закаливать организм.</w:t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</w:rPr>
      </w:pPr>
      <w:r>
        <w:rPr>
          <w:b/>
        </w:rPr>
        <w:t>Одежда и обувь (2 часа)</w:t>
      </w:r>
    </w:p>
    <w:p>
      <w:pPr>
        <w:pStyle w:val="Normal"/>
        <w:spacing w:lineRule="atLeast" w:line="240"/>
        <w:rPr/>
      </w:pPr>
      <w:r>
        <w:rPr/>
        <w:t xml:space="preserve">    </w:t>
      </w:r>
      <w:r>
        <w:rPr/>
        <w:t xml:space="preserve">Мелкий ремонт одежды (пришивание пуговиц, вешалок, петель и крючков, зашивание распоровшегося шва). Стирка изделий из цветных хлопчатобумажных и шелковых тканей. Утюжка фартуков, косынок, салфеток и др. Пришивание пуговиц, петель, крючков. Подшивание брюк, платья. Зашивание распоровшегося шва. Стирка и утюжка изделий из цветных хлопчатобумажных и шелковых тканей. 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ид одежды, головных уборов, обуви. Правилам и ухода за одеждой и обувь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tLeast" w:line="240"/>
        <w:rPr/>
      </w:pPr>
      <w:r>
        <w:rPr/>
        <w:t>Мелкому ремонту одежды, подшиванию брюк, уходу за одеждой.</w:t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</w:rPr>
      </w:pPr>
      <w:r>
        <w:rPr>
          <w:b/>
        </w:rPr>
        <w:t>Питание (9 часов)</w:t>
      </w:r>
    </w:p>
    <w:p>
      <w:pPr>
        <w:pStyle w:val="Normal"/>
        <w:spacing w:lineRule="atLeast" w:line="240"/>
        <w:rPr/>
      </w:pPr>
      <w:r>
        <w:rPr/>
        <w:t xml:space="preserve">Гигиена приготовления пищи. Хранение продуктов и готовой пищи. Замораживание, размораживание. Определение срока годности. Приготовление пищи. Ужин. Приготовление блюд из круп, макаронных изделий, картофеля и других овощей, молока и молочных продуктов. Сервировка стола к ужину. Варка макарон. Варка картофеля. Приготовление каши на воде и молоке. Запеканка (из творога и других продуктов). Оформление готовых блюд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цион питания. Называть правила безопасной работы режущими инструментами. Пользоваться посудой  и инвентарем. Сервировать сто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tLeast" w:line="240"/>
        <w:rPr/>
      </w:pPr>
      <w:r>
        <w:rPr/>
        <w:t>Хранению продуктов и готовой пищи. Приготовлению блюд, сервировке стол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</w:rPr>
      </w:pPr>
      <w:r>
        <w:rPr>
          <w:b/>
        </w:rPr>
        <w:t>Культура поведения (4 часа)</w:t>
      </w:r>
    </w:p>
    <w:p>
      <w:pPr>
        <w:pStyle w:val="Normal"/>
        <w:spacing w:lineRule="atLeast" w:line="240"/>
        <w:rPr/>
      </w:pPr>
      <w:r>
        <w:rPr/>
        <w:t xml:space="preserve">Поведение в общественных местах (кино, театре, музее, библиотеке). Поведение при посещении массовых мероприят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ю и требованиям в общественных местах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при посещении массовых мероприяти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</w:rPr>
      </w:pPr>
      <w:r>
        <w:rPr>
          <w:b/>
        </w:rPr>
        <w:t>Жилище (3 часа)</w:t>
      </w:r>
    </w:p>
    <w:p>
      <w:pPr>
        <w:pStyle w:val="Normal"/>
        <w:spacing w:lineRule="atLeast" w:line="240"/>
        <w:rPr/>
      </w:pPr>
      <w:r>
        <w:rPr/>
        <w:t xml:space="preserve">Гигиенические требования к жилому помещению и меры по их обеспечению. Основные правила организации рабочего места школьника. Повседневная уборка квартиры (сухая и влажная). Пылесос. Комнатные растения (их назначение, допустимое количество и уход). Уход за полом. Средства по уходу за полом. Сухая и влажная уборка помещения, пользование пылесосом и уход за ним. Мытье полов. Уход за комнатными растениями: полив, опрыскивание, пересадка. 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называть жилые помещения в городе и деревне. Гигиенические требования к жилому помещению. Сравнивать и называть инвентарь и приспособления для уборк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гигиенические требования к жилому помещению. Повседневной уборке квартиры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 (6 часов)</w:t>
      </w:r>
    </w:p>
    <w:p>
      <w:pPr>
        <w:pStyle w:val="Normal"/>
        <w:spacing w:lineRule="atLeast" w:line="240"/>
        <w:rPr/>
      </w:pPr>
      <w:r>
        <w:rPr/>
        <w:t xml:space="preserve">Основные транспортные средства. Пользование городским транспортом. Оплата проезда на всех видах городского транспорта (разовый, проездной, единый билеты). Наиболее рациональные маршруты передвижения в разные точки города, поселка, в ближайшие населенные пункты. Пригородные поезда. Расписание. Направления, зоны. Разовые и сезонные билеты. Экскурсия на вокзал (станцию). </w:t>
      </w:r>
    </w:p>
    <w:p>
      <w:pPr>
        <w:pStyle w:val="Style1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называть вид транспорта. Сравнивать билеты. Называть правила дорожного движе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atLeast" w:line="240"/>
        <w:rPr/>
      </w:pPr>
      <w:r>
        <w:rPr/>
        <w:t>Пользоваться городским транспортом, оплачивать проезд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b/>
        </w:rPr>
        <w:t>Торговля (6 часа)</w:t>
      </w:r>
    </w:p>
    <w:p>
      <w:pPr>
        <w:pStyle w:val="Normal"/>
        <w:spacing w:lineRule="atLeast" w:line="240"/>
        <w:rPr/>
      </w:pPr>
      <w:r>
        <w:rPr/>
        <w:t xml:space="preserve">Продовольственные и специализированные продовольственные магазины.  Виды товаров, их стоимость. Порядок приобретения товаров. Экскурсия в специализированный продовольственный магазин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магазинов. Называть правила поведения в магазине. Выбирать нужный товар. Определять срок годности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:</w:t>
      </w:r>
    </w:p>
    <w:p>
      <w:pPr>
        <w:pStyle w:val="Style16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рок годности товара и ориентироваться в продовольственных магазинах.</w:t>
      </w:r>
    </w:p>
    <w:p>
      <w:pPr>
        <w:pStyle w:val="Style16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>Структура учебного предмета и контроль уровня обученности</w:t>
      </w:r>
    </w:p>
    <w:p>
      <w:pPr>
        <w:pStyle w:val="Normal"/>
        <w:spacing w:lineRule="atLeast" w:line="240"/>
        <w:ind w:left="720" w:hanging="0"/>
        <w:jc w:val="center"/>
        <w:rPr>
          <w:b/>
          <w:b/>
        </w:rPr>
      </w:pPr>
      <w:r>
        <w:rPr>
          <w:b/>
        </w:rPr>
        <w:t>«Основы социальной жизни»</w:t>
      </w:r>
    </w:p>
    <w:p>
      <w:pPr>
        <w:pStyle w:val="Normal"/>
        <w:spacing w:lineRule="atLeast" w:line="24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276"/>
        <w:gridCol w:w="1134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tLeast" w:line="240"/>
              <w:ind w:right="4" w:hanging="0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Уроч-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Неурочна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Экс-кур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.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Личная гиги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Одежда и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Ж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Культура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Торг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/>
            </w:pPr>
            <w:r>
              <w:rPr/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  <w:t>Требования к уровню подготовки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  <w:t>Основные требования к знаниям и умениям учащихся</w:t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eastAsia="Arial Unicode MS"/>
          <w:b/>
          <w:b/>
          <w:color w:val="000000"/>
          <w:lang w:eastAsia="en-US"/>
        </w:rPr>
      </w:pPr>
      <w:r>
        <w:rPr>
          <w:rFonts w:eastAsia="Arial Unicode MS"/>
          <w:b/>
          <w:color w:val="000000"/>
          <w:lang w:eastAsia="en-US"/>
        </w:rPr>
        <w:t>Критерии и нормы оценки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Оценка учебных достижений по социально-бытовой ориентировке осуществляется в двух аспектах: оценивается уровень усвоения теоретических знаний и качество практических умений и навыков, то есть способность использования изученного материала во время выполнения практических работ. Критерии, по которым осуществляется оценивание учебных достижений школьников: уровень использования знаний и умений в практической работе; качество выполнения различных практических работ; степень самостоятельности в процессе организации и выполнения практической работы; соблюдение санитарно-гигиенических требований во время выполнения различных практических работ.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b/>
          <w:bCs/>
          <w:color w:val="000000"/>
        </w:rPr>
        <w:t>Нормы оценок теоретических знаний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«5»</w:t>
      </w:r>
      <w:r>
        <w:rPr>
          <w:color w:val="000000"/>
        </w:rPr>
        <w:t xml:space="preserve"> ставится, если ученик: полностью усвоил учебный материал; правильно и осознанно его излагает; раскрывает содержание основных понятий; отвечает на поставленный вопрос полными предложениями, с опорой на ранее приобретенные знания; самостоятельно подтверждает ответ конкретными примерами (связь с практикой)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4»</w:t>
      </w:r>
      <w:r>
        <w:rPr>
          <w:color w:val="000000"/>
        </w:rPr>
        <w:t xml:space="preserve"> ставится, если ученик: в основном усвоил учебный материал; допускает незначительные неточности при его изложении; отвечает на поставленный вопрос полными предложениями, допускает отдельные неточности; нуждается в дополнительных вопросах учителя, помогающих уточнить ответ; подтверждает ответ конкретными примерами (связь с практикой)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3»</w:t>
      </w:r>
      <w:r>
        <w:rPr>
          <w:color w:val="000000"/>
        </w:rPr>
        <w:t xml:space="preserve"> ставится, если ученик: не усвоил существенную часть учебного материала; допускает значительные ошибки в ответах, исправляемые только с помощью учителя; не всегда и (или) неполно отвечает на поставленный вопрос; нуждается в помощи учителя; затрудняется подтвердить ответ конкретными примерами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2»</w:t>
      </w:r>
      <w:r>
        <w:rPr>
          <w:color w:val="000000"/>
        </w:rPr>
        <w:t xml:space="preserve"> ставится, если ученик: практически не усвоил учебный материал; ответы его свидетельствуют о значительном незнании и непонимании учебного материала; не отвечает на большинство дополнительных вопросов учителя, не может подтвердить ответ конкретными примерами.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b/>
          <w:bCs/>
          <w:color w:val="000000"/>
        </w:rPr>
        <w:t>Нормы оценок практических умений и навыков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5»</w:t>
      </w:r>
      <w:r>
        <w:rPr>
          <w:color w:val="000000"/>
        </w:rPr>
        <w:t xml:space="preserve"> ставится, если учеником: тщательно спланировано задание, предложенное учителем, и рационально организовано рабочее место; правильно выполнялись все этапы практической работы; работа осуществлялась самостоятельно и творчески; задание выполнено с учетом установленных требований;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4»</w:t>
      </w:r>
      <w:r>
        <w:rPr>
          <w:color w:val="000000"/>
        </w:rPr>
        <w:t xml:space="preserve"> ставится, если учеником: допущены незначительные недостатки в планировании задания и организации рабочего места, которые исправлялись самостоятельно; - неправильно выполнены отдельные приемы практической работы, которые после замечания учителя практически не повторяются; работа осуществлялась самостоятельно; задание выполнено с незначительными отклонениями от требований.</w:t>
      </w:r>
    </w:p>
    <w:p>
      <w:pPr>
        <w:pStyle w:val="Style18"/>
        <w:shd w:fill="FFFFFF" w:val="clear"/>
        <w:spacing w:lineRule="atLeast" w:line="240" w:before="0" w:after="0"/>
        <w:rPr/>
      </w:pPr>
      <w:r>
        <w:rPr>
          <w:b/>
          <w:color w:val="000000"/>
        </w:rPr>
        <w:t>«3»</w:t>
      </w:r>
      <w:r>
        <w:rPr>
          <w:color w:val="000000"/>
        </w:rPr>
        <w:t xml:space="preserve"> ставится, если учеником: допущены недостатки в планировании задания и организации рабочего места, которые после замечания учителя повторяются снова; неправильно выполнены отдельные приемы практической работы, которые после замечания учителя исправляются, но могут повториться снова; была показана низкая самостоятельность в работе; задание выполнено с нарушением отдельных требований;</w:t>
      </w:r>
    </w:p>
    <w:p>
      <w:pPr>
        <w:pStyle w:val="Style18"/>
        <w:shd w:fill="FFFFFF" w:val="clear"/>
        <w:spacing w:lineRule="atLeast" w:line="240" w:before="0" w:after="0"/>
        <w:rPr>
          <w:color w:val="000000"/>
        </w:rPr>
      </w:pPr>
      <w:r>
        <w:rPr>
          <w:b/>
        </w:rPr>
        <w:t>«2»</w:t>
      </w:r>
      <w:r>
        <w:rPr/>
        <w:t xml:space="preserve"> ставится, если учеником: - допущены существенные недостатки в планировании задания и организации рабочего места; неправильно выполнялись многие приемы практической работы, ошибки повторялись после замечания учителя; самостоятельность в работе не проявлена; - задание выполнено со значительными нарушениями требований</w:t>
      </w:r>
    </w:p>
    <w:p>
      <w:pPr>
        <w:pStyle w:val="Normal"/>
        <w:shd w:fill="FFFFFF" w:val="clear"/>
        <w:spacing w:lineRule="atLeast" w:line="240"/>
        <w:ind w:firstLine="284"/>
        <w:jc w:val="center"/>
        <w:rPr>
          <w:color w:val="000000"/>
        </w:rPr>
      </w:pPr>
      <w:r>
        <w:rPr>
          <w:b/>
          <w:bCs/>
          <w:iCs/>
          <w:color w:val="000000"/>
        </w:rPr>
        <w:t>Оценивание теста учащихся производится по следующей системе: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bCs/>
          <w:color w:val="000000"/>
        </w:rPr>
        <w:t>«5»</w:t>
      </w:r>
      <w:r>
        <w:rPr>
          <w:color w:val="000000"/>
        </w:rPr>
        <w:t xml:space="preserve"> - получают учащиеся, справившиеся с работой 100 - 90 %;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bCs/>
          <w:color w:val="000000"/>
        </w:rPr>
        <w:t>«4»</w:t>
      </w:r>
      <w:r>
        <w:rPr>
          <w:color w:val="000000"/>
        </w:rPr>
        <w:t xml:space="preserve"> - ставится в том случае, если верные ответы составляют 80 % от общего количества;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bCs/>
          <w:color w:val="000000"/>
        </w:rPr>
        <w:t xml:space="preserve">«3» </w:t>
      </w:r>
      <w:r>
        <w:rPr>
          <w:color w:val="000000"/>
        </w:rPr>
        <w:t>- соответствует работа, содержащая 50 – 70 % правильных ответов.</w:t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виды контроля</w:t>
      </w:r>
    </w:p>
    <w:p>
      <w:pPr>
        <w:pStyle w:val="Style16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16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16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контрольное тестирование</w:t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пределением основных видов учебной деятельности</w:t>
      </w:r>
    </w:p>
    <w:tbl>
      <w:tblPr>
        <w:tblW w:w="107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1"/>
        <w:gridCol w:w="24"/>
        <w:gridCol w:w="860"/>
        <w:gridCol w:w="3260"/>
        <w:gridCol w:w="3261"/>
      </w:tblGrid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</w:tr>
      <w:tr>
        <w:trPr>
          <w:trHeight w:val="117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(4 ч.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Расширение знаний о личной гигиен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Развивать речевой слух и корректировать произношения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Прививать чувства необходимости самостоятельно ухаживать за собой и своим те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о содержании и значении предмета СБО.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личной гигиены в течении дня. Предметы и средства личной гигиен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личной гигиены в течении дня. Знакомятся со средствами личной гиги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полостью рта. Уход за ушами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зывают правила ухода за полостью рта и уш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игиена зрения и слуха. Гигиена чтения. Как смотреть телевизор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глазами. Правила просмотра телевизора и правила чтения, чтобы не навредить своему зрен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Одежда и обувь (6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и: </w:t>
            </w:r>
            <w:r>
              <w:rPr/>
              <w:t>Ознакомление учащихся с правилами ремонта и стирки веще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 xml:space="preserve"> Совершенствовать навыки культуры труда, взаимоконтроля и самоконтро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ды одежды и головных уборов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, называют виды одежд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ход за одеж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9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равила ухода за одежд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оловные уборы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комятся с видами головных убо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деждой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увь, уход за обувь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, называют виды обуви. Изучают правила ухода за обув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ктическая работа «Уход за обувью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0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Жилище (2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Расширение представления о разнообразии жилищных построек, их особенностях, об удобствах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Уточнять знания о различных видах жилья, уборки и средств для нее; коррекция памяти на основе упражнений в запомин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иды жилых помещений в городе и деревне. Жилой дом, интернатские помещ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жилых помещений. Выявляют отличительные особенности жилых домов в городе и дерев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арианты квартир и подсобных помещений, виды отопл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виды квартир, подсобных помеще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335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итание (12  час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Ознакомление учащихся с требования при приготовлении пищи.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b/>
              </w:rPr>
              <w:t xml:space="preserve">Задачи: </w:t>
            </w:r>
            <w:r>
              <w:rPr/>
              <w:t>совершенствовать знания о правильном питании, направленных на сохранение и укрепление здоровь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дукты питания. Значение продуктов питания для здоровья человека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Изучают значимость продуктов питания для здоровья человек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сто и условия приготовления пищ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ста и условия содержания месть для приготовления пищ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хонные принадлежности, посуда, приборы, приспособлени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кухонные приборы, принадлежности, виды посуды  и приспособления, их назнач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мытья и чистки посуды. Химические средства для ухода за посудой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Б при работе с химическими веществами. Составляют правила мытья и чистки посу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трак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меню и продукты для завтр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вировка стола к завтраку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ют последовательность сервировки ст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варивание ча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учение техники безопасности при обращении с кипятко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особы  нарезки хлеба, овощ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ывают способы нарезки хлеба, овощ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Яйца отварные, яичница и омлет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аписывают правила варки яиц, правила  и этапы приготовления яичницы и омл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стые и комбинированные, горячие и холодные бутерброды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технологию приготовления разных видов бутерброд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иготовление салата или винегрета (варёные овощи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зывать требования к приготовлению салата, изучают технологию приготовления винегрет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общение пройденного. Самостоятельная работа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самостоятельную рабо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.</w:t>
            </w:r>
          </w:p>
        </w:tc>
      </w:tr>
      <w:tr>
        <w:trPr>
          <w:trHeight w:val="368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 (4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Формирование навыков культурного поведения в повседневной жизни и опыта нравственных взаимоотношений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Расширять представление о правилах этикета; корригировать внимание , развивать связную речь, коммуникативные навыки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комятся с понятием осанка. Значение правильной осанки для жизни человека. Практическое занятие в упражнении правильной осанки при ходьбе, в положении сид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к старшим и сверстникам при встрече и расставани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ют формы общения.</w:t>
            </w:r>
          </w:p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ыгрывание ситуаций общ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hd w:fill="FFFFFF" w:val="clear"/>
              </w:rPr>
              <w:t>Изучают формы обращения с просьбой, вопросом. Обыгрывание ситуаций «Разговор  со старши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, умение вести диалог по теме.</w:t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за столом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9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Называют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орговля (3 час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Цель: </w:t>
            </w:r>
            <w:r>
              <w:rPr/>
              <w:t>Ознакомление учащихся с видами магазинов и видами товар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Задачи: </w:t>
            </w:r>
            <w:r>
              <w:rPr/>
              <w:t>Познакомить учащихся с особенностями магазинов; способствовать развитию и коррекции памяти, внимания, мыш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довольственные и промтоварные магазины, универсамы, супермаркеты, специализированные магазины, их назначени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различные виды магазинов, выявляют их особен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рядок приобретения товара в продовольственном магазине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порядок приобретения товара. Разыгрывание ситуации покуп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Виртуальная экскурсия в продовольственный магазин.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иртуально знакомятся с продовольственным магази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пособствовать формированию познавательного интереса учащихся к предмету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/>
            </w:pPr>
            <w:r>
              <w:rPr>
                <w:b/>
              </w:rPr>
              <w:t>Транспорт (3 часа)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>Закрепление знаний о видах транспорта и способах проезда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  <w:r>
              <w:rPr/>
              <w:t>Формировать у учащихся понятия об основных транспортных средствах , видах пассажирского транспорта, способа оплаты и проезда на н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аземный городской транспорт. Оплата проезда в автобусе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, на улиц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7.0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зучают виды городского наземного транспорта. Составляют правила проезда в автобусе. Составляют правила поведения в общественном транспорте и на улиц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рректировать внимание учащихся, развивать устную реч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ыполняют за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витие самосто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Экскурсия по улицам города. Соблюдение правил дорожного движения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 xml:space="preserve">Виртуальная экскурсия по улицам города, соблюдая ПДД. Беседа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ктивизировать словарный запас, умение вести диалог по теме.</w:t>
            </w:r>
          </w:p>
        </w:tc>
      </w:tr>
    </w:tbl>
    <w:p>
      <w:pPr>
        <w:pStyle w:val="Style16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обеспечение</w:t>
      </w:r>
    </w:p>
    <w:p>
      <w:pPr>
        <w:pStyle w:val="Style16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1. Т.А.Девяткова, Л.Л.Кочетова, А.Г.Петрикова, Н.М. Платонова, А.М.Щербакова «Социально - бытовая ориентировка»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. Пособие для учителя под редакцией А.М.Щербаковой.</w:t>
      </w:r>
    </w:p>
    <w:p>
      <w:pPr>
        <w:pStyle w:val="Normal"/>
        <w:spacing w:lineRule="atLeast" w:line="240"/>
        <w:jc w:val="both"/>
        <w:rPr/>
      </w:pPr>
      <w:r>
        <w:rPr/>
        <w:t xml:space="preserve">2. Практический материал к урокам  социально – бытовой  ориентировки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 5-9. Пособие для учителя.</w:t>
      </w:r>
    </w:p>
    <w:p>
      <w:pPr>
        <w:pStyle w:val="Normal"/>
        <w:spacing w:lineRule="atLeast" w:line="240"/>
        <w:jc w:val="both"/>
        <w:rPr/>
      </w:pPr>
      <w:r>
        <w:rPr/>
        <w:t xml:space="preserve">3. В.В.Гладкая Социально - бытовая подготовка воспитанников специальных (коррекционных)общеобразовательных учреждений </w:t>
      </w:r>
      <w:r>
        <w:rPr>
          <w:lang w:val="en-US"/>
        </w:rPr>
        <w:t>VIII</w:t>
      </w:r>
      <w:r>
        <w:rPr/>
        <w:t xml:space="preserve"> вида. Методическое пособие.</w:t>
      </w:r>
    </w:p>
    <w:p>
      <w:pPr>
        <w:pStyle w:val="Normal"/>
        <w:spacing w:lineRule="atLeast" w:line="240"/>
        <w:jc w:val="both"/>
        <w:rPr/>
      </w:pPr>
      <w:r>
        <w:rPr/>
        <w:t xml:space="preserve">4. Интернет ресурсы: </w:t>
      </w:r>
    </w:p>
    <w:p>
      <w:pPr>
        <w:pStyle w:val="Normal"/>
        <w:spacing w:lineRule="atLeast" w:line="240"/>
        <w:jc w:val="both"/>
        <w:rPr/>
      </w:pPr>
      <w:hyperlink r:id="rId2">
        <w:r>
          <w:rPr>
            <w:rStyle w:val="InternetLink"/>
          </w:rPr>
          <w:t>http://vkusnyasha.ru/kulinarija/page/12/</w:t>
        </w:r>
      </w:hyperlink>
      <w:r>
        <w:rPr/>
        <w:t xml:space="preserve">  - кулинария</w:t>
      </w:r>
    </w:p>
    <w:p>
      <w:pPr>
        <w:pStyle w:val="Normal"/>
        <w:spacing w:lineRule="atLeast" w:line="240"/>
        <w:jc w:val="both"/>
        <w:rPr/>
      </w:pPr>
      <w:hyperlink r:id="rId3">
        <w:r>
          <w:rPr>
            <w:rStyle w:val="InternetLink"/>
          </w:rPr>
          <w:t>http://www.shoolzdrav.ru/2009-12-09-21-29-46</w:t>
        </w:r>
      </w:hyperlink>
      <w:r>
        <w:rPr/>
        <w:t xml:space="preserve"> - уроки здоровья</w:t>
      </w:r>
    </w:p>
    <w:p>
      <w:pPr>
        <w:pStyle w:val="Normal"/>
        <w:spacing w:lineRule="atLeast" w:line="240"/>
        <w:jc w:val="both"/>
        <w:rPr/>
      </w:pPr>
      <w:hyperlink r:id="rId4">
        <w:r>
          <w:rPr>
            <w:rStyle w:val="InternetLink"/>
          </w:rPr>
          <w:t>http://risk-net.ru</w:t>
        </w:r>
      </w:hyperlink>
      <w:r>
        <w:rPr/>
        <w:t xml:space="preserve"> - Электронные образовательные материалы для педагогов, учащихся и родителей в сфере БЖД, ОБЖ, ПДД, ЗОЖ.</w:t>
      </w:r>
    </w:p>
    <w:p>
      <w:pPr>
        <w:pStyle w:val="Normal"/>
        <w:spacing w:lineRule="atLeast" w:line="240"/>
        <w:jc w:val="both"/>
        <w:rPr/>
      </w:pPr>
      <w:hyperlink r:id="rId5">
        <w:r>
          <w:rPr>
            <w:rStyle w:val="InternetLink"/>
          </w:rPr>
          <w:t>http://tehnologiya-ipk.ucoz.ru/load/3</w:t>
        </w:r>
      </w:hyperlink>
      <w:r>
        <w:rPr/>
        <w:t xml:space="preserve"> - каталог файлов, образовательный сайт для коррекционных школ 8 вида.</w:t>
      </w:r>
    </w:p>
    <w:p>
      <w:pPr>
        <w:pStyle w:val="Normal"/>
        <w:spacing w:lineRule="atLeast" w:line="240"/>
        <w:jc w:val="both"/>
        <w:rPr/>
      </w:pPr>
      <w:r>
        <w:rPr/>
        <w:t xml:space="preserve">5. Программа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, М: «ВЛАДОС», 2013 под редакцией А.М.Щербаков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c19">
    <w:name w:val="c9 c19"/>
    <w:basedOn w:val="Style14"/>
    <w:qFormat/>
    <w:rPr/>
  </w:style>
  <w:style w:type="character" w:styleId="C9">
    <w:name w:val="c9"/>
    <w:basedOn w:val="Style14"/>
    <w:qFormat/>
    <w:rPr/>
  </w:style>
  <w:style w:type="character" w:styleId="C9c35">
    <w:name w:val="c9 c3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46">
    <w:name w:val="c0 c4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usnyasha.ru/kulinarija/page/12/" TargetMode="External"/><Relationship Id="rId3" Type="http://schemas.openxmlformats.org/officeDocument/2006/relationships/hyperlink" Target="http://www.shoolzdrav.ru/2009-12-09-21-29-46" TargetMode="External"/><Relationship Id="rId4" Type="http://schemas.openxmlformats.org/officeDocument/2006/relationships/hyperlink" Target="http://risk-net.ru/" TargetMode="External"/><Relationship Id="rId5" Type="http://schemas.openxmlformats.org/officeDocument/2006/relationships/hyperlink" Target="http://tehnologiya-ipk.ucoz.ru/load/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2:15:00Z</dcterms:created>
  <dc:creator>User</dc:creator>
  <dc:description/>
  <cp:keywords/>
  <dc:language>en-US</dc:language>
  <cp:lastModifiedBy>fak</cp:lastModifiedBy>
  <cp:lastPrinted>2020-10-21T17:42:00Z</cp:lastPrinted>
  <dcterms:modified xsi:type="dcterms:W3CDTF">2020-11-11T05:31:00Z</dcterms:modified>
  <cp:revision>12</cp:revision>
  <dc:subject/>
  <dc:title>Согласовано :                                                                                                                                                                          Утверждено:</dc:title>
</cp:coreProperties>
</file>