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общеобразовательное учреждение </w:t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  <w:t>«Карапсельская средняя общеобразовательная школа № 13»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В.В.Смолов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(ФИО руководителя)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Приказ № </w:t>
      </w:r>
      <w:r>
        <w:rPr>
          <w:b/>
          <w:bCs/>
          <w:sz w:val="20"/>
          <w:szCs w:val="20"/>
          <w:u w:val="single"/>
        </w:rPr>
        <w:t xml:space="preserve">79 </w:t>
      </w:r>
      <w:r>
        <w:rPr>
          <w:b/>
          <w:bCs/>
          <w:sz w:val="20"/>
          <w:szCs w:val="20"/>
        </w:rPr>
        <w:t xml:space="preserve"> от 31.08.2020 г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Адаптированная 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_русскому  языку_</w:t>
      </w:r>
    </w:p>
    <w:p>
      <w:pPr>
        <w:pStyle w:val="Normal"/>
        <w:jc w:val="center"/>
        <w:rPr>
          <w:bCs/>
        </w:rPr>
      </w:pPr>
      <w:r>
        <w:rPr>
          <w:bCs/>
        </w:rPr>
        <w:t>(учебный предме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пятый_______</w:t>
      </w:r>
    </w:p>
    <w:p>
      <w:pPr>
        <w:pStyle w:val="Normal"/>
        <w:jc w:val="center"/>
        <w:rPr/>
      </w:pPr>
      <w:r>
        <w:rPr/>
        <w:t>(класс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_2020-2021 учебный год</w:t>
      </w:r>
    </w:p>
    <w:p>
      <w:pPr>
        <w:pStyle w:val="Normal"/>
        <w:jc w:val="center"/>
        <w:rPr>
          <w:bCs/>
        </w:rPr>
      </w:pPr>
      <w:r>
        <w:rPr>
          <w:bCs/>
        </w:rPr>
        <w:t>(сроки реализации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</w:t>
      </w:r>
      <w:r>
        <w:rPr>
          <w:b/>
          <w:bCs/>
        </w:rPr>
        <w:t xml:space="preserve">              </w:t>
      </w:r>
      <w:r>
        <w:rPr>
          <w:b/>
          <w:bCs/>
        </w:rPr>
        <w:t>Учитель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u w:val="single"/>
        </w:rPr>
        <w:t>Иванова Татьяна Николаевна</w:t>
      </w:r>
      <w:r>
        <w:rPr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Принята на                  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методическом совете  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Протокол </w:t>
      </w:r>
      <w:r>
        <w:rPr>
          <w:b/>
          <w:bCs/>
          <w:u w:val="single"/>
        </w:rPr>
        <w:t>№ 1 от «31» августа 2020г.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Карапсель</w:t>
      </w:r>
    </w:p>
    <w:p>
      <w:pPr>
        <w:pStyle w:val="Normal"/>
        <w:jc w:val="center"/>
        <w:rPr/>
      </w:pPr>
      <w:r>
        <w:rPr>
          <w:b/>
          <w:bCs/>
        </w:rPr>
        <w:t>2020 г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Style w:val="FontStyle30"/>
          <w:b/>
        </w:rPr>
        <w:t>Настоящая адаптированная рабочая программа</w:t>
      </w:r>
      <w:r>
        <w:rPr>
          <w:rStyle w:val="FontStyle30"/>
        </w:rPr>
        <w:t xml:space="preserve"> предмета «Русский язык» </w:t>
      </w:r>
      <w:r>
        <w:rPr/>
        <w:t xml:space="preserve">муниципального бюджетного образовательного учреждения «Карапсельская средняя общеобразовательная школа № 13» </w:t>
      </w:r>
      <w:r>
        <w:rPr>
          <w:rStyle w:val="FontStyle30"/>
        </w:rPr>
        <w:t>разработана в соответствии с основными положениями следующих нормативных документов:</w:t>
      </w:r>
    </w:p>
    <w:p>
      <w:pPr>
        <w:pStyle w:val="Normal"/>
        <w:spacing w:lineRule="auto" w:line="276"/>
        <w:ind w:firstLine="284"/>
        <w:jc w:val="both"/>
        <w:rPr>
          <w:rStyle w:val="FontStyle3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Федеральный закон Российской Федерации «Об образовании в Российской Федерации» № 273-ФЗ в действующей редакции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Федеральные государственные образовательные стандарты образования обучающихся с ОВЗ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 xml:space="preserve">Примерная программа основного общего образования по русскому языку </w:t>
      </w:r>
      <w:r>
        <w:rPr>
          <w:rStyle w:val="C3"/>
          <w:color w:val="000000"/>
        </w:rPr>
        <w:t>специальной (коррекционной) образовательной школы VIII вида: 5-9 кл.: В 2сб./Под ред. В.В. Воронковой. –</w:t>
      </w:r>
      <w:r>
        <w:rPr>
          <w:rStyle w:val="Appleconvertedspace"/>
          <w:color w:val="000000"/>
        </w:rPr>
        <w:t> </w:t>
      </w:r>
      <w:r>
        <w:rPr>
          <w:rStyle w:val="C3"/>
          <w:color w:val="000000"/>
        </w:rPr>
        <w:t>М: Гуманит. изд. центр ВЛАДОС, 2011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Адаптированная основная общеобразовательная программа образования обучающихся с умственной отсталостью (интеллектуальными нарушениями) МБОУ «Карапсельская СОШ №13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Учебный план, годовой календарный учебный график МБОУ «Карапсельская СОШ №13» на 2020-2021 учебный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Рабочая программа опирается на УМК: учебник «Русский язык» для 5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/ Под ред. В.В.Воронковой -  Москва, «Просвещение», 2006г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firstLine="424"/>
        <w:jc w:val="both"/>
        <w:rPr/>
      </w:pPr>
      <w:r>
        <w:rPr/>
        <w:t xml:space="preserve">Настоящая адаптированная рабочая программа составлена с учетом возраста, психофизиологических особенностей и диагноза обучаемых  Мецлер Анастасии и Мецлер Валерии. По результатам комплексного психолого-медико-педагогического обследования рекомендовано: обучение Мецлер Анастасии и Мецлер Валерии  по адаптированной основной общеобразовательной программе образования обучающихся с умственной отсталостью (интеллектуальными нарушениями). </w:t>
      </w:r>
    </w:p>
    <w:p>
      <w:pPr>
        <w:pStyle w:val="Normal"/>
        <w:spacing w:lineRule="auto" w:line="276"/>
        <w:ind w:left="284" w:firstLine="424"/>
        <w:jc w:val="both"/>
        <w:rPr/>
      </w:pPr>
      <w:r>
        <w:rPr/>
        <w:t xml:space="preserve">У обучающегося наблюдается отставание в развитии всех форм мышления. Недостаточно сформированы пространственные представления, память. Требуется многократное повторение и дополнительное объяснение. И Лера, и Настя  достаточно быстро переписывают заданный текст, но при списывании обе допускают много ошибок. Простую инструкцию удерживают, без  проблем переключаются на другой вид работы, однако у них не сформированы навыки самоконтроля - задания выполняются быстро, но  неверно. Свои ошибки самостоятельно найти не могут, для этого требуется помощь учителя; испытывают большую трудность при устном и письменном оформлении своих мыслей. При работе с деформированным текстом не могут грамматически верно простроить  предложение. Владеют  навыками  написания текста под диктовку, однако также допускают при этом  большое количество ошибок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ab/>
        <w:t>При реализации программы осуществляется коррекционная направленность обучения. Учитываются особенности познавательных процессов: рассеянное внимание, преобладание кратковременной памяти, низкий уровень мышления.</w:t>
      </w:r>
    </w:p>
    <w:p>
      <w:pPr>
        <w:pStyle w:val="Normal"/>
        <w:spacing w:lineRule="auto" w:line="276"/>
        <w:ind w:left="284" w:firstLine="425"/>
        <w:rPr/>
      </w:pPr>
      <w:r>
        <w:rPr/>
        <w:tab/>
      </w:r>
    </w:p>
    <w:p>
      <w:pPr>
        <w:pStyle w:val="Normal"/>
        <w:spacing w:lineRule="auto" w:line="276"/>
        <w:ind w:left="284" w:firstLine="425"/>
        <w:rPr>
          <w:b/>
          <w:b/>
        </w:rPr>
      </w:pPr>
      <w:r>
        <w:rPr>
          <w:b/>
        </w:rPr>
        <w:t>Цель курса.</w:t>
      </w:r>
    </w:p>
    <w:p>
      <w:pPr>
        <w:pStyle w:val="Normal"/>
        <w:spacing w:lineRule="auto" w:line="276"/>
        <w:ind w:left="284" w:firstLine="425"/>
        <w:jc w:val="both"/>
        <w:rPr/>
      </w:pPr>
      <w:r>
        <w:rPr/>
        <w:t xml:space="preserve">Формирование практически значимых орфографических и пунктуационных навыков, совершенствование речемыслительной деятельности, коммуникативных умений и навыков, воспитание интереса к родному языку, воспитание гражданственности, нравственных качеств, трудолюбия, самостоятельности. </w:t>
      </w:r>
    </w:p>
    <w:p>
      <w:pPr>
        <w:pStyle w:val="Normal"/>
        <w:spacing w:lineRule="auto" w:line="276"/>
        <w:ind w:left="284" w:firstLine="425"/>
        <w:jc w:val="both"/>
        <w:rPr/>
      </w:pPr>
      <w:r>
        <w:rPr/>
      </w:r>
    </w:p>
    <w:p>
      <w:pPr>
        <w:pStyle w:val="Normal"/>
        <w:spacing w:lineRule="auto" w:line="276"/>
        <w:ind w:left="284" w:firstLine="425"/>
        <w:rPr>
          <w:b/>
          <w:b/>
        </w:rPr>
      </w:pPr>
      <w:r>
        <w:rPr>
          <w:b/>
        </w:rPr>
        <w:t>Задачи курса.</w:t>
      </w:r>
    </w:p>
    <w:p>
      <w:pPr>
        <w:pStyle w:val="Style15"/>
        <w:numPr>
          <w:ilvl w:val="0"/>
          <w:numId w:val="4"/>
        </w:numPr>
        <w:spacing w:before="0" w:after="0"/>
        <w:ind w:left="284" w:firstLine="425"/>
        <w:contextualSpacing/>
        <w:jc w:val="both"/>
        <w:rPr/>
      </w:pPr>
      <w:r>
        <w:rPr/>
        <w:t>формирование прочных навыков грамотного письма, развитие орфографической зоркости, функций фонематического анализа;</w:t>
      </w:r>
    </w:p>
    <w:p>
      <w:pPr>
        <w:pStyle w:val="Style15"/>
        <w:numPr>
          <w:ilvl w:val="0"/>
          <w:numId w:val="4"/>
        </w:numPr>
        <w:spacing w:before="0" w:after="0"/>
        <w:ind w:left="284" w:firstLine="425"/>
        <w:contextualSpacing/>
        <w:jc w:val="both"/>
        <w:rPr/>
      </w:pPr>
      <w:r>
        <w:rPr/>
        <w:t>обучение школьников умению связно излагать свои мысли в устной и письменной форме на основе работы со словом, предложением, текстом;</w:t>
      </w:r>
    </w:p>
    <w:p>
      <w:pPr>
        <w:pStyle w:val="Style15"/>
        <w:numPr>
          <w:ilvl w:val="0"/>
          <w:numId w:val="4"/>
        </w:numPr>
        <w:spacing w:before="0" w:after="0"/>
        <w:ind w:left="284" w:firstLine="425"/>
        <w:contextualSpacing/>
        <w:jc w:val="both"/>
        <w:rPr/>
      </w:pPr>
      <w:r>
        <w:rPr/>
        <w:t>овладение нормами русского литературного языка, обогащение и активизация словаря учащихся, совершенствование грамматического строя речи, развивать навыки словоизменения, словообразования;</w:t>
      </w:r>
    </w:p>
    <w:p>
      <w:pPr>
        <w:pStyle w:val="Style15"/>
        <w:numPr>
          <w:ilvl w:val="0"/>
          <w:numId w:val="4"/>
        </w:numPr>
        <w:spacing w:before="0" w:after="0"/>
        <w:ind w:left="284" w:firstLine="425"/>
        <w:contextualSpacing/>
        <w:jc w:val="both"/>
        <w:rPr/>
      </w:pPr>
      <w:r>
        <w:rPr/>
        <w:t>развитие умения делать словесно-логические обобщения, выделять главное, существенное;</w:t>
      </w:r>
    </w:p>
    <w:p>
      <w:pPr>
        <w:pStyle w:val="Style15"/>
        <w:numPr>
          <w:ilvl w:val="0"/>
          <w:numId w:val="4"/>
        </w:numPr>
        <w:spacing w:before="0" w:after="0"/>
        <w:ind w:left="284" w:firstLine="425"/>
        <w:contextualSpacing/>
        <w:jc w:val="both"/>
        <w:rPr>
          <w:u w:val="single"/>
        </w:rPr>
      </w:pPr>
      <w:r>
        <w:rPr/>
        <w:t>развитие навыков межличностного взаимодействия, подготовка к самостоятельной жизни, к труду, к общению.</w:t>
      </w:r>
    </w:p>
    <w:p>
      <w:pPr>
        <w:pStyle w:val="Normal"/>
        <w:spacing w:lineRule="auto" w:line="276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щая характеристика учебного предмета с учетом особенностей его освоения обучающимся</w:t>
      </w:r>
    </w:p>
    <w:p>
      <w:pPr>
        <w:pStyle w:val="Normal"/>
        <w:spacing w:lineRule="auto" w:line="276"/>
        <w:ind w:left="284" w:firstLine="425"/>
        <w:jc w:val="both"/>
        <w:rPr/>
      </w:pPr>
      <w:r>
        <w:rPr/>
        <w:t xml:space="preserve">Данная программа определяет содержание предмета и  последовательность его прохождения по годам, учитывает особенности познавательной деятельности детей, обучающихся по программе 8 вида. Она направлена на разностороннее развитие личности учащихся, способствует их умственному развитию, обеспечивают гражданское, нравственное, эстетическое воспитание. Программа содержит материал, помогающий учащимся достичь того уровня общеобразовательных знаний и умений, который необходим им для социальной адаптации. </w:t>
      </w:r>
    </w:p>
    <w:p>
      <w:pPr>
        <w:pStyle w:val="Normal"/>
        <w:spacing w:lineRule="auto" w:line="276"/>
        <w:ind w:left="284" w:firstLine="425"/>
        <w:jc w:val="both"/>
        <w:rPr/>
      </w:pPr>
      <w:r>
        <w:rPr/>
        <w:t xml:space="preserve">   </w:t>
      </w:r>
      <w:r>
        <w:rPr/>
        <w:t>Принцип коррекционной направленности обучения является ведущим. Поэтому особое внимание обращено на коррекцию имеющихся у учащихся специфических нарушений, на коррекцию всей личности в целом.</w:t>
      </w:r>
    </w:p>
    <w:p>
      <w:pPr>
        <w:pStyle w:val="Normal"/>
        <w:spacing w:lineRule="auto" w:line="276"/>
        <w:ind w:left="284" w:firstLine="425"/>
        <w:jc w:val="both"/>
        <w:rPr/>
      </w:pPr>
      <w:r>
        <w:rPr/>
        <w:t xml:space="preserve">   </w:t>
      </w:r>
      <w:r>
        <w:rPr/>
        <w:t>Учебный предмет обеспечивает необходимую систематизацию знаний.  Программный материал расположен концентрически: темы по классам повторяются с постепенным наращиванием сведений по каждой теме.</w:t>
      </w:r>
    </w:p>
    <w:p>
      <w:pPr>
        <w:pStyle w:val="Normal"/>
        <w:spacing w:lineRule="auto" w:line="276"/>
        <w:ind w:left="284" w:firstLine="425"/>
        <w:jc w:val="both"/>
        <w:rPr/>
      </w:pPr>
      <w:r>
        <w:rPr/>
        <w:t xml:space="preserve"> </w:t>
      </w:r>
      <w:r>
        <w:rPr/>
        <w:t>В классе для детей с особыми  возможностями здоровья в старших классах осуществляются задачи, решаемые в младших классах, но на более сложном речевом и понятийном материале.</w:t>
      </w:r>
    </w:p>
    <w:p>
      <w:pPr>
        <w:pStyle w:val="Style15"/>
        <w:ind w:left="284" w:firstLine="425"/>
        <w:jc w:val="both"/>
        <w:rPr/>
      </w:pPr>
      <w:r>
        <w:rPr/>
        <w:t>Для изучения грамматики и правописания отобраны только те сведения, без которых невозможно формирование элементарных орфографических и пунктуационных навыков, развитие устной и письменной речи.</w:t>
      </w:r>
    </w:p>
    <w:p>
      <w:pPr>
        <w:pStyle w:val="Style15"/>
        <w:ind w:left="284" w:firstLine="425"/>
        <w:jc w:val="both"/>
        <w:rPr/>
      </w:pPr>
      <w:r>
        <w:rPr>
          <w:rFonts w:eastAsia="Times New Roman"/>
        </w:rPr>
        <w:t xml:space="preserve">   </w:t>
      </w:r>
      <w:r>
        <w:rPr/>
        <w:t>Овладение знаниями по словообразованию при изучении темы «Состав слова» ведёт к развитию лексической стороны речи учащихся, формированию орфографических навыков (правописание безударных гласных, звонких и глухих согласных в корне слова, правописание приставок и т.д.).  Изучение частей речи способствует формированию морфологических знаний, навыков правописания падежных окончаний существительных и прилагательных, личных окончаний глагола, правописания местоимений.</w:t>
      </w:r>
    </w:p>
    <w:p>
      <w:pPr>
        <w:pStyle w:val="Style15"/>
        <w:ind w:left="284" w:firstLine="425"/>
        <w:jc w:val="both"/>
        <w:rPr/>
      </w:pPr>
      <w:r>
        <w:rPr>
          <w:rFonts w:eastAsia="Times New Roman"/>
        </w:rPr>
        <w:t xml:space="preserve">   </w:t>
      </w:r>
      <w:r>
        <w:rPr/>
        <w:t>Последовательное расширение знаний о предложении способствует развитию синтаксической стороны речи, развитию устной и письменной речи. В процессе изучения всего программного материала даются упражнения в связной письменной речи.</w:t>
      </w:r>
    </w:p>
    <w:p>
      <w:pPr>
        <w:pStyle w:val="Style15"/>
        <w:ind w:left="284" w:firstLine="425"/>
        <w:jc w:val="both"/>
        <w:rPr/>
      </w:pPr>
      <w:r>
        <w:rPr>
          <w:rFonts w:eastAsia="Times New Roman"/>
        </w:rPr>
        <w:t xml:space="preserve"> </w:t>
      </w:r>
      <w:r>
        <w:rPr/>
        <w:t>Такая структура даёт возможность решать задачи последовательно и комплексно, с учётом трудностей грамматики как науки, особенностей умственно отсталых учащихся.</w:t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  <w:t>Описание места учебного предмета</w:t>
      </w:r>
    </w:p>
    <w:p>
      <w:pPr>
        <w:pStyle w:val="Normal"/>
        <w:spacing w:lineRule="auto" w:line="276"/>
        <w:ind w:left="284" w:firstLine="425"/>
        <w:jc w:val="both"/>
        <w:rPr/>
      </w:pPr>
      <w:r>
        <w:rPr/>
        <w:t xml:space="preserve">    </w:t>
      </w:r>
      <w:r>
        <w:rPr/>
        <w:t xml:space="preserve">Программа рассчитана  на 175 часов в 5 классе (т.е.  5 часов в неделю),  на 140 часов  в 6 классе и на 140 часов  в 8 классе  (т.е. 4 часа в неделю)  </w:t>
      </w:r>
    </w:p>
    <w:p>
      <w:pPr>
        <w:pStyle w:val="Style15"/>
        <w:ind w:left="0" w:firstLine="720"/>
        <w:jc w:val="center"/>
        <w:rPr>
          <w:b/>
          <w:b/>
        </w:rPr>
      </w:pPr>
      <w:r>
        <w:rPr>
          <w:b/>
        </w:rPr>
        <w:t>Отличительные особенности рабочей учебной программы по сравнению с авторской и примерной</w:t>
      </w:r>
    </w:p>
    <w:p>
      <w:pPr>
        <w:pStyle w:val="Normal"/>
        <w:shd w:fill="FFFFFF" w:val="clear"/>
        <w:ind w:left="284" w:firstLine="425"/>
        <w:jc w:val="both"/>
        <w:rPr/>
      </w:pPr>
      <w:r>
        <w:rPr>
          <w:szCs w:val="26"/>
        </w:rPr>
        <w:t xml:space="preserve">В соответствии с учебным планом на изучение </w:t>
      </w:r>
      <w:r>
        <w:rPr>
          <w:bCs/>
          <w:i/>
          <w:iCs/>
          <w:szCs w:val="26"/>
        </w:rPr>
        <w:t>русского языка в 5</w:t>
      </w:r>
      <w:r>
        <w:rPr>
          <w:szCs w:val="26"/>
        </w:rPr>
        <w:t xml:space="preserve"> классе определено </w:t>
      </w:r>
      <w:r>
        <w:rPr>
          <w:bCs/>
          <w:i/>
          <w:iCs/>
          <w:szCs w:val="26"/>
        </w:rPr>
        <w:t>4 часа</w:t>
      </w:r>
      <w:r>
        <w:rPr>
          <w:szCs w:val="26"/>
        </w:rPr>
        <w:t xml:space="preserve"> в неделю. В соответствии с годовым учебным графиком продолжительность учебного года </w:t>
      </w:r>
      <w:r>
        <w:rPr>
          <w:bCs/>
          <w:i/>
          <w:iCs/>
          <w:szCs w:val="26"/>
        </w:rPr>
        <w:t xml:space="preserve">в 5 классах 34 учебных недели. </w:t>
      </w:r>
      <w:r>
        <w:rPr>
          <w:szCs w:val="26"/>
        </w:rPr>
        <w:t xml:space="preserve">Итоговое количество часов в год на изучение предмета составляет </w:t>
      </w:r>
      <w:r>
        <w:rPr>
          <w:bCs/>
          <w:i/>
          <w:iCs/>
          <w:szCs w:val="26"/>
        </w:rPr>
        <w:t>136 часов (4*34= 136).</w:t>
      </w:r>
      <w:r>
        <w:rPr>
          <w:szCs w:val="26"/>
        </w:rPr>
        <w:t xml:space="preserve">  Авторская программа рассчитана на  175 ч, в связи с этим разделы  «Слово. Состав слова» и « Части речи. Существительное»  уплотнены, при этом  материал изучается в полном объеме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284" w:firstLine="425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Личностные и предметные результаты освоения учебного предмета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Style16"/>
        <w:shd w:fill="FFFFFF" w:val="clear"/>
        <w:spacing w:lineRule="auto" w:line="276" w:before="0" w:after="0"/>
        <w:ind w:left="284" w:firstLine="425"/>
        <w:jc w:val="both"/>
        <w:rPr/>
      </w:pPr>
      <w:r>
        <w:rPr>
          <w:rStyle w:val="StrongEmphasis"/>
        </w:rPr>
        <w:t>Личностные результат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284" w:firstLine="425"/>
        <w:jc w:val="both"/>
        <w:rPr/>
      </w:pPr>
      <w:r>
        <w:rPr/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284" w:firstLine="425"/>
        <w:jc w:val="both"/>
        <w:rPr/>
      </w:pPr>
      <w:r>
        <w:rPr/>
        <w:t xml:space="preserve">уважительное отношение к родному языку, гордость за него.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284" w:firstLine="425"/>
        <w:jc w:val="both"/>
        <w:rPr/>
      </w:pPr>
      <w:r>
        <w:rPr/>
        <w:t>стремление к речевому самосовершенствованию;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284" w:firstLine="425"/>
        <w:jc w:val="both"/>
        <w:rPr/>
      </w:pPr>
      <w:r>
        <w:rPr/>
        <w:t>достаточный объем словарного запаса и усвоенных грамматических средств для свободного выражения мыслей и чувств в процессе речевого общения;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284" w:firstLine="425"/>
        <w:jc w:val="both"/>
        <w:rPr/>
      </w:pPr>
      <w:r>
        <w:rPr/>
        <w:t> </w:t>
      </w:r>
      <w:r>
        <w:rPr/>
        <w:t>способность к самооценке на основе наблюдения за собственной речью.</w:t>
      </w:r>
    </w:p>
    <w:p>
      <w:pPr>
        <w:pStyle w:val="Style16"/>
        <w:shd w:fill="FFFFFF" w:val="clear"/>
        <w:spacing w:lineRule="auto" w:line="276" w:before="0" w:after="0"/>
        <w:ind w:left="284" w:hanging="0"/>
        <w:jc w:val="both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left="284" w:firstLine="425"/>
        <w:jc w:val="center"/>
        <w:rPr/>
      </w:pPr>
      <w:r>
        <w:rPr>
          <w:rStyle w:val="StrongEmphasis"/>
        </w:rPr>
        <w:t>Предметные результаты</w:t>
      </w:r>
    </w:p>
    <w:p>
      <w:pPr>
        <w:pStyle w:val="121"/>
        <w:shd w:fill="auto" w:val="clear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фавит;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500" w:right="20" w:hanging="2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 проверки написания гласных и согласных (путем изме</w:t>
        <w:softHyphen/>
        <w:t>нения формы слова).</w:t>
      </w:r>
    </w:p>
    <w:p>
      <w:pPr>
        <w:pStyle w:val="121"/>
        <w:shd w:fill="auto" w:val="clear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500" w:right="20" w:hanging="2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ать звуки и буквы, звуки гласные и согласные, обозначать их на письме;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бирать группы родственных слов (несложные случаи);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500" w:right="20" w:hanging="2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рять написание безударных гласных, звонких и глухих согласных путем изменения формы слова;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означать мягкость согласных буквой </w:t>
      </w:r>
      <w:r>
        <w:rPr>
          <w:rStyle w:val="Style14"/>
          <w:sz w:val="24"/>
          <w:szCs w:val="24"/>
        </w:rPr>
        <w:t>ь;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бирать слово по составу;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елять имя существительное как часть речи;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ь простое распространенное предложение;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язно высказываться устно, письменно (с помощью учителя);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432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оваться школьным орфографическим словарем.</w:t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</w:rPr>
        <w:t>Тематическое планирование</w:t>
      </w:r>
      <w:r>
        <w:rPr>
          <w:b/>
        </w:rPr>
        <w:t xml:space="preserve"> с определением основных видов учебной деятельности обучающегос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36"/>
        <w:gridCol w:w="3119"/>
        <w:gridCol w:w="2551"/>
        <w:gridCol w:w="2551"/>
      </w:tblGrid>
      <w:tr>
        <w:trPr>
          <w:trHeight w:val="8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виды учебной деятель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Предложение (5 час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ложени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оставлять из каждой группы слов предложение. Классифицировать предложения по цели высказывания и по интон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ложения распространенные и нераспространенны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Различать распространённые и нераспространённые предложе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звитие речи, владение техникой реч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е члены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Устанавливать при помощи смысловых вопросов связь между словами в предложен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звитие словесно- логического мышления (умение видеть и устанавливать логические связи между предметами, явлениями и событиям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остепенные члены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Выделять второстепенные члены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звитие словесно- логического мышления (умение видеть и устанавливать логические связи между предметами, явлениями и событиям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ение предложений по интон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Анализировать таблицу «Однородные члены предложения». Разбирать предложение по член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звитие речи, владение техникой речи.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вуки и буквы (11 час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вуки и буквы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Наблюдать за звуками и буквам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    формирование навыков соотносительного анализ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вуки гласные и согласны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Сравнивать звуки гласные и согласные. Выделять в словах звуки. Различать гласные и согласные зву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ходная контрольная рабо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шибки, допущенные в контрольной работ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ивать результаты выполненного задания «Проверь себя» по учебни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    формирование навыков соотносительного анализ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    развитие навыков группировки и классификации;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 над ошибками. Согласные твердые и мягк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авнивать звуки твердые и мягкие. Выделять в словах звуки. Различать твердые и мягкие зву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коррекция навыков соотносительного анализа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значение мягкости согласных буквой «Ь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сова с мягким знаком. Соблюдать правило постановки смягчающего 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формирование навыков соотносительного анализа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значение мягкости согласных буквами «Е», «Ё», «Ю», «Я», «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оставлять слова с заданными буквам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Объяснять выбор постановки Ь и Ъ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формирование и коррекция навыков соотносительного анализа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уквы  «Е», «Ё», «Ю», «Я» в начале слова и после глас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одить примеры слов с заданными букв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коррекция навыков соотносительного анализа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сные ударные и безударны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равнивать звуки ударные и безударные. Выделять в словах звуки. Различать ударные и безударные зву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фави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ять  список слов в соответствии с алфави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ая работа по теме «Звуки и буквы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нимать учебное задание. Выполнять задание по предварительно составленному плану. Осуществлять контроль за ходом выполнения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ть контроль за исправлением ошиб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коррекция навыков соотносительного анализа;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.  Состав слова (33 час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станавливать зависимость способа проверки от места орфограммы в слове. Группировать слова с одним корн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Работать с памяткой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Проводить анализ слов Контролировать ход разбора слов по состав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зличать падежные и смысловые (синтаксические)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оконча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роверять написание безударного окончания имени существительного в родительном падеже. Контролировать свои действия и</w:t>
            </w:r>
            <w:r>
              <w:rPr>
                <w:iCs/>
              </w:rPr>
              <w:t xml:space="preserve"> оценивать результаты выполненного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Распознавать приставку в слова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овых слов с помощью пристав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ое задание. Выполнять задание по предварительно составленному план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, корень, оконч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части слова. Составлять слова из данных морф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. Роль суффик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суффикс в словах. Составлять новые слова, используя суффик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в с помощью суффик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новые слова, используя суффикс. Контролировать свои 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лов по состав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 слова по составу. Составлять новые с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корн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безударные гласные в корне слова. Применять изученные орфограммы при самостоятельной рабо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безударные гласные в корне слова. Контролировать выполнение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Работа с деформированным текс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текст на части, выделять основную мысль, озаглавливать текст, передавать содержание текста по составленному пла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безударные гласные в корн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шибки. Сравнивать произношение и написание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/>
              <w:t xml:space="preserve">и коррек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шибки в собственной рабо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и обобщение изучен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Различать ошибки в словах, определять признаки, присущие имени существительному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Приводить прим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веряемые безударные гласные в корн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опоставлять слова, имеющие непроверяемые безударные гласные в корне. Обосновывать написание безударной бук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ставление рассказа по вопрос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по вопросам.  Проводить самоконтроль свое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звонких и глухих согласных в корн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шибки. Сравнивать произношение и написание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в корн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опоставлять слова, имеющие звонкие и глухие согласные в корне. Обосновывать написание бук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по те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ое задание. Выполнять задание по предварительно составленному план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носимые согласные в корн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опоставлять слова, имеющие непроизносимые согласные в корне. Обосновывать написание бук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ые согласны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шибки. Сравнивать произношение и написание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/>
              <w:t xml:space="preserve">и коррек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корн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опоставлять слова, имеющие гласные согласные в корне. Обосновывать написание бу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ое задание. Выполнять задание по предварительно составленному плану. Осуществлять контроль за ходом выполнения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ль приставки в образовании нового значения слова. Сопоставлять родственны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и и предлог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звучание и напис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азличия между предлогом и пристав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основных мыслительных операций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ррекция  и  развитие навыков группировки и классификац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ъ после пристав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Распознавать приставку в слов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ъ после пристав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ое задание. Выполнять задание по предварительно составленному план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Изложение по плану (с. 210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/>
            </w:pPr>
            <w:r>
              <w:rPr/>
              <w:t>Формулировать начало, основную часть и концовку из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/>
            </w:pPr>
            <w:r>
              <w:rPr/>
              <w:t>Развитие речи, владение техникой речи.</w:t>
            </w:r>
          </w:p>
        </w:tc>
      </w:tr>
      <w:tr>
        <w:trPr>
          <w:trHeight w:val="5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Звуки и буквы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/>
            </w:pPr>
            <w:r>
              <w:rPr/>
              <w:t>Писать текст под диктовку. Контролировать свои 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34" w:hanging="0"/>
              <w:contextualSpacing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ошибки с помощью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коррекция  умения работы по словесной и письменной инструкции, алгоритму;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 (8 + 2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Общее понятие о частях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спознавать самостоятельные и служебные части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формирование и коррекция навыков соотносительного анализа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Части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Выполнять задание по предварительно составленному пла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/>
              <w:t>формирование и коррекция навыков соотносительного анализа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Существитель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Называть основные признаки существитель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формирование и коррекция навыков соотносительного анализа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Глаго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Называть основные признаки глаг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формирование и коррекция навыков соотносительного анализа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Имя прилагательно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Называть основные признаки прилагатель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формирование и коррекция навыков соотносительного анализа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зличение частей речи по вопросам и знач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Выполнять задание по предварительно составленному пла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/>
              <w:t>формирование и коррекция навыков соотносительного анализа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/.р.  Составление рассказа по вопросам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Делить текст на части, выделять основную мысль, озаглавливать тек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/>
              <w:t>Развитие речи, владение техникой реч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/р. Деловое письмо. Запис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Передавать содержание текста по составленному пл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/>
              <w:t>Развитие речи, владение техникой реч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Части реч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текст под диктовку. Контролировать написание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шибки, объяснять их написание совместно с учите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я существительное (58 + 5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онятие об имени существительн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Приводить примеры име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center"/>
              <w:rPr>
                <w:rStyle w:val="FontStyle26"/>
                <w:sz w:val="24"/>
                <w:szCs w:val="24"/>
              </w:rPr>
            </w:pPr>
            <w:r>
              <w:rPr/>
              <w:t>2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Имена существительные собственны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Давать понятия «собственные и напицательные имена  существительные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Имена существительные нарицательны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Распознавать   существительные. Соблюдать нормы употребления в речи собственных и нарицательных имён существительны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Деловое письмо: адре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письмо. Контролировать свои действия и</w:t>
            </w:r>
            <w:r>
              <w:rPr>
                <w:iCs/>
              </w:rPr>
              <w:t xml:space="preserve"> оценивать результаты выполненного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, владение техникой реч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Имена существительные одушевленные и неодушевленны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Давать понятия «Одушевлённые и неодушевлённые имена  существительные». Распознавать данные   существите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/р. Сочинение по плану (стр. 97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Составлять текст по опорным словам. Писать текст без ошиб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/>
              <w:t>Развитие речи, владение техникой реч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и действия и</w:t>
            </w:r>
            <w:r>
              <w:rPr>
                <w:iCs/>
              </w:rPr>
              <w:t xml:space="preserve"> оценивать результаты выполненного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Число име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Различать число имен существитель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ё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Различать род имен существитель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ё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Различать род имен существительных. Распределять данные слова по групп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мён сущ. женского и мужского рода с шипящей на конц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и действия и</w:t>
            </w:r>
            <w:r>
              <w:rPr>
                <w:iCs/>
              </w:rPr>
              <w:t xml:space="preserve"> оценивать результаты выполненного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мён сущ. женского и мужского рода с шипящей на конц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Соблюдать нормы употребления в речи имён существительных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Определять правильность написания имен существительных с шипящей на конц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е по предварительно составленному плану. Осуществлять контроль за ходом выполнения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существительных по падеж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и действия и</w:t>
            </w:r>
            <w:r>
              <w:rPr>
                <w:iCs/>
              </w:rPr>
              <w:t xml:space="preserve"> оценивать результаты выполненного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цировать имена существительные по склонениям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падеж имё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Называть признаки, по которым можно определить именительный  падеж имени существительного. Использовать  данные признаки при  проверке написании имён существительных в дан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одительный падеж име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Называть признаки, по которым можно определить родительный  падеж имени существительного. Использовать  данные признаки при  проверке написании имён существительных в дан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Дательный падеж име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Называть признаки, по которым можно определить дательный  падеж имени существительного. Использовать  данные признаки при  проверке написании имён существительных в дан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Винительный падеж име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Называть признаки, по которым можно определить винительный  падеж имени существительного. Использовать  данные признаки при  проверке написании имён существительных в дан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Творительный падеж име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Называть признаки, по которым можно определить творительный  падеж имени существительного. Использовать  данные признаки при  проверке написании имён существительных в дан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едложный падеж име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Называть признаки, по которым можно определить предложный  падеж имени существительного. Использовать  данные признаки при  проверке написании имён существительных в дан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зличение падеж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е по предварительно составленному плану. Осуществлять контроль за ходом выполнения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sz w:val="24"/>
                <w:szCs w:val="24"/>
              </w:rPr>
              <w:t>Три склонения име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Распознавать окончания имён  существительных  1-го и 3-го  склон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1-е склонение имен существитель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Анализировать таблицу «Падежные окончания имён существительных 1-го склонения», сопоставлять ударные и безударные падежные окончания существительных 1-го склон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2-есклонение име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Определять принадлежность имён существительных ко 2-му склонению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3-есклонение име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Определять принадлежность имён существительных к 3-му склонению по таблиц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зличение имен существительных по склонен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зличать падежные и смысловые (синтаксические)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клонение  имён существительных в единственном чис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Сопоставлять  ударные и безударные падежные окончания существительных 1-го склон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1-го склонения в именительном 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1-го склонения в именительном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1-го склонения в родитель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1-го склонения в родительном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1-го склонения в датель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1-го склонения в дательном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1-го склонения в винитель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1-го склонения в винительном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1-го склонения в творитель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1-го склонения в творительном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1-го склонения в предлож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1-го склонения в предложном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существительных 1-го скло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Распознавать окончания имён  существительных  1-го склонения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существительных 1-го скло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1-го склонения в именительном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ставление рассказа по картин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по репродукции карт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, владение техникой реч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ебное задание. Выполнять задание по предварительно составленному план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за ходом выполнения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е склонение имён существительных в единственном чис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Определять принадлежность имён существительных ко 2-му склонению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имён существительных 2-го скло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2-го склонения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неодушевлённых существительных 2-го склонения в им.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неодушевленных имён  существительных  2-го склонения в именительном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неодушевлённых существительных 2-го склонения в вин.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неодушевленных имён  существительных  2-го склонения в винительном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 2-го склонения в родитель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2-го склонения в родительном 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 2-го склонения в родительном и винительном падеж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2-го склонения в винительном 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 2-го склонения в датель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2-го склонения в дательном 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 2-го склонения в творитель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2-го склонения в творительном 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 2-го склонения в предложном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2-го склонения в предложном 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имён существительных 2-го скло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2-го склонения в разных падеж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Излож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излагать письменно содержание описательной части текста-образца. Контролировать правильность написания слов в  излож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, владение техникой реч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шибки, допущенные в изложении. Контролировать свою деятель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 3-го скло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3-го скло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существительных 3-го скло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3-го склонения. Осуществлять контроль за ходом выполнения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существительных 3-го скло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3-го склонения. Осуществлять контроль за ходом выполнения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 1, 2, 3 склонений в Д. и П. падеж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Распознавать окончания имён  существительных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ушевлённые имена существительные 3-го склонения в И. и В. падеж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3-го склонения в именительном и винительном  падеж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3-го склонения в Т. паде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окончания имён  существительных  3-го склонения в творительном  падеж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Деловое письмо: поздравительная открыт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Анализировать и излагать письменно свои мысли. Контролировать правильность написания слов в  пись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звитие речи, владение техникой реч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и и падежные окончания имён существитель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Распознавать окончания имён  существительных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существительных в нужном падеже. Правописание падежных оконч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ять имена существительные по падежам. Писать орфографически  верно  слова с непроверяемыми написан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  по теме «Правописание падежных окончаний существительн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ять имена существительные по падежам. Писать орфографически  верно  падежные окончания существитель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Имя существительно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текст под диктовку. Контролировать написание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шибки, объяснять их написание совместно с учите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е (9 + 1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оставлять из каждой группы слов предложение. Классифицировать предложения по цели высказывания и по интон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Устанавливать при помощи смысловых вопросов связь между словами в предложен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остранённые и распространённые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зличать распространённые и нераспространённые предложения. Работать с памяткой «Разбор предложения по члена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rPr/>
            </w:pPr>
            <w:r>
              <w:rPr>
                <w:rStyle w:val="FontStyle26"/>
                <w:sz w:val="24"/>
                <w:szCs w:val="24"/>
              </w:rPr>
              <w:t>Р/р. Составление рассказа по серии картин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26"/>
                <w:sz w:val="24"/>
                <w:szCs w:val="24"/>
              </w:rPr>
            </w:pPr>
            <w:r>
              <w:rPr/>
              <w:t>Соблюдать в устной речи логическое (смысловое) ударение и интонацию конца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/>
              <w:t>Развитие речи, владение техникой реч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ределять, каким членом предложения являются однородные чле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между однородными членами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оставлять предложения с однородными членами без союзов и с союзами (и, а, но)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бъяснять выбор нужного союза в предложении с однородными членами. Продолжать ряд однородных член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И между однородными членами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таблицу «Однородные члены предложения» и составлять по ней сообщение. Разбирать предложение по член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b/>
                <w:sz w:val="24"/>
              </w:rPr>
              <w:t>Промежуточная аттес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Принимать учебное задание. Выполнять задание по предварительно составленному плану. Осуществлять контроль за ходом выполнения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Предложени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текст под диктовку. Контролировать написание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шибки, объяснять их написание совместно с учите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пройденного (4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 xml:space="preserve">Разбор слова по состав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Разбирать слова по соста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формирование умения работы по словесной и письменной инструкции, алгоритму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 xml:space="preserve">Безударная гласная, проверяемая ударение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роверять безударную гласную удар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Склонение имени существительного. Звуки бук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sz w:val="24"/>
                <w:szCs w:val="24"/>
              </w:rPr>
              <w:t>Писать правильно окончания при склонении существитель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>
                <w:rStyle w:val="FontStyle26"/>
                <w:i/>
                <w:i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наки препинания в простом и сложном предлож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>
                <w:rStyle w:val="FontStyle26"/>
                <w:sz w:val="24"/>
                <w:szCs w:val="24"/>
              </w:rPr>
            </w:pPr>
            <w:r>
              <w:rPr/>
              <w:t>Составлять предложения, соблюдая знаки препи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4"/>
              <w:jc w:val="both"/>
              <w:rPr/>
            </w:pPr>
            <w:r>
              <w:rPr>
                <w:rStyle w:val="C0"/>
                <w:color w:val="000000"/>
              </w:rPr>
              <w:t>развитие и коррекция нарушений лексического, грамматического и фонетического строя речи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писание материально-технического обеспечения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jc w:val="both"/>
        <w:rPr/>
      </w:pPr>
      <w:r>
        <w:rPr/>
        <w:t xml:space="preserve">1. Русский язык. Учебник для  5 класса специальных (коррекционных) образовательных учреждений VIII вида / Н.Г.Галунчикова, Э.В.Якубовская-М.: Просвещение -2006 г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2.Н.Г. Галунчикова,  Э.В.Якубовская «Русский язык» 5 класс. Учебник для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. Москва «Просвещение», 2010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Н.Г. Галунчикова, Э.В. Якубовская. Рабочая тетрадь 1 по русскому языку. Состав слова. – М.: Просвещение, 200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Н.Г. Галунчикова, Э.В. Якубовская. Рабочая тетрадь 2 по русскому языку. Имя существительное. – М.: Просвещение, 2003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Н.Г. Галунчикова, Э.В. Якубовская. Рабочая тетрадь 3 по русскому языку. Имя прилагательное. – М.: Просвещение, 2003.</w:t>
      </w:r>
    </w:p>
    <w:p>
      <w:pPr>
        <w:pStyle w:val="Normal"/>
        <w:jc w:val="both"/>
        <w:rPr/>
      </w:pPr>
      <w:r>
        <w:rPr/>
        <w:t xml:space="preserve">6. Русский язык. Учебник для  5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/ В.В.Воронкова – М.: Просвещение – 200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jc w:val="both"/>
        <w:rPr/>
      </w:pPr>
      <w:r>
        <w:rPr/>
        <w:t>1. Программы специальных (коррекционных) образовательных учреждений VIII вида. 5-9 классы. В.В.Воронкова.  В 2 сб. М.: Гуманитарный изд. центр. ВЛАДОС, 2011.</w:t>
      </w:r>
    </w:p>
    <w:p>
      <w:pPr>
        <w:pStyle w:val="Normal"/>
        <w:jc w:val="both"/>
        <w:rPr/>
      </w:pPr>
      <w:r>
        <w:rPr/>
        <w:t>2. Сборник  диктантов для учащихся специальных (коррекционных) общеобразовательных школ VIII вида. Благодатская Е.В., Гринькина Л.А., Касимова Г.Н. – Красноярск-2009 год.</w:t>
      </w:r>
    </w:p>
    <w:p>
      <w:pPr>
        <w:pStyle w:val="Normal"/>
        <w:jc w:val="both"/>
        <w:rPr/>
      </w:pPr>
      <w:r>
        <w:rPr/>
        <w:t>3. Примерная программа основного общего образования по русскому языку для 5-9 классов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16"/>
      <w:szCs w:val="16"/>
    </w:rPr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30">
    <w:name w:val="Font Style30"/>
    <w:qFormat/>
    <w:rPr>
      <w:rFonts w:ascii="Times New Roman" w:hAnsi="Times New Roman" w:cs="Times New Roman"/>
      <w:sz w:val="24"/>
    </w:rPr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2">
    <w:name w:val="Основной текст (12)_"/>
    <w:qFormat/>
    <w:rPr>
      <w:b/>
      <w:bCs/>
      <w:i/>
      <w:iCs/>
      <w:sz w:val="23"/>
      <w:szCs w:val="23"/>
      <w:shd w:fill="FFFFFF" w:val="clear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/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59" w:before="0" w:after="1740"/>
      <w:ind w:hanging="520"/>
      <w:jc w:val="right"/>
    </w:pPr>
    <w:rPr>
      <w:sz w:val="22"/>
      <w:szCs w:val="22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45"/>
      <w:ind w:hanging="540"/>
      <w:jc w:val="both"/>
    </w:pPr>
    <w:rPr>
      <w:b/>
      <w:bCs/>
      <w:i/>
      <w:iCs/>
      <w:sz w:val="23"/>
      <w:szCs w:val="23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3:36:00Z</dcterms:created>
  <dc:creator>1</dc:creator>
  <dc:description/>
  <cp:keywords/>
  <dc:language>en-US</dc:language>
  <cp:lastModifiedBy>Татьяна</cp:lastModifiedBy>
  <cp:lastPrinted>2020-03-18T12:27:00Z</cp:lastPrinted>
  <dcterms:modified xsi:type="dcterms:W3CDTF">2020-11-25T17:46:00Z</dcterms:modified>
  <cp:revision>6</cp:revision>
  <dc:subject/>
  <dc:title/>
</cp:coreProperties>
</file>