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firstLine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ind w:left="-993" w:firstLine="993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арапсельская средняя общеобразовательная школа № 13»</w:t>
      </w:r>
    </w:p>
    <w:p>
      <w:pPr>
        <w:pStyle w:val="Normal"/>
        <w:ind w:firstLine="993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sz w:val="24"/>
          <w:szCs w:val="24"/>
        </w:rPr>
        <w:t>В.В.Смолов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(ФИО руководителя)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каз № </w:t>
      </w:r>
      <w:r>
        <w:rPr>
          <w:b/>
          <w:bCs/>
          <w:sz w:val="24"/>
          <w:szCs w:val="24"/>
          <w:u w:val="single"/>
        </w:rPr>
        <w:t>79</w:t>
      </w:r>
      <w:r>
        <w:rPr>
          <w:b/>
          <w:bCs/>
          <w:sz w:val="24"/>
          <w:szCs w:val="24"/>
        </w:rPr>
        <w:t xml:space="preserve"> от 31.08.2020 г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аптированная 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о чтению (литературе)_</w:t>
      </w:r>
    </w:p>
    <w:p>
      <w:pPr>
        <w:pStyle w:val="Normal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пятый_______</w:t>
      </w:r>
    </w:p>
    <w:p>
      <w:pPr>
        <w:pStyle w:val="Normal"/>
        <w:jc w:val="center"/>
        <w:rPr/>
      </w:pPr>
      <w:r>
        <w:rPr/>
        <w:t>(класс)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_2020-2021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Учитель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u w:val="single"/>
        </w:rPr>
        <w:t>Иванова  Татьяна Николаевна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а на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тодическом совете   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токол </w:t>
      </w:r>
      <w:r>
        <w:rPr>
          <w:b/>
          <w:bCs/>
          <w:sz w:val="24"/>
          <w:szCs w:val="24"/>
          <w:u w:val="single"/>
        </w:rPr>
        <w:t>№ 1 от «31» августа 2020г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Карапсел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0 г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Style w:val="FontStyle30"/>
          <w:b/>
          <w:szCs w:val="24"/>
        </w:rPr>
        <w:t>Настоящая адаптированная рабочая программа</w:t>
      </w:r>
      <w:r>
        <w:rPr>
          <w:rStyle w:val="FontStyle30"/>
          <w:szCs w:val="24"/>
        </w:rPr>
        <w:t xml:space="preserve"> предмета «Литература» </w:t>
      </w:r>
      <w:r>
        <w:rPr>
          <w:sz w:val="24"/>
          <w:szCs w:val="24"/>
        </w:rPr>
        <w:t xml:space="preserve">муниципального бюджетного образовательного учреждения «Карапсельская средняя общеобразовательная школа № 13» </w:t>
      </w:r>
      <w:r>
        <w:rPr>
          <w:rStyle w:val="FontStyle30"/>
          <w:szCs w:val="24"/>
        </w:rPr>
        <w:t>разработана в соответствии с основными положениями следующих нормативных документов:</w:t>
      </w:r>
    </w:p>
    <w:p>
      <w:pPr>
        <w:pStyle w:val="Normal"/>
        <w:spacing w:lineRule="auto" w:line="276"/>
        <w:ind w:firstLine="284"/>
        <w:jc w:val="both"/>
        <w:rPr>
          <w:rStyle w:val="FontStyle30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Федеральный закон Российской Федерации «Об образовании в Российской Федерации» № 273-ФЗ в действующей редакции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государственные образовательные стандарты образования обучающихся с ОВЗ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Примерная программа основного общего образования по русскому языку </w:t>
      </w:r>
      <w:r>
        <w:rPr>
          <w:rStyle w:val="C3"/>
          <w:color w:val="000000"/>
          <w:sz w:val="24"/>
          <w:szCs w:val="24"/>
        </w:rPr>
        <w:t>специальной (коррекционной) образовательной школы VIII вида: 5-9 кл.: В 2сб./Под ред. В.В. Воронковой. –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C3"/>
          <w:color w:val="000000"/>
          <w:sz w:val="24"/>
          <w:szCs w:val="24"/>
        </w:rPr>
        <w:t>М: Гуманит. изд. центр ВЛАДОС, 2011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МБОУ «Карапсельская СОШ №13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Учебный план, годовой календарный учебный график МБОУ «Карапсельская СОШ №13» на 2020-2021 учебный го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</w:rPr>
        <w:t>Рабочая программа опирается на УМК: «Чтение» 5 класс учебник для общеобразовательных организаций, реализующих адаптированные основные общеобразовательные программы / Под ред. З.Ф.Малышевой -  Москва, «Просвещение», 2016г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sz w:val="24"/>
          <w:szCs w:val="24"/>
        </w:rPr>
        <w:t xml:space="preserve">Настоящая адаптированная рабочая программа составлена с учетом возраста, психофизиологических особенностей и диагноза обучаемых Мецлер Валерии и Мецлер Анастасии. По результатам комплексного психолого-медико-педагогического обследования рекомендовано: обучение Мецлер Валерии и Мецлер Анастасии  по адаптированной основной общеобразовательной программе образования обучающихся с умственной отсталостью (интеллектуальными нарушениями). </w:t>
      </w:r>
    </w:p>
    <w:p>
      <w:pPr>
        <w:pStyle w:val="Normal"/>
        <w:spacing w:lineRule="auto" w:line="276"/>
        <w:ind w:left="284" w:firstLine="424"/>
        <w:jc w:val="both"/>
        <w:rPr/>
      </w:pPr>
      <w:r>
        <w:rPr>
          <w:sz w:val="24"/>
          <w:szCs w:val="24"/>
        </w:rPr>
        <w:t xml:space="preserve">У обучающихся наблюдается отставание в развитии всех форм мышления. Недостаточно сформированы пространственные представления, память. Требуется многократное повторение и дополнительное объяснение. </w:t>
      </w:r>
      <w:r>
        <w:rPr>
          <w:sz w:val="24"/>
        </w:rPr>
        <w:t xml:space="preserve">Техника чтения низкая, читают целыми словами,  но требуется повторное чтение для понимания смысла прочитанного. Слабо развит навык пересказа у обеих девочек. Слабо  понимают образность слов. Испытывают проблемы при оформлении мыслей как в устной, так и в письменной форме. </w:t>
      </w:r>
      <w:r>
        <w:rPr>
          <w:sz w:val="24"/>
          <w:szCs w:val="24"/>
        </w:rPr>
        <w:t>Простую инструкцию удерживают,  переключаются на другой вид работы, но слабо развиты навыки самоконтроля - требуется сопровождающая помощь; испытывают большую трудность при письменном оформлении своих мыслей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реализации программы осуществляется коррекционная направленность обучения. Учитываются особенности познавательных процессов: рассеянное внимание, преобладание кратковременной памяти, низкий уровень мышления.</w:t>
      </w:r>
    </w:p>
    <w:p>
      <w:pPr>
        <w:pStyle w:val="Normal"/>
        <w:spacing w:lineRule="auto" w:line="276"/>
        <w:ind w:left="28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</w:t>
      </w:r>
      <w:r>
        <w:rPr>
          <w:bCs/>
          <w:sz w:val="24"/>
          <w:szCs w:val="24"/>
        </w:rPr>
        <w:t>Основной</w:t>
      </w:r>
      <w:r>
        <w:rPr>
          <w:b/>
          <w:bCs/>
          <w:sz w:val="24"/>
          <w:szCs w:val="24"/>
        </w:rPr>
        <w:t xml:space="preserve"> целью</w:t>
      </w:r>
      <w:r>
        <w:rPr>
          <w:bCs/>
          <w:sz w:val="24"/>
          <w:szCs w:val="24"/>
        </w:rPr>
        <w:t xml:space="preserve"> программы является развитие умения осмысленного чтения литературных текстов доступного содержания и уровня сложности.  Ознакомление обучающихся с программными литературными произведениями является одним из факторов социально-бытовой ориентированности, залогом более успешной интеграции в общество. </w:t>
      </w:r>
    </w:p>
    <w:p>
      <w:pPr>
        <w:pStyle w:val="Normal"/>
        <w:ind w:left="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школе для детей с ограниченными возможностями здоровья  в старших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отрабатывать навыки правильного, беглого и выразительного чтения доступных 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 с учетом особенностей его освоения обучающимс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Программа определяет содержание учебного предмета и  последовательность его прохождения по годам, учитывает особенности познавательной деятельности ребенка, обучающегося по программе 8 вида. Учебный предмет направлен на разностороннее развитие личности учащегося, способствует его умственному развитию, обеспечивает гражданское, нравственное, эстетическое воспитание. Содержит материал, помогающий учащемуся достичь того уровня общеобразовательных знаний и умений, который необходим для его социальной адаптаци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ринцип коррекционной направленности обучения является ведущим. Поэтому особое внимание обращено на коррекцию имеющихся у Мецлер Валерии и Мецлер Анастасии специфических нарушений, на коррекцию всей личности в целом.</w:t>
      </w:r>
    </w:p>
    <w:p>
      <w:pPr>
        <w:pStyle w:val="42"/>
        <w:shd w:fill="auto" w:val="clear"/>
        <w:spacing w:lineRule="auto" w:line="240" w:before="0" w:after="0"/>
        <w:ind w:left="20" w:right="-2" w:firstLine="6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ебный предмет направлен</w:t>
      </w:r>
      <w:bookmarkStart w:id="0" w:name="bookmark10"/>
      <w:r>
        <w:rPr>
          <w:rFonts w:cs="Times New Roman" w:ascii="Times New Roman" w:hAnsi="Times New Roman"/>
          <w:b w:val="false"/>
          <w:sz w:val="24"/>
          <w:szCs w:val="24"/>
        </w:rPr>
        <w:t xml:space="preserve">  на чтение и развитие речи, содержит  </w:t>
      </w: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рассказы, статьи, стихотворения о прошлом нашего народа, его героизме в труде и ратных подвигах; политических событиях в жизни страны; труде людей, их отношении к Родине, друг к другу; родной природе и бережном к ней отношении, жизни животных.</w:t>
      </w:r>
    </w:p>
    <w:p>
      <w:pPr>
        <w:pStyle w:val="43"/>
        <w:keepNext w:val="true"/>
        <w:keepLines/>
        <w:shd w:fill="auto" w:val="clear"/>
        <w:spacing w:lineRule="auto" w:line="240" w:before="0" w:after="0"/>
        <w:ind w:left="20" w:firstLine="688"/>
        <w:jc w:val="both"/>
        <w:rPr/>
      </w:pPr>
      <w:bookmarkStart w:id="1" w:name="bookmark12"/>
      <w:r>
        <w:rPr>
          <w:rFonts w:cs="Times New Roman" w:ascii="Times New Roman" w:hAnsi="Times New Roman"/>
          <w:b w:val="false"/>
          <w:sz w:val="24"/>
          <w:szCs w:val="24"/>
        </w:rPr>
        <w:t>Направлен на формирование навыков чтения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: правильного, осознанного чтения вслух целыми словами с соблю</w:t>
        <w:softHyphen/>
        <w:t>дением норм литературного произношения. Предполагает работу над беглостью и выразительностью чтения: темпом и соответствующей содержанию и смыслу текста интонацией (паузы, логическое ударение, тон голоса), «драматизацией» (чтение по ролям).</w:t>
      </w:r>
    </w:p>
    <w:p>
      <w:pPr>
        <w:pStyle w:val="6"/>
        <w:shd w:fill="auto" w:val="clear"/>
        <w:spacing w:lineRule="auto" w:line="240" w:before="0" w:after="0"/>
        <w:ind w:left="20" w:firstLine="688"/>
        <w:jc w:val="both"/>
        <w:rPr/>
      </w:pPr>
      <w:r>
        <w:rPr>
          <w:sz w:val="24"/>
          <w:szCs w:val="24"/>
        </w:rPr>
        <w:t>Особое внимание уделяется чтению «про себя» с выполнением заданий. 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</w:t>
        <w:softHyphen/>
        <w:t>тины природы. Нахождение в тексте непонятных слов и выражений, пользование подстрочным словарем. Ответы на вопросы к тексту. Деление текста на части с помощью учителя. Озаглавливание частей текста и составление с помощью учителя плана в форме по</w:t>
        <w:softHyphen/>
        <w:t>вествовательных и вопросительных предложений. Пересказ по плану. Использование при пересказе слов и оборотов речи из текста. Передача содержания иллюстраций к произведению по вопросам учителя. Самостоятельное чтение несложных рассказов с выполнением различных заданий учителя: найти ответ на поставленный вопрос, подготовиться к пересказу, выразительному чтению. Заучивание наизусть стихотворений.</w:t>
      </w:r>
    </w:p>
    <w:p>
      <w:pPr>
        <w:pStyle w:val="101"/>
        <w:shd w:fill="auto" w:val="clear"/>
        <w:spacing w:lineRule="auto" w:line="240" w:before="0" w:after="0"/>
        <w:ind w:left="20" w:firstLine="300"/>
        <w:rPr>
          <w:b w:val="false"/>
          <w:b w:val="false"/>
          <w:sz w:val="24"/>
          <w:szCs w:val="24"/>
        </w:rPr>
      </w:pPr>
      <w:bookmarkStart w:id="2" w:name="bookmark13"/>
      <w:r>
        <w:rPr>
          <w:b w:val="false"/>
          <w:sz w:val="24"/>
          <w:szCs w:val="24"/>
        </w:rPr>
        <w:t>Внеклассное чтение</w:t>
      </w:r>
      <w:bookmarkEnd w:id="2"/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предполагает 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, журналов. Беседы о прочитан</w:t>
        <w:softHyphen/>
        <w:t>ном, чтение и пересказ интересных отрывков, коллективное состав</w:t>
        <w:softHyphen/>
        <w:t xml:space="preserve">ление кратких </w:t>
      </w:r>
      <w:r>
        <w:rPr>
          <w:rStyle w:val="Style15"/>
          <w:b/>
          <w:sz w:val="24"/>
          <w:szCs w:val="24"/>
        </w:rPr>
        <w:t>отзывов о книгах, анализ учетных листов по вне</w:t>
        <w:softHyphen/>
        <w:t xml:space="preserve">классному чтению, </w:t>
      </w:r>
      <w:r>
        <w:rPr>
          <w:b w:val="false"/>
          <w:sz w:val="24"/>
          <w:szCs w:val="24"/>
        </w:rPr>
        <w:t>по усмотрению учителя.</w:t>
      </w:r>
    </w:p>
    <w:p>
      <w:pPr>
        <w:pStyle w:val="Normal"/>
        <w:ind w:firstLine="3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303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чтения в 5 классе продолжается формирование у детей техники чтения, также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Это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учебного предмета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изучение литературы в пятом классе предусматривает ресурс учебного времени в объеме 140 ч.</w:t>
      </w:r>
    </w:p>
    <w:p>
      <w:pPr>
        <w:pStyle w:val="Style16"/>
        <w:autoSpaceDE w:val="true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личительные особенности рабочей учебной программы по сравнению с авторской и примерной </w:t>
      </w:r>
    </w:p>
    <w:p>
      <w:pPr>
        <w:pStyle w:val="Normal"/>
        <w:shd w:fill="FFFFFF" w:val="clear"/>
        <w:spacing w:lineRule="auto" w:line="276"/>
        <w:ind w:left="19" w:firstLine="284"/>
        <w:jc w:val="both"/>
        <w:rPr>
          <w:szCs w:val="2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грамма рассчитана  на 140 часов  (т.е. 4 часа в неделю). </w:t>
      </w:r>
      <w:r>
        <w:rPr>
          <w:sz w:val="24"/>
          <w:szCs w:val="26"/>
        </w:rPr>
        <w:t xml:space="preserve">В соответствии с годовым учебным графиком продолжительность учебного года </w:t>
      </w:r>
      <w:r>
        <w:rPr>
          <w:bCs/>
          <w:i/>
          <w:iCs/>
          <w:sz w:val="24"/>
          <w:szCs w:val="26"/>
        </w:rPr>
        <w:t xml:space="preserve">в 5 классах 34 учебных недели. </w:t>
      </w:r>
      <w:r>
        <w:rPr>
          <w:sz w:val="24"/>
          <w:szCs w:val="26"/>
        </w:rPr>
        <w:t xml:space="preserve">Итоговое количество часов в год на изучение предмета составляет </w:t>
      </w:r>
      <w:r>
        <w:rPr>
          <w:bCs/>
          <w:i/>
          <w:iCs/>
          <w:sz w:val="24"/>
          <w:szCs w:val="26"/>
        </w:rPr>
        <w:t>136ч.</w:t>
      </w:r>
      <w:r>
        <w:rPr>
          <w:sz w:val="24"/>
          <w:szCs w:val="26"/>
        </w:rPr>
        <w:t xml:space="preserve">  Авторская программа рассчитана на  140 ч, в связи с этим раздел «Из зарубежной литературы» уплотнен с 17 до 13 часов, при этом  материал изучается в полном объем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Личностные и предметные результаты освоения учебного предмета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рдиться школьными успехами и достижениями как собственными, так и своих товарищ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екватно эмоционально откликаться на произведения литературы, музыки, живописи и д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 и бережно относиться к людям труда и результатам и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режно относиться к культурно-историческому наследию родного края и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личную ответственность за свои поступки на основе представлений о этических нормах и правилах поведения в современном обществ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.</w:t>
      </w:r>
    </w:p>
    <w:p>
      <w:pPr>
        <w:pStyle w:val="121"/>
        <w:shd w:fill="auto" w:val="clear"/>
        <w:ind w:left="560" w:hanging="540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3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зусть 6—8 стихотворений.</w:t>
      </w:r>
    </w:p>
    <w:p>
      <w:pPr>
        <w:pStyle w:val="121"/>
        <w:shd w:fill="auto" w:val="clear"/>
        <w:ind w:left="560" w:hanging="540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0"/>
        <w:ind w:left="56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exact" w:line="245" w:before="0" w:after="0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чать на вопросы учителя;</w:t>
      </w:r>
    </w:p>
    <w:p>
      <w:pPr>
        <w:pStyle w:val="6"/>
        <w:numPr>
          <w:ilvl w:val="0"/>
          <w:numId w:val="3"/>
        </w:numPr>
        <w:shd w:fill="auto" w:val="clear"/>
        <w:spacing w:lineRule="exact" w:line="245" w:before="0" w:after="242"/>
        <w:ind w:left="56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сказывать текст по плану с помощью учителя, несложные по содержанию тексты — самостоятельно.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</w:rPr>
        <w:t>Тематическое планирование</w:t>
      </w:r>
      <w:r>
        <w:rPr>
          <w:b/>
        </w:rPr>
        <w:t xml:space="preserve"> с определением основных видов учебной деятельности обучающегося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118"/>
        <w:gridCol w:w="2552"/>
        <w:gridCol w:w="2728"/>
      </w:tblGrid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учебной деятельност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ая работа</w:t>
            </w:r>
          </w:p>
        </w:tc>
      </w:tr>
      <w:tr>
        <w:trPr>
          <w:trHeight w:val="221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тное народное творчество (4)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ки.  Заклички-приговорки.  Потеш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Заучивание наизуст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, владение техникой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выписанных учителем из текста сложных для чтения или понимания слов. Заучивание наизу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, владение техникой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Отгадывание загадок, обсуждение пословиц и поговорок, проговаривание чистоговорок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, владение техникой р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Устное народное творче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Сказки (18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ита Кожемяка» (Рус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лушивание аудиозаписи (учителя) чтения литературного произведения.  Чтение текста вполголо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Русские народные сказ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.  Чтение текста вполголо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казали медведя» (Тофалар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руки» (Башкир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Выполнение артикуляционных упражн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shd w:fill="FFFFFF" w:val="clear"/>
              <w:ind w:left="56" w:firstLine="708"/>
              <w:jc w:val="both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озко» (Рус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shd w:fill="FFFFFF" w:val="clear"/>
              <w:ind w:left="56" w:firstLine="708"/>
              <w:jc w:val="both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озко» (Русская сказка). Переск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shd w:fill="FFFFFF" w:val="clear"/>
              <w:ind w:left="56" w:firstLine="708"/>
              <w:jc w:val="both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Мороза» (Рус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shd w:fill="FFFFFF" w:val="clear"/>
              <w:ind w:left="56" w:firstLine="708"/>
              <w:jc w:val="both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дочери» (Татарская сказк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shd w:fill="FFFFFF" w:val="clear"/>
              <w:ind w:left="56" w:firstLine="708"/>
              <w:jc w:val="both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«Сказки народов ми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Рассматривание выставки книг (автора или по тематике), прослушивание рассказа учителя о выставке.  Чтение текста вполголо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мёртвой царевне и о семи богатырях». Части 1 –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Прослушивание аудиозаписи (учителя) чтения литературного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мёртвой царевне и о семи богатырях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мёртвой царевне и о семи богатырях».  Часть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литературного произведения про себя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. Мамину-Сибиряку «Серая Шейка». Часть 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.  Чтение текста вполголос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. Часть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литературного произведения про себя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. Часть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Сказ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Отгадывание загадок, обсуждение пословиц и поговорок, проговаривание чистоговорок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Картины родной природы (17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Лето.</w:t>
            </w:r>
            <w:r>
              <w:rPr>
                <w:sz w:val="24"/>
                <w:szCs w:val="24"/>
              </w:rPr>
              <w:t xml:space="preserve"> Г. Скребицкий «Июнь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 «Ярко солнце светит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литературного произведения про себ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. Часть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окофьев «Берёз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литературного произведения про себя. Выполнение артикуляционных упражн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Гордиенко «Вот и клонится лето к закату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Лет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 xml:space="preserve">Осень. </w:t>
            </w:r>
            <w:r>
              <w:rPr>
                <w:sz w:val="24"/>
                <w:szCs w:val="24"/>
              </w:rPr>
              <w:t>По Г. Скребицкому.  «Сентябр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Выполнение артикуляционных упражн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. Соколову-Микитову «Золотая ос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литературного произведения про себ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Ос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 Скребицкому «Добро пожаловать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. Астафьеву «Осенние грусти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Первый снег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слу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Ос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М.М. Пришвин «Золотой 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О друзьях-товарищах (12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Яковлев «Колючка». Часть 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Колючка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Рыцарь Вас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 «Витя Малеев в школе и дом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 «Витя Малеев в школе и дома». Переск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дведев «Фосфорический» мальч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 «Дорогой подарок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 «Дорогой подарок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 «Дорогой подарок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Твой друг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О друзьях-товарища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 Н.Носов «Фантазёр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Басни И.Крылова (4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Ворона и Лисиц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Щука и Ко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Кварт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выписанных учителем из текста сложных для чтения или понимания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Басни И. Крылов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 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Спешите делать добро (13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Хмелик «Будущий олимпиец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ондарчук «Слепой дом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выписанных учителем из текста сложных для чтения или понимания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полголоса. Просмотр видеоряда по теме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 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Сухой хлеб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Сухой хлеб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Распутин «Люс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рюсов «Труд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Рождественский «Огромное неб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Спешите делать добр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полголоса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 Б.С. Житков «На льдин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Просмотр видеоряда по теме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Картины родной природы (27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 xml:space="preserve">Зима. </w:t>
            </w:r>
            <w:r>
              <w:rPr>
                <w:sz w:val="24"/>
                <w:szCs w:val="24"/>
              </w:rPr>
              <w:t>Ф. Тютчев «Чародейкою Зимою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Декабр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К зим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сяк по-своему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сяк по-своему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выписанных учителем из текста сложных для чтения или понимания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Поёт зима – аукает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Берёз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Зимняя дорог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Зим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Весна.</w:t>
            </w:r>
            <w:r>
              <w:rPr>
                <w:sz w:val="24"/>
                <w:szCs w:val="24"/>
              </w:rPr>
              <w:t xml:space="preserve"> Г. Скребицкий «Мар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слу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от уж снег последний в поле тает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М.М. Пришвин «В краю дедушки Маза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полголоса. Просмотр видеоряда по теме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От первых проталин до первой гроз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есна - красн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Грачи прилетел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Заветный корабл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выписанных учителем из текста сложных для чтения или понимания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 весеннем лесу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есенние ручь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Гонимы вешними лучами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 «Ворон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ерова «Подснежн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 – Микитов «Весн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Крупный дождь в лесу зелёном…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 Чтение текста литературного произведения про себя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Черёмух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Весна, Весною, о весн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Выполнение артикуляционных упражн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Заучивание отрывка наизу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Б.С. Житков «Наводнени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О животных (15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арин – Михайловский «Тёма и Жучка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арин – Михайловский «Тёма и Жучка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Желтухин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Желтухин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Желтухин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Выполнение артикуляционных упражнен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Кот Ворюг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слу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Абрамов «Из рассказов Олёны Даниловн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ков «Будь человеко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Просмотр видеоряда по теме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О животны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М.М. Пришвин «Яр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Из прошлого нашего народа (13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Москва собирает войск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Куликовская битв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Чтение выписанных учителем из текста сложных для чтения или понимания слов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Слава героя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. Алексееву «Рассказы о войне 1812 год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ключевых слов текста с построением предположений о теме или событиях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 Некрасов «…И снится ей жаркое лето…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Просмотр видеоряда по теме произведе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. Часть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. Часть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. Часть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. Жарикову «Снега, поднимитесь метелью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слух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 Коринец «У могилы неизвестного солдата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Л.Н. Толстой «Прыжо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Из прошлого нашего народ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слу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/>
            </w:pPr>
            <w:r>
              <w:rPr>
                <w:b/>
                <w:sz w:val="24"/>
                <w:szCs w:val="24"/>
              </w:rPr>
              <w:t>Из зарубежной литературы  (13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юго «Гаврош». Часть 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юго «Гаврош». Часть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Просмотр видеоряда по теме произведения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Твен «Приключения Тома Сойера». Часть 1,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«Приключения Тома Сойера». Часть 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Выполнение артикуляционных упражнений.  Чтение текста литературного произведения про себ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Твен «Приключения Тома Сойера». Часть 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агерлёф «Чудесное путешествие Нильса с дикими гусями». Часть 1,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агерлёф «Чудесное путешествие Нильса с дикими гусями». Часть 3,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. Часть 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лушивание аудиозаписи (учителя) чтения литературного произведени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. Часть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Чтение текста вполголоса. Просмотр видеоряда по теме произ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 и коррекция различных видов мышл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наглядно-образного мышления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. Часть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выписанных учителем из текста сложных для чтения или понимания сл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ление текста на части с помощью учителя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Чтение текста вслух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ересказ по плану. Ответы на вопросы к текст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 xml:space="preserve">Выполнение артикуляционных упражнений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7"/>
                <w:color w:val="000000"/>
                <w:sz w:val="24"/>
                <w:szCs w:val="24"/>
              </w:rPr>
              <w:t>Чтение текста вслу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словесно- логического мышления (умение видеть и устанавливать логические связи между предметами, явлениями и событиями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 чт.  В.А. Осеева «Волшебное сло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rStyle w:val="C7"/>
                <w:color w:val="000000"/>
                <w:sz w:val="24"/>
                <w:szCs w:val="24"/>
              </w:rPr>
              <w:t>Чтение ключевых слов текста с построением предположений о теме или событиях произведения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rStyle w:val="C7"/>
                <w:color w:val="000000"/>
                <w:sz w:val="24"/>
                <w:szCs w:val="24"/>
              </w:rPr>
              <w:t>Рассматривание выставки книг (автора или по тематике), прослушивание рассказа учителя о выставк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рекция индивидуальных пробелов в знаниях.</w:t>
            </w:r>
          </w:p>
          <w:p>
            <w:pPr>
              <w:pStyle w:val="Normal"/>
              <w:shd w:fill="FFFFFF" w:val="clear"/>
              <w:ind w:left="56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связной речи; увеличение пассивного и активного словарного запаса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rStyle w:val="C7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C7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атериально-технического обеспечения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Примерная программа по литературе образовательной школы для 5-9 класс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Малышева З.Ф. Чтение. Учебник для 5 кл.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. – М.: Просвещение, 2010. – 255 с.: и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</w:t>
      </w:r>
      <w:r>
        <w:rPr>
          <w:rStyle w:val="C3"/>
          <w:color w:val="000000"/>
          <w:sz w:val="24"/>
          <w:szCs w:val="24"/>
        </w:rPr>
        <w:t xml:space="preserve"> Программа специальной (коррекционной) образовательной школы VIII вида: 5-9 кл.: В 2сб./Под ред. В.В. Воронковой. –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C3"/>
          <w:color w:val="000000"/>
          <w:sz w:val="24"/>
          <w:szCs w:val="24"/>
        </w:rPr>
        <w:t>М: Гуманит. изд. центр ВЛАДОС, 2011</w:t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4">
    <w:name w:val="Основной текст (4)_"/>
    <w:qFormat/>
    <w:rPr>
      <w:rFonts w:ascii="Calibri" w:hAnsi="Calibri" w:eastAsia="Calibri" w:cs="Calibri"/>
      <w:b/>
      <w:bCs/>
      <w:shd w:fill="FFFFFF" w:val="clear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1">
    <w:name w:val="Заголовок №4_"/>
    <w:qFormat/>
    <w:rPr>
      <w:rFonts w:ascii="Calibri" w:hAnsi="Calibri" w:eastAsia="Calibri" w:cs="Calibri"/>
      <w:b/>
      <w:bCs/>
      <w:shd w:fill="FFFFFF" w:val="clear"/>
    </w:rPr>
  </w:style>
  <w:style w:type="character" w:styleId="4Verdana115pt1pt">
    <w:name w:val="Основной текст (4) + Verdana;11;5 pt;Интервал -1 pt"/>
    <w:qFormat/>
    <w:rPr>
      <w:rFonts w:ascii="Verdana" w:hAnsi="Verdana" w:eastAsia="Verdana" w:cs="Verdana"/>
      <w:b/>
      <w:bCs/>
      <w:color w:val="000000"/>
      <w:spacing w:val="-2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sz w:val="22"/>
      <w:szCs w:val="22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3"/>
      <w:szCs w:val="23"/>
      <w:shd w:fill="FFFFFF" w:val="clear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9" w:before="360" w:after="600"/>
      <w:ind w:hanging="20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0" w:after="1740"/>
      <w:ind w:hanging="520"/>
      <w:jc w:val="right"/>
    </w:pPr>
    <w:rPr>
      <w:sz w:val="22"/>
      <w:szCs w:val="22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540"/>
      <w:outlineLvl w:val="3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42" w:before="180" w:after="0"/>
      <w:ind w:hanging="200"/>
      <w:jc w:val="both"/>
    </w:pPr>
    <w:rPr>
      <w:b/>
      <w:bCs/>
      <w:sz w:val="22"/>
      <w:szCs w:val="22"/>
      <w:lang w:val="en-U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45"/>
      <w:ind w:hanging="540"/>
      <w:jc w:val="both"/>
    </w:pPr>
    <w:rPr>
      <w:b/>
      <w:bCs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44:00Z</dcterms:created>
  <dc:creator>Admin</dc:creator>
  <dc:description/>
  <dc:language>en-US</dc:language>
  <cp:lastModifiedBy>Татьяна</cp:lastModifiedBy>
  <cp:lastPrinted>2020-11-25T14:46:00Z</cp:lastPrinted>
  <dcterms:modified xsi:type="dcterms:W3CDTF">2020-11-25T17:44:00Z</dcterms:modified>
  <cp:revision>2</cp:revision>
  <dc:subject/>
  <dc:title>ЧТЕНИЕ И РАЗВИТИЕ РЕЧИ</dc:title>
</cp:coreProperties>
</file>